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Normal"/>
        <w:spacing w:lineRule="auto" w:line="360"/>
        <w:rPr>
          <w:sz w:val="28"/>
          <w:szCs w:val="28"/>
        </w:rPr>
      </w:pPr>
      <w:r>
        <w:rPr>
          <w:sz w:val="28"/>
          <w:szCs w:val="28"/>
        </w:rPr>
        <w:t>Проведенные исследования позволяют сделать следующие выводы:</w:t>
      </w:r>
    </w:p>
    <w:p>
      <w:pPr>
        <w:pStyle w:val="Normal"/>
        <w:numPr>
          <w:ilvl w:val="0"/>
          <w:numId w:val="3"/>
        </w:numPr>
        <w:spacing w:lineRule="auto" w:line="360"/>
        <w:rPr>
          <w:sz w:val="28"/>
          <w:szCs w:val="28"/>
        </w:rPr>
      </w:pPr>
      <w:r>
        <w:rPr>
          <w:sz w:val="28"/>
        </w:rPr>
        <w:t>Современное состояние исследований по данной проблемной ситуации, сложившейся в данном научном направлении характеризуется тем, что разразившийся мировой финансовый кризис еще раз подтвердил справедливость решения проблемы использования инновационных источников экономического роста, тем более, что это соответствует наиболее перспективным тенденциям новой отечественной экономики. Осознание важности инновационного процесса в условиях становления неоэкономики до понимания его реального значения в экономическом развитии современной России, а тем более – до выработки эффективной инновационной политики, обеспечивающей активное использование инноваций с целью обеспечения экономического и социального прогресса, предполагает весьма нелегкий и тернистый путь в фундаментальных научных исследованиях.</w:t>
      </w:r>
    </w:p>
    <w:p>
      <w:pPr>
        <w:pStyle w:val="Normal"/>
        <w:numPr>
          <w:ilvl w:val="0"/>
          <w:numId w:val="3"/>
        </w:numPr>
        <w:spacing w:lineRule="auto" w:line="360"/>
        <w:rPr>
          <w:sz w:val="28"/>
          <w:szCs w:val="28"/>
        </w:rPr>
      </w:pPr>
      <w:r>
        <w:rPr>
          <w:sz w:val="28"/>
        </w:rPr>
        <w:t>Реформы, проведенные в России до последнего времени, в основном были направлены на изменение отношений собственности, формирование частного бизнеса и рыночной инфраструктуры, существенного снижения роли государства в экономике. При этом инновационный потенциал был фактически исключен из числа стратегических государственных приоритетов, а проблемы формирования инновационной сферы, обеспечивающей обновление производства, выпуск конкурентоспособной продукции, эффективность экономики и национальную безопасность страны, органами государственного управления решались не в должной мере. Это привело к существенному сокращению отечественного научно-технического потенциала, состояние которого в настоящее время не соответствует интересам России, ее месту в мировом сообществе. Прогрессирующее отставание научного потенциала России от мирового уровня без проведения радикальных изменений неизбежно. Отсутствие стратегических приоритетов развития науки, крайне ограниченные возможности отечественной экономики порождают устойчивые негативные тенденции развития всех составляющих научного (интеллектуального) потенциала: кадровой, материально-технической, результативной, информационной и организационно-правовой.</w:t>
      </w:r>
    </w:p>
    <w:p>
      <w:pPr>
        <w:pStyle w:val="Normal"/>
        <w:numPr>
          <w:ilvl w:val="0"/>
          <w:numId w:val="3"/>
        </w:numPr>
        <w:spacing w:lineRule="auto" w:line="360"/>
        <w:rPr>
          <w:sz w:val="28"/>
          <w:szCs w:val="28"/>
        </w:rPr>
      </w:pPr>
      <w:r>
        <w:rPr>
          <w:sz w:val="28"/>
          <w:szCs w:val="28"/>
        </w:rPr>
        <w:t>В последние годы ознаменовались бурным ростом интереса к нанотехнологиям и ростом инвестиций в них во всем мире. И это вполне понятно, учитывая, что нанотехнологии обеспечивают высокий потенциал экономического роста, от которого зависят качество жизни населения, технологическая и оборонная безопасность, ресурсо- и энергосбережение. В настоящее время практически во всех развитых странах действуют национальные программы в области нанотехнологий. Они имеют долговременный характер, а их финансирование осуществляется за счет средств, выделяемых как из государственных источников, так и из других фондов. Россия планирует инвестировать в развитие нанотехнологий около 8 млрд. долларов до 2011 года. Эксперты полагают, что уже в самые ближайшие годы специалист по нанотехнологиям станет одной из десяти самых востребованных профессий в России.</w:t>
      </w:r>
    </w:p>
    <w:p>
      <w:pPr>
        <w:pStyle w:val="Normal"/>
        <w:numPr>
          <w:ilvl w:val="0"/>
          <w:numId w:val="3"/>
        </w:numPr>
        <w:spacing w:lineRule="auto" w:line="360"/>
        <w:rPr/>
      </w:pPr>
      <w:r>
        <w:rPr>
          <w:bCs/>
          <w:iCs/>
          <w:sz w:val="28"/>
          <w:szCs w:val="28"/>
        </w:rPr>
        <w:t>Россия располагает достаточным научным и кадровым потенциалом для ускоренного развития работ в области наноиндустрии. Фундаментальные, поисковые исследования и разработку нанотехнологий осуществляют более 150 научных организаций с численностью около 20 тыс. исследователей. Около 75 российских организаций производят и реализуют продукцию наноиндустрии в объеме более 7 млрд. руб. в год. Вместе с тем,  п</w:t>
      </w:r>
      <w:r>
        <w:rPr>
          <w:sz w:val="28"/>
          <w:szCs w:val="28"/>
        </w:rPr>
        <w:t>роведенные авторские исследования свидетельствуют о том, что восприимчивость бизнеса к инновациям технологического характера остается низкой. В 2007-2008 гг. разработку и внедрение технологических инноваций осуществляли 9,4% от общего числа предприятий отечественной промышленности, что значительно ниже значений, характерных для Германии (73%), Ирландии (61%), Бельгии (58%), Эстонии (47%), Чехии (41%). Мала доля предприятий, затрачивающих средства на приобретение новых технологий (12,7%).</w:t>
      </w:r>
    </w:p>
    <w:p>
      <w:pPr>
        <w:pStyle w:val="Normal"/>
        <w:numPr>
          <w:ilvl w:val="0"/>
          <w:numId w:val="3"/>
        </w:numPr>
        <w:spacing w:lineRule="auto" w:line="360"/>
        <w:rPr/>
      </w:pPr>
      <w:r>
        <w:rPr>
          <w:bCs/>
          <w:iCs/>
          <w:sz w:val="28"/>
          <w:szCs w:val="28"/>
        </w:rPr>
        <w:t xml:space="preserve">В </w:t>
      </w:r>
      <w:r>
        <w:rPr>
          <w:sz w:val="28"/>
          <w:szCs w:val="28"/>
        </w:rPr>
        <w:t>качестве первоочередных мер для диверсификации экономики России на основе применения нанотехнологий, инновационного реформиро</w:t>
        <w:softHyphen/>
        <w:t>ва</w:t>
        <w:softHyphen/>
        <w:t>ния экономики страны и формирования эффективной инфраструктуры НИС необходимо:</w:t>
      </w:r>
    </w:p>
    <w:p>
      <w:pPr>
        <w:pStyle w:val="Normal"/>
        <w:numPr>
          <w:ilvl w:val="1"/>
          <w:numId w:val="3"/>
        </w:numPr>
        <w:spacing w:lineRule="auto" w:line="360"/>
        <w:rPr>
          <w:sz w:val="28"/>
          <w:szCs w:val="28"/>
        </w:rPr>
      </w:pPr>
      <w:r>
        <w:rPr>
          <w:sz w:val="28"/>
          <w:szCs w:val="28"/>
        </w:rPr>
        <w:t>во-первых, обеспечить постоянное государственное финансирование приори</w:t>
        <w:softHyphen/>
        <w:t>тет</w:t>
        <w:softHyphen/>
        <w:t>ных отраслей науки и техники, в первую очередь, наноиндустрии; рас</w:t>
        <w:softHyphen/>
        <w:t>смот</w:t>
        <w:softHyphen/>
        <w:t>реть вопрос о создании «Национального банка развития» под патро</w:t>
        <w:softHyphen/>
        <w:t>нажем президента для долгосрочного финансирования базовых инноваци</w:t>
        <w:softHyphen/>
        <w:t>онных про</w:t>
        <w:softHyphen/>
        <w:t>ектов; эффективно использовать Федеральные целевые про</w:t>
        <w:softHyphen/>
        <w:t>граммы для под</w:t>
        <w:softHyphen/>
        <w:t>держки приоритетных проектов и их коммерцеализации в ключевых секторах экономики; обеспечить государственное финансирова</w:t>
        <w:softHyphen/>
        <w:t>ние исследований на патентную чистоту прорывных отечественных техно</w:t>
        <w:softHyphen/>
        <w:t>логий, не имеющих ми</w:t>
        <w:softHyphen/>
        <w:t>ровых аналогов;</w:t>
      </w:r>
    </w:p>
    <w:p>
      <w:pPr>
        <w:pStyle w:val="Normal"/>
        <w:numPr>
          <w:ilvl w:val="1"/>
          <w:numId w:val="3"/>
        </w:numPr>
        <w:spacing w:lineRule="auto" w:line="360"/>
        <w:rPr>
          <w:sz w:val="28"/>
          <w:szCs w:val="28"/>
        </w:rPr>
      </w:pPr>
      <w:r>
        <w:rPr>
          <w:sz w:val="28"/>
          <w:szCs w:val="28"/>
        </w:rPr>
        <w:t>во-вторых, внедрять в  практику  метод  «Форсайт»   с   целью опре</w:t>
        <w:softHyphen/>
        <w:t>деления приоритетов научно-технического развития, активно созда</w:t>
        <w:softHyphen/>
        <w:t>вать «Национальные исследовательские центры» (по аналогии с Нацио</w:t>
        <w:softHyphen/>
        <w:t>нальными лабораториями США), Центры трансферта технологий, бизнес-инкубаторы;</w:t>
      </w:r>
    </w:p>
    <w:p>
      <w:pPr>
        <w:pStyle w:val="Normal"/>
        <w:numPr>
          <w:ilvl w:val="1"/>
          <w:numId w:val="3"/>
        </w:numPr>
        <w:spacing w:lineRule="auto" w:line="360"/>
        <w:rPr>
          <w:sz w:val="28"/>
          <w:szCs w:val="28"/>
        </w:rPr>
      </w:pPr>
      <w:r>
        <w:rPr>
          <w:sz w:val="28"/>
          <w:szCs w:val="28"/>
        </w:rPr>
        <w:t>в-третьих, продолжить реализацию программ развития венчурного бизнеса и расширения сети технопарков, техноградов, технополюсов, и ОЭЗ, разме</w:t>
        <w:softHyphen/>
        <w:t>щая определенную часть их в дотационных субъектах Федерации с целью их ин</w:t>
        <w:softHyphen/>
        <w:t>теграции в экономическое пространство СНГ, увеличить объем госу</w:t>
        <w:softHyphen/>
        <w:t>дарст</w:t>
        <w:softHyphen/>
        <w:t>венного финансирования венчурных проектов, решать задачу обеспе</w:t>
        <w:softHyphen/>
        <w:t>чения технопарков инженерами и научными кадрами;</w:t>
      </w:r>
    </w:p>
    <w:p>
      <w:pPr>
        <w:pStyle w:val="Normal"/>
        <w:numPr>
          <w:ilvl w:val="1"/>
          <w:numId w:val="3"/>
        </w:numPr>
        <w:spacing w:lineRule="auto" w:line="360"/>
        <w:rPr>
          <w:sz w:val="28"/>
          <w:szCs w:val="28"/>
        </w:rPr>
      </w:pPr>
      <w:r>
        <w:rPr>
          <w:sz w:val="28"/>
          <w:szCs w:val="28"/>
        </w:rPr>
        <w:t>в-четвертых, принять меры по предотвращению оттока российских ученых и спе</w:t>
        <w:softHyphen/>
        <w:t xml:space="preserve">циалистов за рубеж; разработать программу по адресному возвращению из-за рубежа российских ученых за счет бюджетных средств; </w:t>
      </w:r>
    </w:p>
    <w:p>
      <w:pPr>
        <w:pStyle w:val="Normal"/>
        <w:numPr>
          <w:ilvl w:val="1"/>
          <w:numId w:val="3"/>
        </w:numPr>
        <w:spacing w:lineRule="auto" w:line="360"/>
        <w:rPr>
          <w:sz w:val="28"/>
          <w:szCs w:val="28"/>
        </w:rPr>
      </w:pPr>
      <w:r>
        <w:rPr>
          <w:sz w:val="28"/>
          <w:szCs w:val="28"/>
        </w:rPr>
        <w:t>в-пятых, шире использовать международную кооперацию – важный  инстру</w:t>
        <w:softHyphen/>
        <w:t>мент инновационной активности и развития экономики:</w:t>
      </w:r>
    </w:p>
    <w:p>
      <w:pPr>
        <w:pStyle w:val="Normal"/>
        <w:numPr>
          <w:ilvl w:val="1"/>
          <w:numId w:val="3"/>
        </w:numPr>
        <w:spacing w:lineRule="auto" w:line="360"/>
        <w:rPr>
          <w:sz w:val="28"/>
          <w:szCs w:val="28"/>
        </w:rPr>
      </w:pPr>
      <w:r>
        <w:rPr>
          <w:sz w:val="28"/>
          <w:szCs w:val="28"/>
        </w:rPr>
        <w:t>в-шестых, решить в законодательном порядке: вопросы передачи государст</w:t>
        <w:softHyphen/>
        <w:t>вом прав на интеллектуальную собственность и технологии, профинанси</w:t>
        <w:softHyphen/>
        <w:t>рованные из бюджета научным учреждениям-разработчикам; предостав</w:t>
        <w:softHyphen/>
        <w:t>ления оте</w:t>
        <w:softHyphen/>
        <w:t>чественным ВУЗам права учреждать малые предприятия с при</w:t>
        <w:softHyphen/>
        <w:t>влечением биз</w:t>
        <w:softHyphen/>
        <w:t>нес-спонсоров; передачи ряда Федеральных целевых программ на аут</w:t>
        <w:softHyphen/>
        <w:t>сорсинг частному капиталу; запре</w:t>
        <w:softHyphen/>
        <w:t>щение вывода активов в иностранную юрисдикцию по про</w:t>
        <w:softHyphen/>
        <w:t>ектам, финанси</w:t>
        <w:softHyphen/>
        <w:t>руемым государством; правовой защиты инновационной системы в сфере нано</w:t>
        <w:softHyphen/>
        <w:t>технологий с учетом их междисциплинарности. Это потре</w:t>
        <w:softHyphen/>
        <w:t>бует  реализации концепции единой го</w:t>
        <w:softHyphen/>
        <w:t>сударственной  законотворческой по</w:t>
        <w:softHyphen/>
        <w:t>литики, адапта</w:t>
        <w:softHyphen/>
        <w:t>ции отечественной сис</w:t>
        <w:softHyphen/>
        <w:t>темы охраны национальной инновационной системы к международным тре</w:t>
        <w:softHyphen/>
        <w:t>бованиям, в частности, требованиям Соглашения ТРИПС, подготовки соот</w:t>
        <w:softHyphen/>
        <w:t>ветствую</w:t>
        <w:softHyphen/>
        <w:t>щих изменений и дополнений в раздел VII части четвертой Граж</w:t>
        <w:softHyphen/>
        <w:t>данского кодекса.</w:t>
      </w:r>
    </w:p>
    <w:p>
      <w:pPr>
        <w:pStyle w:val="TextBody"/>
        <w:spacing w:lineRule="auto" w:line="360" w:before="0" w:after="0"/>
        <w:ind w:firstLine="709"/>
        <w:rPr/>
      </w:pPr>
      <w:r>
        <w:rPr>
          <w:sz w:val="28"/>
        </w:rPr>
        <w:t>6. Основными инструментами реализации предлагаемых в НИР направлений модернизации системы государственной поддержки и стимулирования научно-инновационной политики являются:</w:t>
      </w:r>
    </w:p>
    <w:p>
      <w:pPr>
        <w:pStyle w:val="Style14"/>
        <w:numPr>
          <w:ilvl w:val="0"/>
          <w:numId w:val="2"/>
        </w:numPr>
        <w:spacing w:lineRule="auto" w:line="360" w:before="0" w:after="0"/>
        <w:jc w:val="both"/>
        <w:rPr/>
      </w:pPr>
      <w:r>
        <w:rPr>
          <w:rFonts w:cs="Times New Roman" w:ascii="Times New Roman" w:hAnsi="Times New Roman"/>
          <w:sz w:val="28"/>
          <w:szCs w:val="28"/>
        </w:rPr>
        <w:t>Определение государством приоритетов в сфере инновационной политики, понятных бизнесу и обществу, включая формирование крупных государственных технологических инициатив в приоритетных направлениях технологического развития, связанных с долгосрочными социально-экономическими целями развития страны.</w:t>
      </w:r>
    </w:p>
    <w:p>
      <w:pPr>
        <w:pStyle w:val="Style14"/>
        <w:numPr>
          <w:ilvl w:val="0"/>
          <w:numId w:val="2"/>
        </w:numPr>
        <w:spacing w:lineRule="auto" w:line="360" w:before="0" w:after="0"/>
        <w:jc w:val="both"/>
        <w:rPr/>
      </w:pPr>
      <w:r>
        <w:rPr>
          <w:rFonts w:cs="Times New Roman" w:ascii="Times New Roman" w:hAnsi="Times New Roman"/>
          <w:sz w:val="28"/>
          <w:szCs w:val="28"/>
        </w:rPr>
        <w:t>Государственные закупки и государственные программы как инструмент создания спроса на инновационную продукцию и технологии.</w:t>
      </w:r>
    </w:p>
    <w:p>
      <w:pPr>
        <w:pStyle w:val="Style14"/>
        <w:numPr>
          <w:ilvl w:val="0"/>
          <w:numId w:val="2"/>
        </w:numPr>
        <w:spacing w:lineRule="auto" w:line="360" w:before="0" w:after="0"/>
        <w:jc w:val="both"/>
        <w:rPr/>
      </w:pPr>
      <w:r>
        <w:rPr>
          <w:rFonts w:cs="Times New Roman" w:ascii="Times New Roman" w:hAnsi="Times New Roman"/>
          <w:sz w:val="28"/>
          <w:szCs w:val="28"/>
        </w:rPr>
        <w:t>Бюджетные субсидии (гранты) как инструмент стимулирования модернизации и повышения эффективности инновационной деятельности предприятий. При этом необходимо обеспечить жесткий контроль за целевым характером использования средств субсидий.</w:t>
      </w:r>
    </w:p>
    <w:p>
      <w:pPr>
        <w:pStyle w:val="Style14"/>
        <w:numPr>
          <w:ilvl w:val="0"/>
          <w:numId w:val="2"/>
        </w:numPr>
        <w:spacing w:lineRule="auto" w:line="360" w:before="0" w:after="0"/>
        <w:jc w:val="both"/>
        <w:rPr/>
      </w:pPr>
      <w:r>
        <w:rPr>
          <w:rFonts w:cs="Times New Roman" w:ascii="Times New Roman" w:hAnsi="Times New Roman"/>
          <w:sz w:val="28"/>
          <w:szCs w:val="28"/>
        </w:rPr>
        <w:t>Налоговые льготы, сфокусированные на поддержке четко выделенных типов инновационного поведения и обеспечивающие возможность эффективного и малозатратного для государства и бизнеса их администрирования при минимизации выпадающих доходов бюджета.</w:t>
      </w:r>
    </w:p>
    <w:p>
      <w:pPr>
        <w:pStyle w:val="Style14"/>
        <w:numPr>
          <w:ilvl w:val="0"/>
          <w:numId w:val="2"/>
        </w:numPr>
        <w:spacing w:lineRule="auto" w:line="360" w:before="0" w:after="0"/>
        <w:jc w:val="both"/>
        <w:rPr/>
      </w:pPr>
      <w:r>
        <w:rPr>
          <w:rFonts w:cs="Times New Roman" w:ascii="Times New Roman" w:hAnsi="Times New Roman"/>
          <w:sz w:val="28"/>
          <w:szCs w:val="28"/>
        </w:rPr>
        <w:t>Государственно-частное партнерство в сфере инновационного и технологического развития (софинансирование государством проектов бизнеса, направленных на создание новых технологий и продуктов, на стимулирование высокотехнологичного экспорта, повышение эффективности деятельности созданных институтов развития и инновационной инфраструктуры).</w:t>
      </w:r>
    </w:p>
    <w:p>
      <w:pPr>
        <w:pStyle w:val="TextBodyIndent"/>
        <w:numPr>
          <w:ilvl w:val="0"/>
          <w:numId w:val="2"/>
        </w:numPr>
        <w:spacing w:lineRule="auto" w:line="360" w:before="0" w:after="0"/>
        <w:rPr/>
      </w:pPr>
      <w:r>
        <w:rPr>
          <w:sz w:val="28"/>
        </w:rPr>
        <w:t>Установление обязательных требований (административных, технических, природоохранных, требований к энергоэффективности и т.д.), стимулирующих предприятия к инновационной деятельности</w:t>
      </w:r>
    </w:p>
    <w:p>
      <w:pPr>
        <w:pStyle w:val="Heading1"/>
        <w:ind w:firstLine="709"/>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TextBodyIndent">
    <w:name w:val="Body Text Indent"/>
    <w:basedOn w:val="Normal"/>
    <w:pPr>
      <w:spacing w:before="0" w:after="120"/>
      <w:ind w:left="283" w:firstLine="709"/>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2:33:00Z</dcterms:created>
  <dc:creator>333</dc:creator>
  <dc:description/>
  <cp:keywords/>
  <dc:language>en-US</dc:language>
  <cp:lastModifiedBy>333</cp:lastModifiedBy>
  <dcterms:modified xsi:type="dcterms:W3CDTF">2010-12-24T12:33:00Z</dcterms:modified>
  <cp:revision>2</cp:revision>
  <dc:subject/>
  <dc:title/>
</cp:coreProperties>
</file>