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 и литературы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99" w:leader="none"/>
          <w:tab w:val="left" w:pos="9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19 июля 2007 г. N 195-ФЗ "О внесении изменений в отдельные акты Российской Федерации в части формирования благоприятных налоговых условий для финансирования инновационной деятельности» // </w:t>
      </w:r>
      <w:r>
        <w:rPr>
          <w:rFonts w:cs="Times New Roman" w:ascii="Times New Roman" w:hAnsi="Times New Roman"/>
          <w:bCs/>
          <w:sz w:val="28"/>
          <w:szCs w:val="28"/>
        </w:rPr>
        <w:t>"Собрание законодательства РФ", 30.07.2007, N 31, ст. 3991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19 июля 2007 года N 139-ФЗ </w:t>
      </w:r>
      <w:r>
        <w:rPr>
          <w:rStyle w:val="Title"/>
          <w:rFonts w:cs="Times New Roman" w:ascii="Times New Roman" w:hAnsi="Times New Roman"/>
          <w:b w:val="false"/>
          <w:sz w:val="28"/>
          <w:szCs w:val="28"/>
        </w:rPr>
        <w:t xml:space="preserve">"О Российской корпорации нанотехнологий", Российская газета от </w:t>
      </w:r>
      <w:r>
        <w:rPr>
          <w:rFonts w:cs="Times New Roman" w:ascii="Times New Roman" w:hAnsi="Times New Roman"/>
          <w:bCs/>
          <w:sz w:val="28"/>
          <w:szCs w:val="28"/>
        </w:rPr>
        <w:t>25 июля 2007 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99" w:leader="none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едеральный закон от 2 августа 2009 г. № 217-ФЗ «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(внедрения) результатов интеллектуальной деятельности»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hotlaw/doc/141765.htm</w:t>
        </w:r>
      </w:hyperlink>
    </w:p>
    <w:p>
      <w:pPr>
        <w:pStyle w:val="Footnote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юджетное послание Президента РФ о бюджетной политике в 2011-2013 годах. </w:t>
      </w:r>
      <w:hyperlink r:id="rId3">
        <w:r>
          <w:rPr>
            <w:rStyle w:val="InternetLink"/>
            <w:sz w:val="28"/>
            <w:szCs w:val="28"/>
          </w:rPr>
          <w:t>http://www.kremlin.ru/news/8192</w:t>
        </w:r>
      </w:hyperlink>
    </w:p>
    <w:p>
      <w:pPr>
        <w:pStyle w:val="Footnot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Основные направления политики РФ в области развития инновационной системы на период до 2010 года": Утверждены Председателем Правительства РФ 5 августа 2005 г. № 2473п-П7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азвития науки и инноваций в Российской Федерации на период до 2015 года. Утвержд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й комиссией по научно-инновационной политике (протокол от 15 февраля 2006 г. N 1) Министерство образования и науки Российской Федерации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ай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текстом документа (формат MS Word DOC, размер 1.2 Мб). Архивирован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ай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ZIP, размер 180 Кб)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8"/>
          <w:szCs w:val="28"/>
        </w:rPr>
        <w:t>З</w:t>
      </w:r>
      <w:r>
        <w:rPr>
          <w:sz w:val="28"/>
          <w:szCs w:val="28"/>
        </w:rPr>
        <w:t>аседание Президиума Правительства Российской Федерации 15 июня 2009 г. «  О стимулировании инновационной активности предприятий, осуществляющих научные исследования и разработки, коммерциализацию результатов научно-технической деятельности, технологическое проектирование и приобретение новых технологий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3 февраля 1994 года N 65 «О фонде содействия развитию малых форм предприятий в научно-технической сфере. http://base.consultant.ru/cons/cgi/online.cgi?req=doc;base=LAW;n=76521; </w:t>
      </w:r>
      <w:r>
        <w:rPr>
          <w:rFonts w:cs="Times New Roman" w:ascii="Times New Roman" w:hAnsi="Times New Roman"/>
          <w:vanish/>
          <w:sz w:val="28"/>
          <w:szCs w:val="28"/>
        </w:rPr>
        <w:t>Собрании законодательства Российской Федерации от 6 августа 2007 г. N 32 ст. 4166 Собрании законодательства Российской Федерации от 6 августа 2007 г. N 32 ст. 4166 Собрании законодательства Российской Федерации от 6 августа 2007 г. N 32 ст. 4166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6 декабря 1995 года N 1288;  "О первоочередных мерах по развитию и государственной поддержке инновационной деятельности в промышленности". http://www.ctt.msu.ru/ext/laws/32.doc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02.08.2007 N 498 (ред. от 22.10.2008). "О федеральной целевой программе "Развитие инфраструктуры наноиндустрии в Российской Федерации на 2008 - 2010 годы" // "Собрание законодательства РФ", 13.08.2007, N 33, ст. 4205; «Собрании законодательства РФ", 27.10.2008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02.08.2007 N 498 (ред. от 22.10.2008). "О федеральной целевой программе "Развитие инфраструктуры наноиндустрии в Российской Федерации на 2008 - 2010 годы" // "Собрание законодательства РФ", 13.08.2007, N 33, ст. 4205; «Собрании законодательства РФ", 27.10.2008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02.08.2007 N 498 (ред. от 22.10.2008). "О федеральной целевой программе "Развитие инфраструктуры наноиндустрии в Российской Федерации на 2008 - 2010 годы" // "Собрание законодательства РФ", 13.08.2007, N 33, ст. 4205; «Собрании законодательства РФ", 27.10.2008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17 октября 2006 г. N 613 «О федеральной целевой программе исследования и разработки по приоритетным направлениям развития научно-технологического комплекса России до 2007-2012 годы» Федеральная целевая программа «Исследования и разработки по приоритетным направлениям развития научно-технологического комплекса России на 2007-2012 годы» // ИС. Промышленная собственность - 2007 - N 1. - С. 62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7 января 2009 г. N 62 «О внесении изменений в приложение №4 к Федеральной целевой программе «Исследования и разработки по приоритетным направлениям развития научно-технологического комплекса России на 2007-2012 годы». "Собрание законодательства РФ", 02.02.2009, N 5, ст. 633</w:t>
      </w:r>
    </w:p>
    <w:p>
      <w:pPr>
        <w:pStyle w:val="Footnot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РФ от 10 марта 2000 года N 362-р </w:t>
      </w:r>
      <w:hyperlink r:id="rId6">
        <w:r>
          <w:rPr>
            <w:rStyle w:val="InternetLink"/>
            <w:color w:val="000000"/>
            <w:sz w:val="28"/>
            <w:szCs w:val="28"/>
          </w:rPr>
          <w:t>http://iv.garant.ru/SESSION/PILOT/main.htm</w:t>
        </w:r>
      </w:hyperlink>
    </w:p>
    <w:p>
      <w:pPr>
        <w:pStyle w:val="Footnote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Правительства РФ от 7 июня 2006 г. N 838-р (с изменениями от 11 ноября 2006 г.)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://iv.garant.ru/SESSION/PILOT/main.htm</w:t>
        </w:r>
      </w:hyperlink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резидента Российской Федерации о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4.04.2007 Пр-688 </w:t>
      </w:r>
      <w:r>
        <w:rPr>
          <w:rFonts w:cs="Times New Roman" w:ascii="Times New Roman" w:hAnsi="Times New Roman"/>
          <w:sz w:val="28"/>
          <w:szCs w:val="28"/>
        </w:rPr>
        <w:t xml:space="preserve">Президентская инициатива «Стратегия развития наноиндустрии»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no.extech.ru/nanoindustry/strateg.php</w:t>
        </w:r>
      </w:hyperlink>
    </w:p>
    <w:p>
      <w:pPr>
        <w:pStyle w:val="Footnot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РФ от 27 июля 2007 года N 1007-р. Об утверждении Меморандума о финансовой политике государственной корпорации "Банк развития и внешнеэкономической деятельности (Внешэкономбанк)". Собрание Законодательства Российской Федерации от 6 августа 2007 г., №32, ст. 4166. </w:t>
      </w:r>
      <w:hyperlink r:id="rId9">
        <w:r>
          <w:rPr>
            <w:rStyle w:val="InternetLink"/>
            <w:color w:val="000000"/>
            <w:sz w:val="28"/>
            <w:szCs w:val="28"/>
          </w:rPr>
          <w:t>http://base.garant.ru/587547/</w:t>
        </w:r>
      </w:hyperlink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Ф от 17.11.2008 N 1662-р «О Концепции долгосрочного социально-экономического развития Российской Федерации на период до 2020 года» (вместе с "Концепцией долгосрочного социально-экономического развития Российской Федерации на период до 2020 года") // "Собрание законодательства РФ", 24.11.2008, N 47, ст. 5489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Ф от 8.08.2009 г. N 1121-р «О внесение изменений  в Распоряжение Правительства РФ от 17.11.2008 N 1662-р» (не опубликован)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Правительственной комиссии по высоким технологиям и инновациям от 3 ноября 2009 г.;  N 340 от 22 апреля 2009 г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остехрегулирования от 08.11.2007 N 3071 "О первоочередных мероприятиях по реализации президентской инициативы "Стратегия развития наноиндустрии" // "Вестник Федерального агентства по техническому регулированию и метрологии", N 12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балкин Л.И. Стратегия: выбор курса. - М.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Аганина Л.С. Методы реализации государственной инновационной политики. // Материалы научной конференции «Ломоносовские чтения – 2003». М.: ТЕИС, 2003, с. 133-1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hyperlink r:id="rId10">
        <w:r>
          <w:rPr>
            <w:rStyle w:val="InternetLink"/>
            <w:bCs/>
            <w:color w:val="000000"/>
            <w:sz w:val="28"/>
            <w:szCs w:val="28"/>
          </w:rPr>
          <w:t xml:space="preserve">Анализ инновационной политики России и Украины по методологии Европейского Сообщества / </w:t>
        </w:r>
      </w:hyperlink>
      <w:r>
        <w:rPr>
          <w:sz w:val="28"/>
          <w:szCs w:val="28"/>
        </w:rPr>
        <w:t xml:space="preserve">Отв. ред. Н. Иванова, И. Егоров, С. Радошевич. - </w:t>
      </w:r>
      <w:r>
        <w:rPr>
          <w:iCs/>
          <w:sz w:val="28"/>
          <w:szCs w:val="28"/>
        </w:rPr>
        <w:t xml:space="preserve">М.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саул А.Н. Модернизация экономики на основе технологических инноваций. – М.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Аскарова А.А. Оценка инновационного потенциала предприятий малого бизнеса. Автореферат дис. на соиск. степ. канд. экон. наук: 08.00.05/ БАГСУ, Уфа. 2006. 2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Афонин И.В. Инновационный менеджмент и экономическая оценка реальных инвестиций – М.: Гардарики, 2006. – с.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шихин А.Н. и др. Состояние инновационной политики в зарубежных странах и Российской Федерации. - М., 2004. - 12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агов В.П, Селезнев Е.Н, Ступаков В.С.</w:t>
      </w:r>
      <w:r>
        <w:rPr>
          <w:sz w:val="28"/>
          <w:szCs w:val="28"/>
        </w:rPr>
        <w:t xml:space="preserve"> Управление интеллектуальным капиталом.-М.: Камерон ИД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шов Е. Важнейшие инновационные проекты государственного значения как пример механизма реализации инновационной политики Российской Федерации// ИС. Промышленная собственность. -2007. - N 4. - С. 9-1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Баранчеев В.П.</w:t>
      </w:r>
      <w:r>
        <w:rPr>
          <w:bCs/>
          <w:sz w:val="28"/>
          <w:szCs w:val="28"/>
        </w:rPr>
        <w:t xml:space="preserve"> Управление инновационными проектами. – М.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bCs/>
          <w:sz w:val="28"/>
          <w:szCs w:val="28"/>
        </w:rPr>
        <w:t>Б</w:t>
      </w:r>
      <w:r>
        <w:rPr>
          <w:sz w:val="28"/>
          <w:szCs w:val="28"/>
        </w:rPr>
        <w:t xml:space="preserve">арышева А.В. Развитие кластерных структур как механизм встраивания России в инновационное экономическое пространство (возможности реализации). Научный доклад. — М.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Бендиков М.А., Фролов И.Э. Роль инновационного потенциала в модернизации экономики: отечественный и зарубежный опыт // Менеджмент в России и за рубежом. — 2006. —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ндиков М.А., Фролов И.Э. Высокотехнологичный сектор промышленности России: состояние, тенденции, механизмы инновационного развития. - М.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Б</w:t>
      </w:r>
      <w:r>
        <w:rPr>
          <w:bCs/>
          <w:sz w:val="28"/>
          <w:szCs w:val="28"/>
        </w:rPr>
        <w:t>орисова Л.М.</w:t>
      </w:r>
      <w:r>
        <w:rPr>
          <w:sz w:val="28"/>
          <w:szCs w:val="28"/>
        </w:rPr>
        <w:t xml:space="preserve"> Бифуркации в российской инноватике //Экономика России в ХХI веке: Сборник научных трудов III Всероссийской научно-практической конференции «Теоретические проблемы экономической безопасности России в 21 веке» - Томск, 28-29 октября 2006. - Томск: ТПУ, 2006. - c. 239-2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Бортник И. 10 лет развития малого инновационного предпринимательства в России // Инновации, 2004, №1, с.2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рукинг Э.</w:t>
      </w:r>
      <w:r>
        <w:rPr>
          <w:sz w:val="28"/>
          <w:szCs w:val="28"/>
        </w:rPr>
        <w:t xml:space="preserve"> Интеллектуальный капитал: Ключ к успеху в новом тысячелетии. (Теория и практика менеджмента). - СПб. и др.: Питер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лыга Р., Кохно П. Инновационная методика управления бизнесом фирмы // ИС. Промышленная собственность. - 2007. - N 9. - С. 13-2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 xml:space="preserve">Валентей С. Формирование национальной инновационной системы в России: проблемы и условия // Человек и труд. - 2006. - №2. - С. 52-57. </w:t>
      </w:r>
      <w:r>
        <w:rPr>
          <w:bCs/>
          <w:sz w:val="28"/>
          <w:szCs w:val="28"/>
        </w:rPr>
        <w:t xml:space="preserve"> 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Варшавский А.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облемы выбора приоритетов инновационного и технологического развития. Доклад на пленарном заседании X Международной научной конференции, ИНИОН РАН, 17 декабря 200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асильев Ю.П. Развитие инновационной деятельности в США, или как удвоить ВВП. –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итцелъ М.</w:t>
      </w:r>
      <w:r>
        <w:rPr>
          <w:sz w:val="28"/>
          <w:szCs w:val="28"/>
        </w:rPr>
        <w:t xml:space="preserve"> Корпорация знаний. Информационные технологии в  бизнесе / Под ред. М.Желены. – СПб: Питер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ласкин Г.А., Ленчук Е.Б. Промышленная политика в условиях перехода к инновационной экономике: опыт стран Центральной и Восточной Европы и СНГ. - М.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Гаврилова Т. А., Хорошевский В. Ф. Базы знаний интеллектуальных систем. СПб: Питер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зьев С.Ю. Теория долгосрочного технико-экономического развития. – М., 199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Г</w:t>
      </w:r>
      <w:r>
        <w:rPr>
          <w:iCs/>
          <w:sz w:val="28"/>
          <w:szCs w:val="28"/>
        </w:rPr>
        <w:t>лазьев С.Ю.</w:t>
      </w:r>
      <w:r>
        <w:rPr>
          <w:sz w:val="28"/>
          <w:szCs w:val="28"/>
        </w:rPr>
        <w:t xml:space="preserve"> О стратегии развития российской экономики  [Научный доклад]. - М.: НИР,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pacing w:val="-9"/>
          <w:w w:val="107"/>
          <w:sz w:val="28"/>
          <w:szCs w:val="28"/>
        </w:rPr>
      </w:pPr>
      <w:r>
        <w:rPr>
          <w:sz w:val="28"/>
          <w:szCs w:val="28"/>
        </w:rPr>
        <w:t>Глазьев С.Ю. Развитие российской экономики в условиях глобальных технологических сдвигов. Научный доклад. Москва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Глущенко И.И. Система стратегического управления инновационной деятельностью.- Железнодорожный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иченко О.Г. Национальная инновационная система России: состояние и пути ее развития. – М.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инский В.В. Мифическая статистика малого бизнеса. Проблемы статистического изучения турбулентных совокупностей [на примере Новосибирска] // ЭКО. - 2008. - N 9. - C. 51-6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Г</w:t>
      </w:r>
      <w:r>
        <w:rPr>
          <w:iCs/>
          <w:sz w:val="28"/>
          <w:szCs w:val="28"/>
        </w:rPr>
        <w:t>олубкин В.Н., Клеева  Л.П., Патока  Л.В.</w:t>
      </w:r>
      <w:r>
        <w:rPr>
          <w:sz w:val="28"/>
          <w:szCs w:val="28"/>
        </w:rPr>
        <w:t> Интеллектуальный капитал в эпоху глобализации экономики // Бизнес-образование.— 2005.— № 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льдштейн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Г.Я.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Стратегический инновационный менеджмент</w:t>
        </w:r>
      </w:hyperlink>
      <w:r>
        <w:rPr>
          <w:sz w:val="28"/>
          <w:szCs w:val="28"/>
        </w:rPr>
        <w:t xml:space="preserve">. Уч. пос. - Таганрог: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Изд-во ТРТУ</w:t>
        </w:r>
      </w:hyperlink>
      <w:r>
        <w:rPr>
          <w:sz w:val="28"/>
          <w:szCs w:val="28"/>
        </w:rPr>
        <w:t xml:space="preserve">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Гончаренко Л.П., Арутюнов Ю.А. Инновационная политика: учебник для высших учебных заведений.- М.: КноРус, 2009.-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Гохберг Л.М. Новая инновационная система для «новой экономики»//Вопросы экономики, 2003, №3 –С.26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Гринберг Р.С. В мире перемен. – М.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Г</w:t>
      </w:r>
      <w:r>
        <w:rPr>
          <w:iCs/>
          <w:sz w:val="28"/>
          <w:szCs w:val="28"/>
        </w:rPr>
        <w:t>ринберг Пол.</w:t>
      </w:r>
      <w:r>
        <w:rPr>
          <w:sz w:val="28"/>
          <w:szCs w:val="28"/>
        </w:rPr>
        <w:t xml:space="preserve"> CRM со скоростью света. Привлечение и удержание клиентов в реальном времени через Интернет. – М.: Символ-Плюс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Г</w:t>
      </w:r>
      <w:r>
        <w:rPr>
          <w:spacing w:val="4"/>
          <w:sz w:val="28"/>
          <w:szCs w:val="28"/>
        </w:rPr>
        <w:t xml:space="preserve">урков И.Б., Авраамова Е.М., Тубалов </w:t>
      </w:r>
      <w:r>
        <w:rPr>
          <w:spacing w:val="4"/>
          <w:sz w:val="28"/>
          <w:szCs w:val="28"/>
          <w:lang w:val="en-US"/>
        </w:rPr>
        <w:t>B</w:t>
      </w:r>
      <w:r>
        <w:rPr>
          <w:spacing w:val="4"/>
          <w:sz w:val="28"/>
          <w:szCs w:val="28"/>
        </w:rPr>
        <w:t>.</w:t>
      </w:r>
      <w:r>
        <w:rPr>
          <w:spacing w:val="4"/>
          <w:sz w:val="28"/>
          <w:szCs w:val="28"/>
          <w:lang w:val="en-US"/>
        </w:rPr>
        <w:t>C</w:t>
      </w:r>
      <w:r>
        <w:rPr>
          <w:spacing w:val="4"/>
          <w:sz w:val="28"/>
          <w:szCs w:val="28"/>
        </w:rPr>
        <w:t xml:space="preserve">. Инновационная деятельность </w:t>
      </w:r>
      <w:r>
        <w:rPr>
          <w:spacing w:val="2"/>
          <w:sz w:val="28"/>
          <w:szCs w:val="28"/>
        </w:rPr>
        <w:t xml:space="preserve">российских промышленных предприятий // Предприятия </w:t>
      </w:r>
      <w:r>
        <w:rPr>
          <w:spacing w:val="-1"/>
          <w:sz w:val="28"/>
          <w:szCs w:val="28"/>
        </w:rPr>
        <w:t xml:space="preserve">России: корпоративное управление и рыночные сделки. - </w:t>
      </w:r>
      <w:r>
        <w:rPr>
          <w:spacing w:val="2"/>
          <w:sz w:val="28"/>
          <w:szCs w:val="28"/>
        </w:rPr>
        <w:t xml:space="preserve">М.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сев О. Некоторые замечания по концепции развития национальной информационной системы научной, научно-технической и инновационной деятельности // Информационные ресурсы России. - 2006. - N 4. - С. 3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Движение регионов к инновационной экономике. — М.: Наук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ежина И.Г.</w:t>
      </w:r>
      <w:r>
        <w:rPr>
          <w:rStyle w:val="Til"/>
          <w:bCs/>
          <w:sz w:val="28"/>
          <w:szCs w:val="28"/>
        </w:rPr>
        <w:t xml:space="preserve"> Государственное регулирование науки в России. - </w:t>
      </w:r>
      <w:r>
        <w:rPr>
          <w:iCs/>
          <w:sz w:val="28"/>
          <w:szCs w:val="28"/>
        </w:rPr>
        <w:t xml:space="preserve">М., Магистр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рукер Питер Ф. Бизнес и инновации. – М.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Доклад Министра А.Фурсенко на заседании Правительства РФ о научном и организационном обеспечении развития наноиндустрии в Российской Федерации. Москва, 17 января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Доклад ООН "Экономическая ситуация в 2008-2009 годах в регионе Европейской экономической комиссии: Европа, Северная Америка и Содружество Независимых государств", июль 200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Иванова Н.И. Национальные инновационные системы. — М.: Наука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 xml:space="preserve">Иванова Н.И. Инновационная сфера: контуры будущего // Мировая экономика и международные отношения. - 2000. - №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Индикаторы науки: 2009. Статистический сборник. – М.: ГУ–ВШЭ, 2009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>нновационный менеджмент в России: вопросы стратегического управления и научно-технологической безопасности / Рук. авт. колл.: акад. В.Л. Макаров, проф. А.Е. Варшавский. - М., 2004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вузов: принципы и механизмы образования (Национальный проект "Образование") // Высшее образование. 2006. N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Инновационная экономика: необходимость, возможность и факторы развития в России / Под ред. Э.П. Дунаева. — М.: Экономический факультет МГУ, ТЕИС, 2007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нновационная экономика и четвертая часть ГК РФ // Патенты и лицензии.- 2008. - N 2 - С. 2 .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Инновационный потенциал России: проблемы активизации использования / Под ред. Т.П. Николаевой. — СПб.: Изд-во СПбГУЭФ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руби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Инновацион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номик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у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оритет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// Теоретические проблемы экономической безопасности России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XXI веке: Сб. научных трудов Всеросс. научно практ. конф. – Томск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Захария С.Э., Жибер Э. Предпринимательский университет в условиях общества знаний // Экономика образования. 2006. N 1(3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 xml:space="preserve">Зверев А.В. Иностранный опыт инновационного развития: Монография/ Аналит. центр при Правительстве РФ 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 xml:space="preserve"> А.В. Зверев. – М.: ИД «Финансы и кредит», 2008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З</w:t>
      </w:r>
      <w:r>
        <w:rPr>
          <w:iCs/>
          <w:sz w:val="28"/>
          <w:szCs w:val="28"/>
        </w:rPr>
        <w:t>инов В.Г.</w:t>
      </w:r>
      <w:r>
        <w:rPr>
          <w:sz w:val="28"/>
          <w:szCs w:val="28"/>
        </w:rPr>
        <w:t xml:space="preserve"> Иновационная деятельность как процесс воспроизводства знаний // Менеджмент инноваций: Кадровое обеспечение. - М.: Дело, 2005. - Гл. 1. - С.11-1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Зинов В., Цыганов С. Взаимодействие малого предприятия и НИИ в инновационных проектах // Инновации, 2003,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вантер В.В., Кузык Б.Н. </w:t>
      </w:r>
      <w:r>
        <w:rPr>
          <w:bCs/>
          <w:sz w:val="28"/>
          <w:szCs w:val="28"/>
        </w:rPr>
        <w:t xml:space="preserve">Будущее России: инерционное развитие или инновационный прорыв? – М.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Инновационная экономика и четвертая часть ГК РФ // Патенты и лицензии.- 2008. - N 2 - С. 2 .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>нновационный менеджмент в России: вопросы стратегического управления и научно-технологической безопасности / Рук. авт. колл.: акад. В.Л. Макаров, проф. А.Е. Варшавский. - М., 2004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Инновационная экономика и четвертая часть ГК РФ // Патенты и лицензии.- 2008. - N 2 - С. 2 .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Каржаув А.Т., Фоломьев А.Н. Национальная система венчурного инвестирования. – М., 2006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Кастельс М. Информационная эпоха: экономика, общество и культура. 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К</w:t>
      </w:r>
      <w:r>
        <w:rPr>
          <w:rFonts w:eastAsia="Calibri;Century Gothic"/>
          <w:iCs/>
          <w:sz w:val="28"/>
          <w:szCs w:val="28"/>
        </w:rPr>
        <w:t>аленджян  С.О.</w:t>
      </w:r>
      <w:r>
        <w:rPr>
          <w:rFonts w:eastAsia="Calibri;Century Gothic"/>
          <w:sz w:val="28"/>
          <w:szCs w:val="28"/>
        </w:rPr>
        <w:t> Обучение на предприятии в интересах бизнеса // Бизнес-академия. — 2001. — № 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К</w:t>
      </w:r>
      <w:r>
        <w:rPr>
          <w:rStyle w:val="Applestylespan"/>
          <w:sz w:val="28"/>
          <w:szCs w:val="28"/>
        </w:rPr>
        <w:t>леева  Л.П.</w:t>
      </w:r>
      <w:r>
        <w:rPr>
          <w:sz w:val="28"/>
          <w:szCs w:val="28"/>
        </w:rPr>
        <w:t xml:space="preserve"> Дистанционное обучение как фактор перехода к экономике знаний: Материалы международной научно-практической конференции «Качество дистанционного образования. Концепции, проблемы, решения». — М.: МГИУ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К</w:t>
      </w:r>
      <w:r>
        <w:rPr>
          <w:iCs/>
          <w:sz w:val="28"/>
          <w:szCs w:val="28"/>
        </w:rPr>
        <w:t>лейнер Г.</w:t>
      </w:r>
      <w:r>
        <w:rPr>
          <w:sz w:val="28"/>
          <w:szCs w:val="28"/>
        </w:rPr>
        <w:t xml:space="preserve"> Микроэкономика знаний и мифы современной теории//Высшее образование в России.2006, №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курин Д.И. Инновационная деятельность. – М.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3"/>
          <w:sz w:val="28"/>
          <w:szCs w:val="28"/>
        </w:rPr>
        <w:t>ондратьев Н.Д. Особое мнение. Книга 1, 2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pacing w:val="3"/>
          <w:sz w:val="28"/>
          <w:szCs w:val="28"/>
        </w:rPr>
        <w:t>К</w:t>
      </w:r>
      <w:r>
        <w:rPr>
          <w:sz w:val="28"/>
          <w:szCs w:val="28"/>
        </w:rPr>
        <w:t>оновалова Т. А. Инновационное предпринимательство как основа развития современной экономики /Т. А. Коновалова //Наука и образование : материалы XI Всерос. конф. студ., асп. и молодых ученых (16-20 апр. 2007г.).-Томск, 2007.-Т. 6. Экономика. Технология и предпринимательство. Ч. 1. Экономика. Менеджмент. Логистика. - С. 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pacing w:val="3"/>
          <w:sz w:val="28"/>
          <w:szCs w:val="28"/>
        </w:rPr>
        <w:t>К</w:t>
      </w:r>
      <w:r>
        <w:rPr>
          <w:sz w:val="28"/>
          <w:szCs w:val="28"/>
        </w:rPr>
        <w:t xml:space="preserve">равцова В.И., Карунин А.Л., Катанаев Н.Т., Никитина Т.Е., Осипова Г.Ф., </w:t>
      </w:r>
      <w:r>
        <w:rPr>
          <w:spacing w:val="5"/>
          <w:sz w:val="28"/>
          <w:szCs w:val="28"/>
        </w:rPr>
        <w:t>Васин В.А. Инновационная модель развития: Теория и практика нововведений. -  М., 1998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pacing w:val="3"/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узык Б.Н. </w:t>
      </w:r>
      <w:r>
        <w:rPr>
          <w:bCs/>
          <w:sz w:val="28"/>
          <w:szCs w:val="28"/>
        </w:rPr>
        <w:t xml:space="preserve">Россия в цивилизационном измерении: фундаментальные основы стратегии инновационного развития. - </w:t>
      </w:r>
      <w:r>
        <w:rPr>
          <w:sz w:val="28"/>
          <w:szCs w:val="28"/>
        </w:rPr>
        <w:t xml:space="preserve">М.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узык, Б.Н. </w:t>
      </w:r>
      <w:r>
        <w:rPr>
          <w:sz w:val="28"/>
          <w:szCs w:val="28"/>
        </w:rPr>
        <w:t xml:space="preserve">Стратегия инновационного развития Российской Федерации на период до 2030 года. – М.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rStyle w:val="StrongEmphasis"/>
          <w:b w:val="false"/>
          <w:sz w:val="28"/>
          <w:szCs w:val="28"/>
        </w:rPr>
        <w:t>узык Б.Н., Яковец Ю.В.</w:t>
      </w:r>
      <w:r>
        <w:rPr>
          <w:sz w:val="28"/>
          <w:szCs w:val="28"/>
        </w:rPr>
        <w:t xml:space="preserve"> Россия — 2050: стратегия инновационного прорыва</w:t>
      </w:r>
      <w:r>
        <w:rPr>
          <w:rStyle w:val="StrongEmphasis"/>
          <w:b w:val="false"/>
          <w:sz w:val="28"/>
          <w:szCs w:val="28"/>
        </w:rPr>
        <w:t xml:space="preserve"> М.: ЗАО «Издательство «Экономика», 2004. — 6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Лавров А. А. , Лавров В. А. Роль инновационных провайдеров в развитии малого бизнеса// Актуальные проблемы управления и экономики России на современном этапе. Томск.: Издательство НТЛ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Львов Д.С., Гребенников В.Г., Зарнадзе А.А. и др. Институциональная эко</w:t>
      </w:r>
      <w:r>
        <w:rPr>
          <w:spacing w:val="-3"/>
          <w:sz w:val="28"/>
          <w:szCs w:val="28"/>
        </w:rPr>
        <w:t xml:space="preserve">номика. - М.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Маринко Г.И. Современные модели и школы в управлении знаниями. – Научный журнал «Вестник Московского университета», Серия 21. Управление (государство и общество), № 2, апрель-июнь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М</w:t>
      </w:r>
      <w:r>
        <w:rPr>
          <w:rFonts w:eastAsia="Calibri;Century Gothic"/>
          <w:iCs/>
          <w:sz w:val="28"/>
          <w:szCs w:val="28"/>
        </w:rPr>
        <w:t>асютин С.А.</w:t>
      </w:r>
      <w:r>
        <w:rPr>
          <w:rFonts w:eastAsia="Calibri;Century Gothic"/>
          <w:sz w:val="28"/>
          <w:szCs w:val="28"/>
        </w:rPr>
        <w:t xml:space="preserve"> Механизмы корпоративного управления. М.: Финстатинформ.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твейкин В.Г., Дворецкий С.И., Минько Л.В., Таров В.П., Чайникова Л.Н., Летунова О.И. Инновационный потенциал: современное состояние и перспективы развития: Моногр. - М.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тоды измерения инновационного потенциала малых и средних предприятия. СПб.,2003. – 79 с.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csm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Методология формирования, корректировки и реализации Приоритетных направлений развития науки, технологий и техники Российской Федерации и отбора перечней критических технологий Российской Федерации (проект). Министерство образования и науки Российской Федерации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hyperlink r:id="rId14">
        <w:r>
          <w:rPr>
            <w:rStyle w:val="InternetLink"/>
            <w:iCs/>
            <w:sz w:val="28"/>
            <w:szCs w:val="28"/>
          </w:rPr>
          <w:t>Мильнер Б.З.</w:t>
        </w:r>
      </w:hyperlink>
      <w:r>
        <w:rPr>
          <w:iCs/>
          <w:sz w:val="28"/>
          <w:szCs w:val="28"/>
        </w:rPr>
        <w:t>, </w:t>
      </w:r>
      <w:hyperlink r:id="rId15">
        <w:r>
          <w:rPr>
            <w:rStyle w:val="InternetLink"/>
            <w:iCs/>
            <w:sz w:val="28"/>
            <w:szCs w:val="28"/>
          </w:rPr>
          <w:t>Румянцева З.П.</w:t>
        </w:r>
      </w:hyperlink>
      <w:r>
        <w:rPr>
          <w:sz w:val="28"/>
          <w:szCs w:val="28"/>
        </w:rPr>
        <w:t xml:space="preserve"> Управление знаниями в корпорациях. – М.: Дело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неян М.Г. Инновационный вызов времени.- М., 2002. На пороге экономики знаний (мировая практика научно-инновационного развития) / Отв. ред. А.А. Дынкин, А.А. Дагаев. - М.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Мэнсфилд Э. Экономика научно-технического прогресса. М.: Прогресс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прогресс и инвестиционная политика (зарубежный опыт). - М., 199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стеренко Ю. Инновационный потенциал малых предприятий промышленности: оценка и перспективы роста // ИС. Промышленная собственность. - 2006. - N 2.- С. 10-1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Н</w:t>
      </w:r>
      <w:r>
        <w:rPr>
          <w:rFonts w:eastAsia="Calibri;Century Gothic"/>
          <w:iCs/>
          <w:sz w:val="28"/>
          <w:szCs w:val="28"/>
        </w:rPr>
        <w:t>онака  И., Такеучи  X.</w:t>
      </w:r>
      <w:r>
        <w:rPr>
          <w:rFonts w:eastAsia="Calibri;Century Gothic"/>
          <w:sz w:val="28"/>
          <w:szCs w:val="28"/>
        </w:rPr>
        <w:t xml:space="preserve"> Компания — создатель знания. Зарождение и развитие инноваций в японских фирмах / Пер. с англ. — М.: Олимп-Бизне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апюк С.Ф., Филин С.А. Формирование и оценка эффективности научно-технических и инновационных программ. – М., 2004 </w:t>
      </w:r>
    </w:p>
    <w:p>
      <w:pPr>
        <w:pStyle w:val="Footnot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Счетной палаты США комитетам Конгресса США: "Передача технологии: исполнение закона Байя-Доула научно-исследовательскими университетами", 7 мая 1998 г. http://www.innovbusiness.ru/content/document_r_3A107BD3-58BE-433A-A419-D4E0BA2729CF.html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Перечень критических технологий Российской Федерации. Утвержден Президентом РФ 21 мая 2006 г., Пр-842.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8"/>
          <w:szCs w:val="28"/>
        </w:rPr>
        <w:t>Переслегин С., Ютанов Н., Желтов А. и др. Научно-технологическое прогнозирование. Часть 1. Пространство мирового научно-технологического развития. Препринт РНЦ «Курчатовский институт». 2009. № 1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ходов В.Н. Основы управления инновационной деятельностью. – М.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илипенко А.В. Инновационная активность российских предприятий: условия роста. – М.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ирогов Д.А.</w:t>
      </w:r>
      <w:r>
        <w:rPr>
          <w:sz w:val="28"/>
          <w:szCs w:val="28"/>
        </w:rPr>
        <w:t xml:space="preserve"> Проблемы формирования инновационной системы в России //Экономика России в ХХI веке: Сборник научных трудов III Всероссийской научно-практической конференции «Теоретические проблемы экономической безопасности России в 21 веке» - Томск, 28-29 октября 2006. - Томск: ТПУ, 2006. - c. 248-2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rFonts w:eastAsia="Calibri;Century Gothic"/>
          <w:szCs w:val="28"/>
        </w:rPr>
        <w:t>П</w:t>
      </w:r>
      <w:r>
        <w:rPr>
          <w:sz w:val="28"/>
          <w:szCs w:val="28"/>
        </w:rPr>
        <w:t xml:space="preserve">очукаева О.В. Анализ инновационной активности в промышленности // Проблемы прогнозирования. – 2008. - №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"Предпринимательский университет" - новый тип высшего учебного заведения (по материалам международной конференции) // Экономика образования. 2005. N 3.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Приоритетные направления развития науки, технологий и техники в Российской Федерации. Утверждены Президентом РФ 21 мая 2006 г., Пр-843.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рогноз научно-технологического развития Российской Федерации на долгосрочную перспективу (2030 г.): концептуальные подходы, направления, прогнозные оценки и условия реализации. М.: РАН, 2008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Прогноз развития науки и инноваций в России: Аналитический обзор // </w:t>
      </w:r>
      <w:hyperlink r:id="rId16">
        <w:r>
          <w:rPr>
            <w:rStyle w:val="InternetLink"/>
            <w:iCs/>
            <w:color w:val="000000"/>
            <w:sz w:val="28"/>
            <w:szCs w:val="28"/>
          </w:rPr>
          <w:t>http://atlas.informika.ru/ analiz/sci_in_russia/analiz3.htm</w:t>
        </w:r>
      </w:hyperlink>
      <w:r>
        <w:rPr>
          <w:i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 xml:space="preserve">Путь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: стратегические проблемы и перспективы российской экономики / Рук. авт. колл. Д.С.Львов. – М.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ц М.В.  Не в науке дело. Переход к инновационной экономике и есть первая, главная инновация, которую нам никак не удается реализовать. Газета «Независимая».  </w:t>
      </w:r>
      <w:r>
        <w:rPr>
          <w:rStyle w:val="Emphasis"/>
          <w:i w:val="false"/>
          <w:sz w:val="28"/>
          <w:szCs w:val="28"/>
        </w:rPr>
        <w:t>2009-12-02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Санто Б. Инновации как средство экономического развития. – М.: Прогресс,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rFonts w:eastAsia="Calibri;Century Gothic"/>
          <w:sz w:val="28"/>
          <w:szCs w:val="28"/>
        </w:rPr>
        <w:t>С</w:t>
      </w:r>
      <w:r>
        <w:rPr>
          <w:rFonts w:eastAsia="Calibri;Century Gothic"/>
          <w:iCs/>
          <w:sz w:val="28"/>
          <w:szCs w:val="28"/>
        </w:rPr>
        <w:t>енге П.М.</w:t>
      </w:r>
      <w:r>
        <w:rPr>
          <w:rFonts w:eastAsia="Calibri;Century Gothic"/>
          <w:sz w:val="28"/>
          <w:szCs w:val="28"/>
        </w:rPr>
        <w:t xml:space="preserve"> Пятая  дисциплина. Искусство и практика самообучающейся организации. М.: Олимп-бизнес.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rFonts w:eastAsia="Calibri;Century Gothic"/>
          <w:b/>
          <w:szCs w:val="28"/>
        </w:rPr>
        <w:t>С</w:t>
      </w:r>
      <w:r>
        <w:rPr>
          <w:sz w:val="28"/>
          <w:szCs w:val="28"/>
        </w:rPr>
        <w:t xml:space="preserve">коблякова И. Инновационное развитие экономики России. Взаимодействие рынков интеллектуальной собственности и инноваций // ИС. Промышленная собственность. -2007. - N 5. - С. 9-1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rFonts w:eastAsia="Calibri;Century Gothic"/>
          <w:b/>
          <w:szCs w:val="28"/>
        </w:rPr>
        <w:t>С</w:t>
      </w:r>
      <w:r>
        <w:rPr>
          <w:sz w:val="28"/>
          <w:szCs w:val="28"/>
        </w:rPr>
        <w:t xml:space="preserve">тасев В. В., Забродин А. Ю., Черных Е. А. Инновации в России: иллюзии и реальность. - М.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Стенограмма парламентских слушаний Комитета Государственной Думы по науке и наукоемким технологиям на тему: «Законодательное обеспечение инновационного развития экономики. Наукоемкие технологии» // Инновации. — 2008. — № 6.</w:t>
      </w:r>
    </w:p>
    <w:p>
      <w:pPr>
        <w:pStyle w:val="Footnot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ографический отчёт о заседании Комиссии по модернизации и технологическому развитию экономики России, 25 ноября 2009 года, МГУ имени М.В.Ломоносова. </w:t>
      </w:r>
      <w:hyperlink r:id="rId17">
        <w:r>
          <w:rPr>
            <w:rStyle w:val="InternetLink"/>
            <w:color w:val="000000"/>
            <w:sz w:val="28"/>
            <w:szCs w:val="28"/>
          </w:rPr>
          <w:t>http://www.kremlin.ru/transcripts/610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rFonts w:eastAsia="Calibri;Century Gothic"/>
          <w:sz w:val="28"/>
          <w:szCs w:val="28"/>
        </w:rPr>
        <w:t>С</w:t>
      </w:r>
      <w:r>
        <w:rPr>
          <w:rFonts w:eastAsia="Calibri;Century Gothic"/>
          <w:iCs/>
          <w:sz w:val="28"/>
          <w:szCs w:val="28"/>
        </w:rPr>
        <w:t>тюарт Дж.</w:t>
      </w:r>
      <w:r>
        <w:rPr>
          <w:rFonts w:eastAsia="Calibri;Century Gothic"/>
          <w:sz w:val="28"/>
          <w:szCs w:val="28"/>
        </w:rPr>
        <w:t xml:space="preserve"> Тренинг организационных изменений. Спб.: Питер. 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rFonts w:eastAsia="Calibri;Century Gothic"/>
          <w:sz w:val="28"/>
          <w:szCs w:val="28"/>
        </w:rPr>
        <w:t>Т</w:t>
      </w:r>
      <w:r>
        <w:rPr>
          <w:bCs/>
          <w:sz w:val="28"/>
          <w:szCs w:val="28"/>
        </w:rPr>
        <w:t>атаркин</w:t>
      </w:r>
      <w:r>
        <w:rPr>
          <w:sz w:val="28"/>
          <w:szCs w:val="28"/>
        </w:rPr>
        <w:t xml:space="preserve"> А.И. </w:t>
      </w:r>
      <w:r>
        <w:rPr>
          <w:bCs/>
          <w:sz w:val="28"/>
          <w:szCs w:val="28"/>
        </w:rPr>
        <w:t>Промышлен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ит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дерниз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ном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. // Вестник Челябинского ун-та, сер. </w:t>
      </w:r>
      <w:r>
        <w:rPr>
          <w:bCs/>
          <w:sz w:val="28"/>
          <w:szCs w:val="28"/>
        </w:rPr>
        <w:t>Экономика</w:t>
      </w:r>
      <w:r>
        <w:rPr>
          <w:sz w:val="28"/>
          <w:szCs w:val="28"/>
        </w:rPr>
        <w:t>, вып. 15. №19 (120), 2008, с. 5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rFonts w:eastAsia="Calibri;Century Gothic"/>
          <w:b/>
          <w:szCs w:val="28"/>
        </w:rPr>
        <w:t>Т</w:t>
      </w:r>
      <w:r>
        <w:rPr>
          <w:sz w:val="28"/>
          <w:szCs w:val="28"/>
        </w:rPr>
        <w:t>акер Р. Инновации как формула роста.-М..Олимп – Бизнес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Твисс Б. Управление научно-техническими нововведениями. - М.: Экономика,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ифилова А.А. Оценка эффективности инновационного развития предприятия. - М., 2005. - 30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Т</w:t>
      </w:r>
      <w:r>
        <w:rPr>
          <w:iCs/>
          <w:sz w:val="28"/>
          <w:szCs w:val="28"/>
        </w:rPr>
        <w:t xml:space="preserve">уган-Барановский М.И.  </w:t>
      </w:r>
      <w:r>
        <w:rPr>
          <w:sz w:val="28"/>
          <w:szCs w:val="28"/>
        </w:rPr>
        <w:t>Избранное:  Периодические промышленные кризисы; История английских кризисов; Общая теория кризисов. -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rFonts w:eastAsia="Calibri;Century Gothic"/>
          <w:b/>
          <w:szCs w:val="28"/>
        </w:rPr>
        <w:t>У</w:t>
      </w:r>
      <w:r>
        <w:rPr>
          <w:iCs/>
          <w:sz w:val="28"/>
          <w:szCs w:val="28"/>
        </w:rPr>
        <w:t>олш С.</w:t>
      </w:r>
      <w:r>
        <w:rPr>
          <w:sz w:val="28"/>
          <w:szCs w:val="28"/>
        </w:rPr>
        <w:t xml:space="preserve"> Связь между конкурентоспособностью и ресурсами знаний http://www. freelancer4.narod.ru/about_help/mba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колов В.Ф. Инновационный менеджмент в государственной сфере и бизнесе. – М., 200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Фатхутдинов Р.А. Инновационный менеджмент. Учебник, 4 – е изд. – Спб.: Питер, 2004. – С.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iCs/>
          <w:sz w:val="28"/>
          <w:szCs w:val="28"/>
        </w:rPr>
        <w:t>Федоров В.А. Прогнозные модели развития науки и инноваций в России // Вестник Российского университета дружбы народов. – Серия: Политология. – 2006. – № 1 (6) – С. 5–20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pacing w:val="-15"/>
          <w:w w:val="107"/>
          <w:sz w:val="28"/>
          <w:szCs w:val="28"/>
        </w:rPr>
      </w:pPr>
      <w:r>
        <w:rPr>
          <w:sz w:val="28"/>
          <w:szCs w:val="28"/>
        </w:rPr>
        <w:t>Федосов Е.А. Инновационный путь развития как магистральная мировая тенденция // Вестник Российской Академии Наук, 2006. №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Фоломьев А.Н. Микроэкономика: инновационные аспекты. Учебно-методический комплекс для подготовки магистров. – М.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pacing w:val="-15"/>
          <w:w w:val="107"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Хайек Ф. Джозеф Шумпетер (1883-1950). </w:t>
      </w:r>
      <w:hyperlink r:id="rId18">
        <w:r>
          <w:rPr>
            <w:rStyle w:val="InternetLink"/>
            <w:bCs/>
            <w:color w:val="000000"/>
            <w:sz w:val="28"/>
            <w:szCs w:val="28"/>
            <w:lang w:val="en-US"/>
          </w:rPr>
          <w:t>http://www.rosreferat.ru/economy/539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bCs/>
          <w:sz w:val="28"/>
          <w:szCs w:val="28"/>
        </w:rPr>
        <w:t>Х</w:t>
      </w:r>
      <w:r>
        <w:rPr>
          <w:sz w:val="28"/>
          <w:szCs w:val="28"/>
        </w:rPr>
        <w:t>отяшева О.М. Стратегическое планирование инновационной деятельности.//Менеджмент сегодня, №4,2004 – С. 8 –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ренков В., Толстобров М. Стратегия российского высокотехнологичного научно-производственного малого предприятия в системе международного трансфера инноваций // Инновации. - 2006. - N 3(90). - С. 52-6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Чернуха А.В. Механизм государственной поддержки инновационной деятельности на основе налогового стимулирования. Автореферат дис. на соиск. степ. доктора экономических наук:  08.00.05 /  Рос. гос. ин-т интеллектуал. собственности Роспатента. Москва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Чернявская Е.И. Предпринимательство в инновационной сфере //   Экономическая  устойчивость  и  инвестиционная  активность хозяйственных систем. - М., 1996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вандар В.А., Горфинкель В.Я. Инновационный менеджмент. 2-е изд. – М.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ковец Ю.В. </w:t>
      </w:r>
      <w:r>
        <w:rPr>
          <w:sz w:val="28"/>
          <w:szCs w:val="28"/>
        </w:rPr>
        <w:t xml:space="preserve">Эпохальные инновации XXI века. – М.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>Янковский К.П., Мухарь И.Ф. Организация инвестиционной и инноваци</w:t>
      </w:r>
      <w:r>
        <w:rPr>
          <w:spacing w:val="1"/>
          <w:sz w:val="28"/>
          <w:szCs w:val="28"/>
        </w:rPr>
        <w:t>онной деятельности. – СПб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minade Cristina, Catasus Bino. INTELLECTUAL CAPITAL REVISITED: Paradoxes in the Knowledge Insentive Organisation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"The new Palgrave a Dictionary of Economics". Ed. by J. Eatwell, M. Milgate, P. Newman. </w:t>
      </w:r>
      <w:hyperlink r:id="rId19">
        <w:r>
          <w:rPr>
            <w:rStyle w:val="InternetLink"/>
            <w:color w:val="000000"/>
            <w:sz w:val="28"/>
            <w:szCs w:val="28"/>
            <w:lang w:val="en-US"/>
          </w:rPr>
          <w:t>http://www.portalus.ru/modules/economics/show_archives.php?subaction=showfull&amp;id=1100624943&amp;archive=1120044401&amp;start_from=&amp;ucat=1&amp;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lson R. (ed). National Innovation Systems. A Comperative Analysis. - Oxford: Oxford University Press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  <w:lang w:val="en-US"/>
        </w:rPr>
        <w:t>K</w:t>
      </w:r>
      <w:r>
        <w:rPr>
          <w:bCs/>
          <w:sz w:val="28"/>
          <w:szCs w:val="28"/>
          <w:lang w:val="en-US"/>
        </w:rPr>
        <w:t>irnos N.V.</w:t>
      </w:r>
      <w:r>
        <w:rPr>
          <w:sz w:val="28"/>
          <w:szCs w:val="28"/>
          <w:lang w:val="en-US"/>
        </w:rPr>
        <w:t xml:space="preserve"> The role of strategic management in the innovatory development of tourist enterprises //</w:t>
      </w:r>
      <w:r>
        <w:rPr>
          <w:sz w:val="28"/>
          <w:szCs w:val="28"/>
        </w:rPr>
        <w:t>Эконом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сс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ек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бор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ч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удов</w:t>
      </w:r>
      <w:r>
        <w:rPr>
          <w:sz w:val="28"/>
          <w:szCs w:val="28"/>
          <w:lang w:val="en-US"/>
        </w:rPr>
        <w:t xml:space="preserve"> III </w:t>
      </w:r>
      <w:r>
        <w:rPr>
          <w:sz w:val="28"/>
          <w:szCs w:val="28"/>
        </w:rPr>
        <w:t>Всероссий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ч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актиче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ференци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Теорети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сс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веке</w:t>
      </w:r>
      <w:r>
        <w:rPr>
          <w:sz w:val="28"/>
          <w:szCs w:val="28"/>
          <w:lang w:val="en-US"/>
        </w:rPr>
        <w:t xml:space="preserve">» - </w:t>
      </w:r>
      <w:r>
        <w:rPr>
          <w:sz w:val="28"/>
          <w:szCs w:val="28"/>
        </w:rPr>
        <w:t>Томск</w:t>
      </w:r>
      <w:r>
        <w:rPr>
          <w:sz w:val="28"/>
          <w:szCs w:val="28"/>
          <w:lang w:val="en-US"/>
        </w:rPr>
        <w:t xml:space="preserve">, 28-29 </w:t>
      </w:r>
      <w:r>
        <w:rPr>
          <w:sz w:val="28"/>
          <w:szCs w:val="28"/>
        </w:rPr>
        <w:t>октября</w:t>
      </w:r>
      <w:r>
        <w:rPr>
          <w:sz w:val="28"/>
          <w:szCs w:val="28"/>
          <w:lang w:val="en-US"/>
        </w:rPr>
        <w:t xml:space="preserve"> 2006. - </w:t>
      </w:r>
      <w:r>
        <w:rPr>
          <w:sz w:val="28"/>
          <w:szCs w:val="28"/>
        </w:rPr>
        <w:t>Томск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ТПУ</w:t>
      </w:r>
      <w:r>
        <w:rPr>
          <w:sz w:val="28"/>
          <w:szCs w:val="28"/>
          <w:lang w:val="en-US"/>
        </w:rPr>
        <w:t>, 2006. - c. 292-2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  <w:lang w:val="en-US"/>
        </w:rPr>
        <w:t xml:space="preserve">Lundvall B.-A. (ed). National Systems of Innovation: Towards a Theory of Innovation and Interactive Learning. - L.: Pinter Publishers, 199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  <w:lang w:val="en-US"/>
        </w:rPr>
        <w:t xml:space="preserve">OECD Factbook 2010: Economic, Environmental and Social Statistics. - Paris: </w:t>
      </w:r>
      <w:r>
        <w:rPr>
          <w:bCs/>
          <w:sz w:val="28"/>
          <w:szCs w:val="28"/>
          <w:lang w:val="en-US"/>
        </w:rPr>
        <w:t>OECD</w:t>
      </w:r>
      <w:r>
        <w:rPr>
          <w:sz w:val="28"/>
          <w:szCs w:val="28"/>
          <w:lang w:val="en-US"/>
        </w:rPr>
        <w:t>, cop.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  <w:lang w:val="en-US"/>
        </w:rPr>
        <w:t>O</w:t>
      </w:r>
      <w:r>
        <w:rPr>
          <w:bCs/>
          <w:sz w:val="28"/>
          <w:szCs w:val="28"/>
          <w:lang w:val="en-US"/>
        </w:rPr>
        <w:t>ECD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Factbook 2009</w:t>
      </w:r>
      <w:r>
        <w:rPr>
          <w:sz w:val="28"/>
          <w:szCs w:val="28"/>
          <w:lang w:val="en-US"/>
        </w:rPr>
        <w:t xml:space="preserve">: economic, environmental and social statistics. - Paris: </w:t>
      </w:r>
      <w:r>
        <w:rPr>
          <w:bCs/>
          <w:sz w:val="28"/>
          <w:szCs w:val="28"/>
          <w:lang w:val="en-US"/>
        </w:rPr>
        <w:t>OECD</w:t>
      </w:r>
      <w:r>
        <w:rPr>
          <w:sz w:val="28"/>
          <w:szCs w:val="28"/>
          <w:lang w:val="en-US"/>
        </w:rPr>
        <w:t xml:space="preserve">, cop. 2009, - 313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  <w:lang w:val="en-US"/>
        </w:rPr>
        <w:t>Freeman 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The National System of Innovation in Historical Perspective // Cambridge Journal of Economics. - 1995. - Vol. 19, № 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 xml:space="preserve">Semenova, N. Globalization and Macrotechnologies in Russia // XXX Symposium of the International Committee for the History of Technology. ICOHTEC, 2003. August 21—26. St. Petersburg; Moscow — 2003. — P. 19—21.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Science and Engineering Indicators 2006. V. 1—2. National Science Foundation, 2006.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8"/>
          <w:szCs w:val="28"/>
          <w:lang w:val="en-US"/>
        </w:rPr>
        <w:t>Becker Patrick «</w:t>
      </w:r>
      <w:r>
        <w:rPr>
          <w:bCs/>
          <w:iCs/>
          <w:sz w:val="28"/>
          <w:szCs w:val="28"/>
          <w:lang w:val="en-US"/>
        </w:rPr>
        <w:t xml:space="preserve">Corporate Foresight in Europe: A First Overview» </w:t>
      </w:r>
      <w:r>
        <w:rPr>
          <w:iCs/>
          <w:sz w:val="28"/>
          <w:szCs w:val="28"/>
          <w:lang w:val="en-US"/>
        </w:rPr>
        <w:t xml:space="preserve">Luxembourg: Office for Official Publications of the European Communities, 2003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>.25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8"/>
          <w:szCs w:val="28"/>
          <w:lang w:val="en-US"/>
        </w:rPr>
        <w:t xml:space="preserve">«The Foresight for Transport  project was supported by the European Community under the 'Competitive and Sustainable Growth' Programme (1998-2002).» -European Transport context, </w:t>
      </w: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lang w:val="en-US"/>
        </w:rPr>
        <w:t>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  <w:lang w:val="en-US"/>
        </w:rPr>
        <w:t>Freeman C. Technology Policy and Economie Performance. - London: Pinter Publishers, 1987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Freeman 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The National System of Innovation in Historical Perspective // Cambridge Journal of Economics. - 1995. - Vol. 19, № 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rPr/>
      </w:pP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http://www.kondratieff.nw.ru/price.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itle">
    <w:name w:val="title"/>
    <w:basedOn w:val="Style13"/>
    <w:qFormat/>
    <w:rPr>
      <w:b/>
      <w:bCs/>
      <w:vanish w:val="false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Til">
    <w:name w:val="til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hotlaw/doc/141765.htm" TargetMode="External"/><Relationship Id="rId3" Type="http://schemas.openxmlformats.org/officeDocument/2006/relationships/hyperlink" Target="http://www.kremlin.ru/news/8192" TargetMode="External"/><Relationship Id="rId4" Type="http://schemas.openxmlformats.org/officeDocument/2006/relationships/hyperlink" Target="http://innov.informika.ru/files/material-static/66/str_2015.doc" TargetMode="External"/><Relationship Id="rId5" Type="http://schemas.openxmlformats.org/officeDocument/2006/relationships/hyperlink" Target="http://innov.informika.ru/files/material-static/66/str_2015.zip" TargetMode="External"/><Relationship Id="rId6" Type="http://schemas.openxmlformats.org/officeDocument/2006/relationships/hyperlink" Target="http://iv.garant.ru/SESSION/PILOT/main.htm" TargetMode="External"/><Relationship Id="rId7" Type="http://schemas.openxmlformats.org/officeDocument/2006/relationships/hyperlink" Target="http://iv.garant.ru/SESSION/PILOT/main.htm" TargetMode="External"/><Relationship Id="rId8" Type="http://schemas.openxmlformats.org/officeDocument/2006/relationships/hyperlink" Target="http://nano.extech.ru/nanoindustry/strateg.php" TargetMode="External"/><Relationship Id="rId9" Type="http://schemas.openxmlformats.org/officeDocument/2006/relationships/hyperlink" Target="http://base.garant.ru/587547/" TargetMode="External"/><Relationship Id="rId10" Type="http://schemas.openxmlformats.org/officeDocument/2006/relationships/hyperlink" Target="http://www.imemo.ru/ru/publ/2008/08001.php" TargetMode="External"/><Relationship Id="rId11" Type="http://schemas.openxmlformats.org/officeDocument/2006/relationships/hyperlink" Target="http://www.aup.ru/books/m92/" TargetMode="External"/><Relationship Id="rId12" Type="http://schemas.openxmlformats.org/officeDocument/2006/relationships/hyperlink" Target="http://www.tsure.ru/" TargetMode="External"/><Relationship Id="rId13" Type="http://schemas.openxmlformats.org/officeDocument/2006/relationships/hyperlink" Target="http://www.rcsme.ru/" TargetMode="External"/><Relationship Id="rId14" Type="http://schemas.openxmlformats.org/officeDocument/2006/relationships/hyperlink" Target="http://www.bizbook.ru/item.html?author_id=2630" TargetMode="External"/><Relationship Id="rId15" Type="http://schemas.openxmlformats.org/officeDocument/2006/relationships/hyperlink" Target="http://www.bizbook.ru/item.html?author_id=2631" TargetMode="External"/><Relationship Id="rId16" Type="http://schemas.openxmlformats.org/officeDocument/2006/relationships/hyperlink" Target="http://atlas.informika.ru/ analiz/sci_in_russia/analiz3.htm" TargetMode="External"/><Relationship Id="rId17" Type="http://schemas.openxmlformats.org/officeDocument/2006/relationships/hyperlink" Target="http://www.kremlin.ru/transcripts/6108" TargetMode="External"/><Relationship Id="rId18" Type="http://schemas.openxmlformats.org/officeDocument/2006/relationships/hyperlink" Target="http://www.rosreferat.ru/economy/539.htm" TargetMode="External"/><Relationship Id="rId19" Type="http://schemas.openxmlformats.org/officeDocument/2006/relationships/hyperlink" Target="http://www.portalus.ru/modules/economics/show_archives.php?subaction=showfull&amp;id=1100624943&amp;archive=1120044401&amp;start_from=&amp;ucat=1&amp;" TargetMode="External"/><Relationship Id="rId20" Type="http://schemas.openxmlformats.org/officeDocument/2006/relationships/hyperlink" Target="http://www.kondratieff.nw.ru/price.htm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28:00Z</dcterms:created>
  <dc:creator>333</dc:creator>
  <dc:description/>
  <cp:keywords/>
  <dc:language>en-US</dc:language>
  <cp:lastModifiedBy>333</cp:lastModifiedBy>
  <dcterms:modified xsi:type="dcterms:W3CDTF">2010-12-24T12:34:00Z</dcterms:modified>
  <cp:revision>5</cp:revision>
  <dc:subject/>
  <dc:title/>
</cp:coreProperties>
</file>