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Вступительное слово главы администрации Краснодарского края А.Н.Ткачева</w:t>
      </w:r>
    </w:p>
    <w:p>
      <w:pPr>
        <w:pStyle w:val="Normal"/>
        <w:rPr/>
      </w:pPr>
      <w:r>
        <w:rPr>
          <w:b/>
        </w:rPr>
        <w:t>на конференции  «Развитие малого бизнеса в Краснодарском крае»</w:t>
      </w:r>
    </w:p>
    <w:p>
      <w:pPr>
        <w:pStyle w:val="Normal"/>
        <w:rPr/>
      </w:pPr>
      <w:r>
        <w:rPr/>
        <w:t>Краснодар, «Олимп»</w:t>
      </w:r>
    </w:p>
    <w:p>
      <w:pPr>
        <w:pStyle w:val="Normal"/>
        <w:rPr/>
      </w:pPr>
      <w:r>
        <w:rPr/>
        <w:t>27.05.05г. 11.00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Уважаемые участники конференции!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этом зале мы собрали  более двух тысяч предпринимателей и около тысячи представителей органов власти федерального, краевого и муниципального уровня –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сех тех, с кем предприниматели ежедневно сталкиваются в кабинетах госучреждений и на своих рабочих местах. Мы сделали это для того, чтобы они могли  услышать и понять друг друга.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работе нашего традиционного форума сегодня принимают участие полномочный представитель Президента в ЮФО Дмитрий Козак, министр экономического развития и торговли РФ Герман Греф, председатель Законодательного Собрания края Владимир Бекетов,  вице-президент торгово-промышленной палаты России  Сергей Катырин,  президент общественной организации «ОПОРА России» Сергей Борисов, президент Национального фонда  развития малого и среднего предпринимательства Светлана Зангеева, делегации субъектов Южного федерального округа, депутаты Госдумы, главы муниципальных образований, представители  правоохранительных, судебных, налоговых и контролирующих органов, федеральных служб Краснодарского края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се мы очень хорошо понимаем, что  именно развитие малого бизнеса сегодня  – залог развития всей экономики России.  Мы так часто повторяем эти слова, что они уже стали аксиомой,  прописной истиной. 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самых разных аудиториях мы говорим много слов о необходимости развития предпринимательства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Мы принимаем множество государственных программ и постановлений  о поддержке малого бизнеса. Но жизнь показывает, что слова у нас порой расходятся с делом, а огромный воз проблем предпринимателей остается на прежнем месте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омплекс этих проблем огромен  и сложен так же,  как сам сектор малого бизнеса. И у себя на Кубани мы постоянно ищем пути их решения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же четыре года не менее двух раз в год мы собираем   в одной аудитории предпринимателей со всего края  и всех государственных служащих, которые так или иначе влияют на работу малого бизнеса. На этих конференциях мы предоставляем предпринимателям возможность высказать все претензии и пожелания тем, кто лицензирует, контролирует и проверяет их деятельность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В дискуссиях, в диалоге мы вместе вырабатываем меры поддержки  малого бизнеса и пути снятия административных барьеров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Сегодня мы проводим такую масштабную и представительную конференцию, чтобы подвести некий итог этой четырехлетней совместной работы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десь мы должны озвучить  наши инициативы и мероприятия по развитию малого бизнеса, которые будут проведены на уровне края и муниципалитетов, и наши предложения к федеральному центру. Все это прозвучит в основном докладе. Все это мы должны сделать для того, чтобы малый бизнес не  на словах, а на деле почувствовал поддержку государства и  стал реальной точкой роста российской экономики.  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важаемые главы муниципальных образований, руководители налоговых, контролирующих, правоохранительных, судебных органов, руководители подразделений федеральных министерств и ведомств!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ы должны понять (это очень важно!): малый бизнес  - ключ к решению основных задач, поставленных Президентом России -  удвоение ВВП и борьба  с бедностью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менно малый бизнес, я уверен в этом, способен дать стремительный рост производства и обеспечить рост доходов населения. А это значит, что пополнятся бюджеты всех уровней и увеличатся расходы на социальную сферу, на образование, здравоохранение, культуру и в том числе – расходы на государственное управление, на поддержку правоохранительных и налоговых органов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6"/>
          <w:szCs w:val="36"/>
        </w:rPr>
        <w:t xml:space="preserve">Я готов доказать это на  примере Краснодарского края. </w:t>
      </w:r>
      <w:r>
        <w:rPr>
          <w:bCs/>
          <w:sz w:val="36"/>
          <w:szCs w:val="36"/>
        </w:rPr>
        <w:t xml:space="preserve">В сфере малого бизнеса сегодня  работает </w:t>
      </w:r>
      <w:r>
        <w:rPr>
          <w:sz w:val="36"/>
          <w:szCs w:val="36"/>
        </w:rPr>
        <w:t xml:space="preserve"> треть населения, занятого в экономике края, - около </w:t>
      </w:r>
      <w:r>
        <w:rPr>
          <w:bCs/>
          <w:iCs/>
          <w:sz w:val="36"/>
          <w:szCs w:val="36"/>
        </w:rPr>
        <w:t>600 тысяч</w:t>
      </w:r>
      <w:r>
        <w:rPr>
          <w:sz w:val="36"/>
          <w:szCs w:val="36"/>
        </w:rPr>
        <w:t xml:space="preserve"> человек</w:t>
      </w:r>
      <w:r>
        <w:rPr>
          <w:b/>
          <w:i/>
          <w:sz w:val="36"/>
          <w:szCs w:val="36"/>
        </w:rPr>
        <w:t xml:space="preserve">, </w:t>
      </w:r>
      <w:r>
        <w:rPr>
          <w:sz w:val="36"/>
          <w:szCs w:val="36"/>
        </w:rPr>
        <w:t>229 тысяч субъектов малого предпринимательства и фермеров.</w:t>
      </w:r>
    </w:p>
    <w:p>
      <w:pPr>
        <w:pStyle w:val="Normal"/>
        <w:spacing w:lineRule="auto" w:line="360"/>
        <w:ind w:firstLine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Четыре года назад мы объявили войну административным барьерам на пути бизнеса, войну бюрократизму, равнодушию, непрофессионализму чиновников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Мы изменили психологию чиновников. В муниципальные, краевые и даже некоторые федеральные структуры, мы внедрили новую формулу, новый принцип работы: «Власть обслуживает бизнес»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ы создали систему реальной государственной поддержки бизнеса. В крае работает совет по предпринимательству, который возглавляю я лично, и 37 советов по предпринимательству при главах муниципальных образований.  </w:t>
      </w:r>
    </w:p>
    <w:p>
      <w:pPr>
        <w:pStyle w:val="Normal"/>
        <w:spacing w:lineRule="auto" w:line="360"/>
        <w:ind w:firstLine="540"/>
        <w:jc w:val="both"/>
        <w:rPr>
          <w:bCs/>
          <w:sz w:val="36"/>
          <w:szCs w:val="36"/>
        </w:rPr>
      </w:pPr>
      <w:r>
        <w:rPr>
          <w:sz w:val="36"/>
          <w:szCs w:val="36"/>
        </w:rPr>
        <w:t>У нас в регионе работает 10  территориальных фондов поддержки малого бизнеса, 39 центров содействия развитию малого предпринимательства в городах и районах,  инновационный технопарк в Краснодаре, а также краевая служба «одного окна» и департамент проектного сопровождения.</w:t>
      </w:r>
    </w:p>
    <w:p>
      <w:pPr>
        <w:pStyle w:val="TextBodyIndent"/>
        <w:spacing w:lineRule="auto" w:line="360"/>
        <w:ind w:firstLine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TextBodyIndent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ерриториальные представители службы «одного окна» работают во всех муниципальных образованиях края, сопровождают инвестиционные проекты, начиная от выделения земельного участка и заканчивая пуском производства.   </w:t>
      </w:r>
    </w:p>
    <w:p>
      <w:pPr>
        <w:pStyle w:val="TextBodyIndent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Краснодарском крае чиновники помогают предпринимателям в кратчайшие сроки получать лицензии, оформлять земельно-правовые документы, согласовывать документы на строительство. </w:t>
      </w:r>
    </w:p>
    <w:p>
      <w:pPr>
        <w:pStyle w:val="TextBodyIndent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олько в прошлом году через службу «одного окна»  прошло более четырех тысяч инвестиционных проектов. Примерно половина из них - проекты малого бизнеса. За два года работы службы «одного окна» более двух тысяч малых и средних предприятий получили земельные участки и уже вложили в них более 12 миллиардов рублей. </w:t>
      </w:r>
    </w:p>
    <w:p>
      <w:pPr>
        <w:pStyle w:val="TextBodyIndent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 предприятиях малого бизнеса мы размещаем сегодня треть государственного заказа Краснодарского края. </w:t>
      </w:r>
    </w:p>
    <w:p>
      <w:pPr>
        <w:pStyle w:val="TextBodyIndent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алые предприятия участвуют в краевой программе субсидирования процентной ставки по кредитам в коммерческих банках. За три года объем кредитов, выданных малому бизнесу, увеличился в полтора раза.   </w:t>
      </w:r>
    </w:p>
    <w:p>
      <w:pPr>
        <w:pStyle w:val="TextBodyIndent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роме того, за год мы добились сокращения количества проверок предпринимателей в три раза. </w:t>
      </w:r>
    </w:p>
    <w:p>
      <w:pPr>
        <w:pStyle w:val="TextBodyIndent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Как только мы начали серьезно заниматься проблемами малого бизнеса, мы получили серьезные результаты.</w:t>
      </w:r>
    </w:p>
    <w:p>
      <w:pPr>
        <w:pStyle w:val="Normal"/>
        <w:spacing w:lineRule="auto" w:line="360"/>
        <w:ind w:firstLine="540"/>
        <w:jc w:val="both"/>
        <w:rPr>
          <w:bCs/>
          <w:sz w:val="36"/>
          <w:szCs w:val="36"/>
        </w:rPr>
      </w:pPr>
      <w:r>
        <w:rPr>
          <w:sz w:val="36"/>
          <w:szCs w:val="36"/>
        </w:rPr>
        <w:t>По уровню развития малого бизнеса Кубань входит в первую пятерку российских регионов.</w:t>
      </w:r>
      <w:r>
        <w:rPr>
          <w:bCs/>
          <w:sz w:val="36"/>
          <w:szCs w:val="36"/>
        </w:rPr>
        <w:t xml:space="preserve"> </w:t>
      </w:r>
      <w:r>
        <w:rPr>
          <w:sz w:val="36"/>
          <w:szCs w:val="36"/>
        </w:rPr>
        <w:t xml:space="preserve">За три последних года количество субъектов малого бизнеса увеличилось на 35 тысяч, выпуск товаров и услуг - более чем в два раза. </w:t>
      </w:r>
      <w:r>
        <w:rPr>
          <w:bCs/>
          <w:sz w:val="36"/>
          <w:szCs w:val="36"/>
        </w:rPr>
        <w:t xml:space="preserve">Малый бизнес </w:t>
      </w:r>
      <w:r>
        <w:rPr>
          <w:sz w:val="36"/>
          <w:szCs w:val="36"/>
        </w:rPr>
        <w:t xml:space="preserve">Кубани обеспечивает уже не четыре, а 14 процентов налоговых поступлений во все уровни бюджетов. </w:t>
      </w:r>
    </w:p>
    <w:p>
      <w:pPr>
        <w:pStyle w:val="TextBodyIndent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Малые предприятия и индивидуальные предприниматели создают треть валового регионального  продукта Краснодарского края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о на достигнутом нельзя останавливаться ни в коем случае. Мы должны увеличить долю малого бизнеса в валовом продукте до 50-60 процентов (как в странах с развитой экономикой)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Мы можем добиться таких результатов в ближайшие три года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Перед собой мы ставим три задачи: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- убрать на пути бизнеса все административные барьеры,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- сделать налоговое бремя необременительным для бизнеса,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обеспечить предпринимателям доступ к заемным средствам и земельным участкам. 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о для того, чтобы выполнить эти задачи, мы должны радикально психологию всех уровней и ведомств  и также  радикально изменить  действующие федеральные законы  и ведомственные инструкции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Государственные программы остаются пустой декларацией, потому что основная масса чиновников  не только не решает проблемы малого бизнеса, но и стремится их создавать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Реальность такова, что сегодня проблемы  малого бизнеса – это дополнительный источник доходов чиновников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В нашей стране ничего не изменится до тех пор, пока каждый федеральный, региональный и муниципальный чиновник не будет реально заинтересован в поддержке бизнеса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Уважаемый Герман Оскарович!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Мы просим поддержать нашу инициативу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Мы уверены в необходимости заново пересмотреть ряд федеральных законов и все ведомственные инструкции, регулирующие деятельность малого бизнеса. Девяносто процентов этих устаревших и противоречащих друг другу инструкций можно и нужно проревизировать или упразднить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Только министерство экономического развития способно провести такую «чистку»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ы  считаем, что нужно внести изменения в Административный и Уголовный кодекс, ввести реальную (вплоть до уголовной) ответственность для тех чиновников, которые допускают произвол в отношении предпринимателей, возводят административные барьеры,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оводят необоснованные проверки, умышленно затягивают рассмотрение документов и дают необоснованные отказы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ачество работы государственных служащих должно оцениваться по таким простым и понятным показателям роста бизнеса, как прибыль и объем производства малых предприятий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Уважаемый Герман Оскарович!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м нужна ваша помощь в решении еще одной проблемы сотен предпринимателей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Мы считаем, что регионы должны получить больше прав по переводу непродуктивных земель сельхозназначения  в другие категории.  Как вы знаете, в Краснодарском крае более шестидесяти процентов земли – сельхозназначения.  Многие участки давно уже не используются. Но из-за чрезмерно жестких норм закона мы не можем отдать их предпринимателям. Только по этой причине  в крае приостановлена реализация инвестиционных проектов на 55 миллиардов рублей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ы полностью поддерживаем инициативу Минэкономразвития о создании бизнес-инкубаторов.  Опыт работы нашего, краснодарского технопарка, подтверждает – это действительно одна из самых эффективных технологий поддержки  малого предпринимательства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Но для того, чтобы бизнес-инкубаторы заработали в каждом муниципальном образовании и в каждом регионе,  нам нужна финансовая поддержка федерального центра. Ведь возможности регионов ограничены – нам едва хватает денег на защищенные статьи бюджета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важаемые руководители Ростехнадзора, Роспотребнадзора, Госпожнадзора, других лицензирующих  и контролирующих органов!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ы сами должны понять: все препоны, которые вы чините предпринимателям, бумерангом оборачиваются против вас. Если у нас не будет развиваться бизнес, казна не получит  доходов, и государству не на что будет содержать ваши учреждения  и нечем платить зарплату!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Я хотел бы коснуться еще одного момента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Для всех нас сегодня очевидно, что административная реформа  в России, к сожалению,  не решила проблемы административных барьеров на пути бизнеса.  Федеральные структуры еще больше стали дублировать свои функции  и, как я уже говорил, по-прежнему руководствуются не столько российскими законами, сколько ведомственными инструкциями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Уважаемый Дмитрий Николаевич!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Мы очень надеемся на то, что в ближайшее время Вам удастся довести до конца  инициированную Вами реформу по передаче части полномочий федеральных структур  субъектам  федерации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Получив реальные рычаги управления, руководство регионов сможет быстрее устранить барьеры на пути малого бизнеса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ля нашего аграрного края очень важна проблема развития малого сельскохозяйственного бизнеса. Сегодня фермеры на Кубани выращивают восьмую часть зерновых. В прошлом году на поддержку фермерских хозяйств мы выделили из краевого бюджета более 40 миллионов рублей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Уважаемые руководители крестьянских фермерских хозяйств!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Нам хорошо известны те проблемы, которые вы испытываете при получении и оформлении дополнительных земельных участков.  И мы делаем все возможное, чтобы решить эти проблемы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Я уже подписал постановление о делегировании органам местного самоуправления права распоряжаться фондом перераспределения земель сельскохозяйственного назначения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 ближайшее время мы внесем изменения в краевой закон об обороте земель сельзхозназначения и упростим для вас процедуру оформления аренды земли. 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ы прекрасно понимаем, что вам  катастрофически не хватает денег на развитие. В нынешнем году мы выделяем из краевого бюджета средства на поддержку ваших кредитных кооперативов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ы даем субсидии лизинговым компаниям, которые предоставляют вам оборудование и сельхозтехнику. Мы создаем для вас информационно-консультационные центры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Мы должны упростить схемы государственных гарантий по кредитам и лизинговым сделкам и создадим такие условия, при которых банки были бы заинтересованы в кредитовании фермерских хозяйств и малых предприятий. 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а, для этого потребуется внести ряд изменений в Налоговый кодекс, в инструкции  Центробанка  и федеральные законы. Надеюсь, с Вашей помощью, Герман Оскарович и Дмитрий Николаевич мы этого добьемся.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Уважаемые предприниматели!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ы понимаем, что развитие вашего бизнеса зачастую тормозит  существующая система налогообложения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ы будем добиваться того, чтобы налоговые ставки в России  устанавливались на три-пять лет, а в упрощенную систему налогообложения «вписывались»  предприниматели с годовым доходом  до 50 миллионов рублей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ы понимаем, что для вас сегодня затруднен доступ к кредитам. В крае мы проводим соответствующую работу с банками, убеждаем их внедрять новые формы кредитования малого бизнеса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Банки Кубани уже выдали малым предприятиям более 50 миллиардов рублей кредитов. Сегодня мы вводим систему микрокредитования через центры поддержки предпринимательства. Более двухсот предпринимателей уже получили микрокредиты. И это только начало – мы понимаем, что количество микрокредитов должно быть на порядок, на несколько порядков больше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ы будем добиваться принятия федеральных законов, которые откроют вам более широкий доступ к заемным средствам и снизят стоимость кредитов. 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Завершая свое выступление, я хочу еще раз сказать: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Уважаемые предприниматели!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Мы всегда готовы выслушать ваши предложения и оказать помощь в решении ваших проблем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Но при этом мы рассчитываем на вашу активную позицию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ы не должны молчать, не должны  проходить мимо чиновничьего произвола. О каждом факте незаконных поборов, проверок или волокиты необходимо сообщать нам по телефонам «горячей линии» и в виде отметок в журнале регистрации контрольных проверок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Уважаемые руководители правоохранительных и судебных органов!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Я убедительно прошу вас применять  самые жесткие меры наказания к чиновникам, допустивших подобные факты, независимо от  их ранга и ведомственной принадлежности. 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Уважаемые участники конференции!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Я еще раз приглашаю Вас к открытому диалогу и передаю слово для выступления полномочному представителю Президента в Южном федеральном округе Дмитрию Николаевичу Козаку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29:00Z</dcterms:created>
  <dc:creator/>
  <dc:description/>
  <dc:language>en-US</dc:language>
  <cp:lastModifiedBy>Admin</cp:lastModifiedBy>
  <cp:lastPrinted>2005-05-27T10:02:00Z</cp:lastPrinted>
  <dcterms:modified xsi:type="dcterms:W3CDTF">2005-05-30T09:52:00Z</dcterms:modified>
  <cp:revision>4</cp:revision>
  <dc:subject/>
  <dc:title/>
</cp:coreProperties>
</file>