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b/>
          <w:b/>
          <w:bCs/>
          <w:sz w:val="36"/>
          <w:szCs w:val="36"/>
        </w:rPr>
      </w:pPr>
      <w:r>
        <w:rPr>
          <w:rFonts w:eastAsia="Times New Roman Cyr" w:cs="Times New Roman Cyr" w:ascii="Times New Roman Cyr" w:hAnsi="Times New Roman Cyr"/>
          <w:b/>
          <w:bCs/>
          <w:sz w:val="36"/>
          <w:szCs w:val="36"/>
        </w:rPr>
        <w:t xml:space="preserve">Глава </w:t>
      </w:r>
      <w:r>
        <w:rPr>
          <w:b/>
          <w:bCs/>
          <w:sz w:val="72"/>
          <w:szCs w:val="72"/>
        </w:rPr>
        <w:t>1</w:t>
      </w:r>
    </w:p>
    <w:p>
      <w:pPr>
        <w:pStyle w:val="Heading1"/>
        <w:ind w:hanging="0"/>
        <w:rPr>
          <w:rFonts w:ascii="Arial Cyr" w:hAnsi="Arial Cyr" w:eastAsia="Arial Cyr" w:cs="Arial Cyr"/>
        </w:rPr>
      </w:pPr>
      <w:r>
        <w:rPr>
          <w:rFonts w:eastAsia="Arial Cyr" w:cs="Arial Cyr" w:ascii="Arial Cyr" w:hAnsi="Arial Cyr"/>
        </w:rPr>
        <w:t>Институциональные ограничения и факторы частного финансирования инвестиций в переходной экономике</w:t>
      </w:r>
    </w:p>
    <w:p>
      <w:pPr>
        <w:pStyle w:val="Heading2"/>
        <w:ind w:hanging="0"/>
        <w:rPr>
          <w:rFonts w:ascii="Arial Cyr" w:hAnsi="Arial Cyr" w:eastAsia="Arial Cyr" w:cs="Arial Cyr"/>
        </w:rPr>
      </w:pPr>
      <w:r>
        <w:rPr>
          <w:rFonts w:eastAsia="Arial Cyr" w:cs="Arial Cyr" w:ascii="Arial Cyr" w:hAnsi="Arial Cyr"/>
        </w:rPr>
        <w:t>1.1. Введение. Институциональные изменения в переходной экономике: общие тенденции и рынок ценных бумаг</w:t>
      </w:r>
    </w:p>
    <w:p>
      <w:pPr>
        <w:pStyle w:val="Normal"/>
        <w:rPr/>
      </w:pPr>
      <w:r>
        <w:rPr>
          <w:rFonts w:eastAsia="Times New Roman Cyr" w:cs="Times New Roman Cyr" w:ascii="Times New Roman Cyr" w:hAnsi="Times New Roman Cyr"/>
        </w:rPr>
        <w:t xml:space="preserve">В настоящее время существуют различные трактовки понятия </w:t>
      </w:r>
      <w:r>
        <w:rPr>
          <w:lang w:val="en-US"/>
        </w:rPr>
        <w:t>“</w:t>
      </w:r>
      <w:r>
        <w:rPr>
          <w:rFonts w:eastAsia="Times New Roman Cyr" w:cs="Times New Roman Cyr" w:ascii="Times New Roman Cyr" w:hAnsi="Times New Roman Cyr"/>
        </w:rPr>
        <w:t>переходная экономика</w:t>
      </w:r>
      <w:r>
        <w:rPr>
          <w:lang w:val="en-US"/>
        </w:rPr>
        <w:t>”</w:t>
      </w:r>
      <w:r>
        <w:rPr>
          <w:rFonts w:eastAsia="Times New Roman Cyr" w:cs="Times New Roman Cyr" w:ascii="Times New Roman Cyr" w:hAnsi="Times New Roman Cyr"/>
        </w:rPr>
        <w:t xml:space="preserve">. Так, например, в рамках </w:t>
      </w:r>
      <w:r>
        <w:rPr>
          <w:lang w:val="en-US"/>
        </w:rPr>
        <w:t>“</w:t>
      </w:r>
      <w:r>
        <w:rPr>
          <w:rFonts w:eastAsia="Times New Roman Cyr" w:cs="Times New Roman Cyr" w:ascii="Times New Roman Cyr" w:hAnsi="Times New Roman Cyr"/>
        </w:rPr>
        <w:t>цивилизационного</w:t>
      </w:r>
      <w:r>
        <w:rPr>
          <w:lang w:val="en-US"/>
        </w:rPr>
        <w:t>”</w:t>
      </w:r>
      <w:r>
        <w:rPr>
          <w:rFonts w:eastAsia="Times New Roman Cyr" w:cs="Times New Roman Cyr" w:ascii="Times New Roman Cyr" w:hAnsi="Times New Roman Cyr"/>
        </w:rPr>
        <w:t xml:space="preserve"> подхода, именно смена индустриальной цивилизации постиндустриальной составляет суть современного переходного периода в мире, а совпадение во времени нисходящих фаз цивилизационного и Кондратьевского циклов в 80-90-е годы XX века сделало переживаемый в мире и в России кризис особенно затяжным и мучительным</w:t>
      </w:r>
      <w:r>
        <w:rPr>
          <w:rStyle w:val="FootnoteAnchor"/>
          <w:vertAlign w:val="superscript"/>
        </w:rPr>
        <w:footnoteReference w:id="2"/>
      </w:r>
      <w:r>
        <w:rPr/>
        <w:t>.</w:t>
      </w:r>
    </w:p>
    <w:p>
      <w:pPr>
        <w:pStyle w:val="Normal"/>
        <w:rPr/>
      </w:pPr>
      <w:r>
        <w:rPr>
          <w:rFonts w:eastAsia="Times New Roman Cyr" w:cs="Times New Roman Cyr" w:ascii="Times New Roman Cyr" w:hAnsi="Times New Roman Cyr"/>
        </w:rPr>
        <w:t xml:space="preserve">Тем не менее, для целей настоящей работы принципиальное значение имеет, на наш взгляд, </w:t>
      </w:r>
      <w:r>
        <w:rPr>
          <w:rFonts w:eastAsia="Times New Roman Cyr" w:cs="Times New Roman Cyr" w:ascii="Times New Roman Cyr" w:hAnsi="Times New Roman Cyr"/>
          <w:b/>
          <w:bCs/>
        </w:rPr>
        <w:t>подход с позиций институциональных изменений</w:t>
      </w:r>
      <w:r>
        <w:rPr>
          <w:rFonts w:eastAsia="Times New Roman Cyr" w:cs="Times New Roman Cyr" w:ascii="Times New Roman Cyr" w:hAnsi="Times New Roman Cyr"/>
        </w:rPr>
        <w:t>. Любой нециклический перелом в экономическом развитии можно рассматривать как разрыв привычных закономерностей общественного воспроизводства - “переходную экономику</w:t>
      </w:r>
      <w:r>
        <w:rPr>
          <w:lang w:val="en-US"/>
        </w:rPr>
        <w:t>”</w:t>
      </w:r>
      <w:r>
        <w:rPr>
          <w:rFonts w:eastAsia="Times New Roman Cyr" w:cs="Times New Roman Cyr" w:ascii="Times New Roman Cyr" w:hAnsi="Times New Roman Cyr"/>
        </w:rPr>
        <w:t xml:space="preserve">. По силе и продолжительности переломы можно подразделять на системные и шоковые. В период разрыва регулярностей общество как бы теряет ориентацию, слабеют регуляционные механизмы, которые в нормальных условиях обеспечивают поддержание темпов и уровня расширенного воспроизводства в определенных, обычно присущих данной стране, пределах. Состояние слабости или </w:t>
      </w:r>
      <w:r>
        <w:rPr>
          <w:lang w:val="en-US"/>
        </w:rPr>
        <w:t>“</w:t>
      </w:r>
      <w:r>
        <w:rPr>
          <w:rFonts w:eastAsia="Times New Roman Cyr" w:cs="Times New Roman Cyr" w:ascii="Times New Roman Cyr" w:hAnsi="Times New Roman Cyr"/>
        </w:rPr>
        <w:t>безвластия</w:t>
      </w:r>
      <w:r>
        <w:rPr>
          <w:lang w:val="en-US"/>
        </w:rPr>
        <w:t>”</w:t>
      </w:r>
      <w:r>
        <w:rPr>
          <w:rFonts w:eastAsia="Times New Roman Cyr" w:cs="Times New Roman Cyr" w:ascii="Times New Roman Cyr" w:hAnsi="Times New Roman Cyr"/>
        </w:rPr>
        <w:t xml:space="preserve"> механизмов развития, растерянность и дезориентация экономических агентов сохраняются в течение более или менее продолжительного времени до тех пор, пока не возникнут </w:t>
      </w:r>
      <w:r>
        <w:rPr>
          <w:rFonts w:eastAsia="Times New Roman Cyr" w:cs="Times New Roman Cyr" w:ascii="Times New Roman Cyr" w:hAnsi="Times New Roman Cyr"/>
          <w:b/>
          <w:bCs/>
        </w:rPr>
        <w:t>новые институты</w:t>
      </w:r>
      <w:r>
        <w:rPr>
          <w:rFonts w:eastAsia="Times New Roman Cyr" w:cs="Times New Roman Cyr" w:ascii="Times New Roman Cyr" w:hAnsi="Times New Roman Cyr"/>
        </w:rPr>
        <w:t>, способные преобразовать индивидуальные импульсы к лучшей жизни в эффективное общественное движение производства, обмена, распределения и потребления. Это состояние между двумя способами регуляции и обозначается обычно термином “переходная экономика”</w:t>
      </w:r>
      <w:r>
        <w:rPr>
          <w:rStyle w:val="FootnoteCharacters"/>
          <w:rStyle w:val="FootnoteAnchor"/>
          <w:sz w:val="24"/>
          <w:szCs w:val="24"/>
        </w:rPr>
        <w:footnoteReference w:id="3"/>
      </w:r>
      <w:r>
        <w:rPr/>
        <w:t>.</w:t>
      </w:r>
    </w:p>
    <w:p>
      <w:pPr>
        <w:pStyle w:val="Normal"/>
        <w:rPr/>
      </w:pPr>
      <w:r>
        <w:rPr>
          <w:rFonts w:eastAsia="Times New Roman Cyr" w:cs="Times New Roman Cyr" w:ascii="Times New Roman Cyr" w:hAnsi="Times New Roman Cyr"/>
        </w:rPr>
        <w:t xml:space="preserve">Для формализации дальнейшего анализа необходимо также уточнить понятия </w:t>
      </w:r>
      <w:r>
        <w:rPr>
          <w:lang w:val="en-US"/>
        </w:rPr>
        <w:t>“</w:t>
      </w:r>
      <w:r>
        <w:rPr>
          <w:rFonts w:eastAsia="Times New Roman Cyr" w:cs="Times New Roman Cyr" w:ascii="Times New Roman Cyr" w:hAnsi="Times New Roman Cyr"/>
        </w:rPr>
        <w:t>институционализм</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институты”</w:t>
      </w:r>
      <w:r>
        <w:rPr>
          <w:rStyle w:val="FootnoteCharacters"/>
          <w:rStyle w:val="FootnoteAnchor"/>
          <w:sz w:val="24"/>
          <w:szCs w:val="24"/>
        </w:rPr>
        <w:footnoteReference w:id="4"/>
      </w:r>
      <w:r>
        <w:rPr/>
        <w:t xml:space="preserve">. </w:t>
      </w:r>
      <w:r>
        <w:rPr>
          <w:lang w:val="en-US"/>
        </w:rPr>
        <w:t>“</w:t>
      </w:r>
      <w:r>
        <w:rPr>
          <w:rFonts w:eastAsia="Times New Roman Cyr" w:cs="Times New Roman Cyr" w:ascii="Times New Roman Cyr" w:hAnsi="Times New Roman Cyr"/>
        </w:rPr>
        <w:t>Старый</w:t>
      </w:r>
      <w:r>
        <w:rPr>
          <w:lang w:val="en-US"/>
        </w:rPr>
        <w:t>”</w:t>
      </w:r>
      <w:r>
        <w:rPr>
          <w:rFonts w:eastAsia="Times New Roman Cyr" w:cs="Times New Roman Cyr" w:ascii="Times New Roman Cyr" w:hAnsi="Times New Roman Cyr"/>
        </w:rPr>
        <w:t xml:space="preserve"> институционализм связан с именами Т. Веблена (собственно понятие </w:t>
      </w:r>
      <w:r>
        <w:rPr>
          <w:lang w:val="en-US"/>
        </w:rPr>
        <w:t>“</w:t>
      </w:r>
      <w:r>
        <w:rPr>
          <w:rFonts w:eastAsia="Times New Roman Cyr" w:cs="Times New Roman Cyr" w:ascii="Times New Roman Cyr" w:hAnsi="Times New Roman Cyr"/>
        </w:rPr>
        <w:t>институтов</w:t>
      </w:r>
      <w:r>
        <w:rPr>
          <w:lang w:val="en-US"/>
        </w:rPr>
        <w:t>”</w:t>
      </w:r>
      <w:r>
        <w:rPr>
          <w:rFonts w:eastAsia="Times New Roman Cyr" w:cs="Times New Roman Cyr" w:ascii="Times New Roman Cyr" w:hAnsi="Times New Roman Cyr"/>
        </w:rPr>
        <w:t xml:space="preserve"> как </w:t>
      </w:r>
      <w:r>
        <w:rPr>
          <w:lang w:val="en-US"/>
        </w:rPr>
        <w:t>“</w:t>
      </w:r>
      <w:r>
        <w:rPr>
          <w:rFonts w:eastAsia="Times New Roman Cyr" w:cs="Times New Roman Cyr" w:ascii="Times New Roman Cyr" w:hAnsi="Times New Roman Cyr"/>
        </w:rPr>
        <w:t>устойчивых привычек мышления, присущих большой общности людей</w:t>
      </w:r>
      <w:r>
        <w:rPr>
          <w:lang w:val="en-US"/>
        </w:rPr>
        <w:t>”</w:t>
      </w:r>
      <w:r>
        <w:rPr>
          <w:rFonts w:eastAsia="Times New Roman Cyr" w:cs="Times New Roman Cyr" w:ascii="Times New Roman Cyr" w:hAnsi="Times New Roman Cyr"/>
        </w:rPr>
        <w:t xml:space="preserve"> и теория эволюционного отбора институтов), У.К. Митчелла и Дж.Р. Коммонса, основоположника “контрактной (институциональной) экономики” (теория трансакций как любого вида передачи правового контроля от одного лица к другому, представляющей первичный конституирующий элемент экономической деятельности). Акцент на роли институтов в экономических явлениях с начала XX века связан с критикой общепринятой экономической теории, игнорировавшей неэкономическую среду, в которой индивиды принимают решения</w:t>
      </w:r>
      <w:r>
        <w:rPr>
          <w:rStyle w:val="FootnoteCharacters"/>
          <w:rStyle w:val="FootnoteAnchor"/>
          <w:sz w:val="24"/>
          <w:szCs w:val="24"/>
        </w:rPr>
        <w:footnoteReference w:id="5"/>
      </w:r>
      <w:r>
        <w:rPr>
          <w:rFonts w:eastAsia="Times New Roman Cyr" w:cs="Times New Roman Cyr" w:ascii="Times New Roman Cyr" w:hAnsi="Times New Roman Cyr"/>
        </w:rPr>
        <w:t xml:space="preserve">. В 60-80 гг. к институционализму относили свои позиции Дж.Гэлбрейт, Г.Мюрдаль, Я.Корнаи. </w:t>
      </w:r>
    </w:p>
    <w:p>
      <w:pPr>
        <w:pStyle w:val="Normal"/>
        <w:rPr/>
      </w:pPr>
      <w:r>
        <w:rPr>
          <w:lang w:val="en-US"/>
        </w:rPr>
        <w:t>“</w:t>
      </w:r>
      <w:r>
        <w:rPr>
          <w:rFonts w:eastAsia="Times New Roman Cyr" w:cs="Times New Roman Cyr" w:ascii="Times New Roman Cyr" w:hAnsi="Times New Roman Cyr"/>
        </w:rPr>
        <w:t xml:space="preserve">Новый” институционализм или </w:t>
      </w:r>
      <w:r>
        <w:rPr>
          <w:lang w:val="en-US"/>
        </w:rPr>
        <w:t>“</w:t>
      </w:r>
      <w:r>
        <w:rPr>
          <w:rFonts w:eastAsia="Times New Roman Cyr" w:cs="Times New Roman Cyr" w:ascii="Times New Roman Cyr" w:hAnsi="Times New Roman Cyr"/>
        </w:rPr>
        <w:t>новая институциональная экономика</w:t>
      </w:r>
      <w:r>
        <w:rPr>
          <w:lang w:val="en-US"/>
        </w:rPr>
        <w:t>”</w:t>
      </w:r>
      <w:r>
        <w:rPr>
          <w:rFonts w:eastAsia="Times New Roman Cyr" w:cs="Times New Roman Cyr" w:ascii="Times New Roman Cyr" w:hAnsi="Times New Roman Cyr"/>
        </w:rPr>
        <w:t xml:space="preserve"> (Д. Норт, О. Уильямсон, Р. Познер, Г. Демсец, М. Олсон и др.) выводит за рамки анализа основной предмет </w:t>
      </w:r>
      <w:r>
        <w:rPr>
          <w:lang w:val="en-US"/>
        </w:rPr>
        <w:t>“</w:t>
      </w:r>
      <w:r>
        <w:rPr>
          <w:rFonts w:eastAsia="Times New Roman Cyr" w:cs="Times New Roman Cyr" w:ascii="Times New Roman Cyr" w:hAnsi="Times New Roman Cyr"/>
        </w:rPr>
        <w:t>старого</w:t>
      </w:r>
      <w:r>
        <w:rPr>
          <w:lang w:val="en-US"/>
        </w:rPr>
        <w:t>”</w:t>
      </w:r>
      <w:r>
        <w:rPr>
          <w:rFonts w:eastAsia="Times New Roman Cyr" w:cs="Times New Roman Cyr" w:ascii="Times New Roman Cyr" w:hAnsi="Times New Roman Cyr"/>
        </w:rPr>
        <w:t xml:space="preserve"> институционализма - культурные и психологические привычки и стереотипы. Основное внимание концентрируется на анализе институтов как наборе правовых норм и неформальных правил, жестко направляющих экономическое поведение индивида (в первую очередь - в соответствии с неоклассической традицией) и организаций.</w:t>
      </w:r>
    </w:p>
    <w:p>
      <w:pPr>
        <w:pStyle w:val="Normal"/>
        <w:rPr/>
      </w:pPr>
      <w:r>
        <w:rPr>
          <w:rFonts w:eastAsia="Times New Roman Cyr" w:cs="Times New Roman Cyr" w:ascii="Times New Roman Cyr" w:hAnsi="Times New Roman Cyr"/>
        </w:rPr>
        <w:t>Одну из базовых классификаций предлагает О. Вильямсон, который разделяет всю экономическую теорию на “технологическую” и “институциональную” парадигмы. Если технологическая парадигма (включая неоклассическую теорию) рассматривает фирму через призму производственных функций и взаимосвязей, то институциональная парадигма видит в фирме институт, организацию или сеть контрактов</w:t>
      </w:r>
      <w:r>
        <w:rPr>
          <w:rStyle w:val="FootnoteCharacters"/>
          <w:rStyle w:val="FootnoteAnchor"/>
          <w:sz w:val="24"/>
          <w:szCs w:val="24"/>
        </w:rPr>
        <w:footnoteReference w:id="6"/>
      </w:r>
      <w:r>
        <w:rPr>
          <w:rFonts w:eastAsia="Times New Roman Cyr" w:cs="Times New Roman Cyr" w:ascii="Times New Roman Cyr" w:hAnsi="Times New Roman Cyr"/>
        </w:rPr>
        <w:t>. В частности, в настоящее время в рамках институциональной парадигмы выделяются институциональная среда или социальные, юридические и политические правила игры (теория общественного выбора Дж. Бьюкенена и Дж. Таллока и теория прав собственности Р. Коуза и Р. Познера) и организация (институт) как “внутренняя” система контрактов (теория трансакционных издержек О.Вильямсона и теория агентства Дж.Стиглица).</w:t>
      </w:r>
    </w:p>
    <w:p>
      <w:pPr>
        <w:pStyle w:val="Normal"/>
        <w:rPr/>
      </w:pPr>
      <w:r>
        <w:rPr>
          <w:rFonts w:eastAsia="Times New Roman Cyr" w:cs="Times New Roman Cyr" w:ascii="Times New Roman Cyr" w:hAnsi="Times New Roman Cyr"/>
        </w:rPr>
        <w:t>Институты включают в себя как формальные правила и неформальные ограничения (общепризнанные нормы поведения, достигнутые соглашения, внутренние ограничения деятельности), так и определенные характеристики принуждения к выполнению тех и других. Институты влияют на экономическую деятельность, определяя (наряду с технологией) трансакционные и производственные (трансформационные) издержки</w:t>
      </w:r>
      <w:r>
        <w:rPr>
          <w:rStyle w:val="FootnoteCharacters"/>
          <w:rStyle w:val="FootnoteAnchor"/>
          <w:sz w:val="24"/>
          <w:szCs w:val="24"/>
        </w:rPr>
        <w:footnoteReference w:id="7"/>
      </w:r>
      <w:r>
        <w:rPr>
          <w:rFonts w:eastAsia="Times New Roman Cyr" w:cs="Times New Roman Cyr" w:ascii="Times New Roman Cyr" w:hAnsi="Times New Roman Cyr"/>
        </w:rPr>
        <w:t>. С одной стороны, институты включают в себя такие формализованные понятия, как законы, письменные контракты, рыночные сделки, организационно-правовые структуры, а с другой - неформальные правила поведения, обычаи, этические и идеологические нормы</w:t>
      </w:r>
      <w:r>
        <w:rPr>
          <w:lang w:val="en-US"/>
        </w:rPr>
        <w:br/>
      </w:r>
      <w:r>
        <w:rPr>
          <w:rFonts w:eastAsia="Times New Roman Cyr" w:cs="Times New Roman Cyr" w:ascii="Times New Roman Cyr" w:hAnsi="Times New Roman Cyr"/>
        </w:rPr>
        <w:t xml:space="preserve"> и др. </w:t>
      </w:r>
    </w:p>
    <w:p>
      <w:pPr>
        <w:pStyle w:val="Normal"/>
        <w:rPr/>
      </w:pPr>
      <w:r>
        <w:rPr>
          <w:rFonts w:eastAsia="Times New Roman Cyr" w:cs="Times New Roman Cyr" w:ascii="Times New Roman Cyr" w:hAnsi="Times New Roman Cyr"/>
        </w:rPr>
        <w:t xml:space="preserve">Принято различать такие понятия, как “институциональное соглашение” и “институциональная структура”. Под термином “институциональное соглашение” понимается определенный набор поведенческих правил, которые управляют поведением в специфической конкретной сфере. “Институциональная структура” - это вся совокупность “институциональных соглашений” в экономике, включая ее организации, законодательство, обычаи и идеологию. Когда термин “институт” используется экономистом, обычно речь идет об “институциональных соглашениях”. Точно также понятие </w:t>
      </w:r>
      <w:r>
        <w:rPr>
          <w:rFonts w:eastAsia="Times New Roman Cyr" w:cs="Times New Roman Cyr" w:ascii="Times New Roman Cyr" w:hAnsi="Times New Roman Cyr"/>
          <w:b/>
          <w:bCs/>
        </w:rPr>
        <w:t>“институциональные изменения”</w:t>
      </w:r>
      <w:r>
        <w:rPr>
          <w:rFonts w:eastAsia="Times New Roman Cyr" w:cs="Times New Roman Cyr" w:ascii="Times New Roman Cyr" w:hAnsi="Times New Roman Cyr"/>
        </w:rPr>
        <w:t xml:space="preserve"> обычно используется применительно к изменениям в каком-либо конкретном “институциональном соглашении”, но, как правило, никогда применительно ко всей “институциональной структуре”</w:t>
      </w:r>
      <w:r>
        <w:rPr>
          <w:rStyle w:val="FootnoteCharacters"/>
          <w:rStyle w:val="FootnoteAnchor"/>
          <w:sz w:val="24"/>
          <w:szCs w:val="24"/>
        </w:rPr>
        <w:footnoteReference w:id="8"/>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тексте настоящей работы необходимо сделать по крайней мере два методологических вывода исходя из вышесказа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ервых, специфика переходной экономики такова, что “институциональные изменения” - в отличие от общепринятого подхода - не только могут, но и должны анализироваться комплексно, т.е. в рамках всей “институциональной структуры” экономики. Такой подход в равной степени касается и проблемы развития рынка частных облигаций в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вторых, проблема состоит в невозможности глобального анализа всех “институтов” (в рамках одной работы) даже применительно к относительно узкому вопросу развития рынка частных облигаций. В целом для сопоставления прогресса в области институциональных изменений (в переходной экономике) как правило рассматривают приватизацию, законодательство, состояние банковского сектора и роль правительства (таблица 1.1 - классификация Мирового банка, тем не менее, она представляется авторам не совсем бесспорной).</w:t>
      </w:r>
    </w:p>
    <w:p>
      <w:pPr>
        <w:pStyle w:val="Ristab"/>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1.1. </w:t>
      </w:r>
    </w:p>
    <w:p>
      <w:pPr>
        <w:pStyle w:val="Zagtab"/>
        <w:rPr/>
      </w:pPr>
      <w:r>
        <w:rPr/>
        <w:t>Некоторые показатели развития институциональной реформы и сдвигов в отношениях собственности в странах с переходной экономикой.</w:t>
      </w:r>
    </w:p>
    <w:tbl>
      <w:tblPr>
        <w:tblW w:w="6521" w:type="dxa"/>
        <w:jc w:val="left"/>
        <w:tblInd w:w="-15" w:type="dxa"/>
        <w:tblLayout w:type="fixed"/>
        <w:tblCellMar>
          <w:top w:w="0" w:type="dxa"/>
          <w:left w:w="70" w:type="dxa"/>
          <w:bottom w:w="0" w:type="dxa"/>
          <w:right w:w="70" w:type="dxa"/>
        </w:tblCellMar>
      </w:tblPr>
      <w:tblGrid>
        <w:gridCol w:w="2033"/>
        <w:gridCol w:w="701"/>
        <w:gridCol w:w="561"/>
        <w:gridCol w:w="700"/>
        <w:gridCol w:w="1"/>
        <w:gridCol w:w="841"/>
        <w:gridCol w:w="701"/>
        <w:gridCol w:w="981"/>
        <w:gridCol w:w="2"/>
      </w:tblGrid>
      <w:tr>
        <w:trPr>
          <w:tblHeader w:val="true"/>
        </w:trPr>
        <w:tc>
          <w:tcPr>
            <w:tcW w:w="2033" w:type="dxa"/>
            <w:tcBorders>
              <w:top w:val="single" w:sz="12" w:space="0" w:color="808080"/>
              <w:left w:val="single" w:sz="12" w:space="0" w:color="808080"/>
              <w:bottom w:val="single" w:sz="6" w:space="0" w:color="808080"/>
              <w:right w:val="single" w:sz="6" w:space="0" w:color="808080"/>
            </w:tcBorders>
          </w:tcPr>
          <w:p>
            <w:pPr>
              <w:pStyle w:val="Normal"/>
              <w:snapToGrid w:val="false"/>
              <w:ind w:hanging="0"/>
              <w:jc w:val="center"/>
              <w:rPr>
                <w:sz w:val="14"/>
                <w:szCs w:val="14"/>
              </w:rPr>
            </w:pPr>
            <w:r>
              <w:rPr>
                <w:sz w:val="14"/>
                <w:szCs w:val="14"/>
              </w:rPr>
            </w:r>
          </w:p>
        </w:tc>
        <w:tc>
          <w:tcPr>
            <w:tcW w:w="1963" w:type="dxa"/>
            <w:gridSpan w:val="4"/>
            <w:tcBorders>
              <w:top w:val="single" w:sz="12" w:space="0" w:color="808080"/>
              <w:left w:val="single" w:sz="6" w:space="0" w:color="808080"/>
              <w:bottom w:val="single" w:sz="6" w:space="0" w:color="808080"/>
              <w:right w:val="single" w:sz="6" w:space="0" w:color="808080"/>
            </w:tcBorders>
          </w:tcPr>
          <w:p>
            <w:pPr>
              <w:pStyle w:val="Normal"/>
              <w:ind w:hanging="0"/>
              <w:jc w:val="center"/>
              <w:rPr/>
            </w:pPr>
            <w:r>
              <w:rPr>
                <w:rFonts w:eastAsia="Times New Roman Cyr" w:cs="Times New Roman Cyr" w:ascii="Times New Roman Cyr" w:hAnsi="Times New Roman Cyr"/>
                <w:sz w:val="14"/>
                <w:szCs w:val="14"/>
              </w:rPr>
              <w:t>Прогресс в области приватизации</w:t>
            </w:r>
            <w:r>
              <w:rPr>
                <w:sz w:val="14"/>
                <w:szCs w:val="14"/>
              </w:rPr>
              <w:t>**</w:t>
            </w:r>
          </w:p>
        </w:tc>
        <w:tc>
          <w:tcPr>
            <w:tcW w:w="2525" w:type="dxa"/>
            <w:gridSpan w:val="3"/>
            <w:tcBorders>
              <w:top w:val="single" w:sz="12" w:space="0" w:color="808080"/>
              <w:left w:val="single" w:sz="6" w:space="0" w:color="808080"/>
              <w:bottom w:val="single" w:sz="6" w:space="0" w:color="808080"/>
              <w:right w:val="single" w:sz="12" w:space="0" w:color="808080"/>
            </w:tcBorders>
          </w:tcPr>
          <w:p>
            <w:pPr>
              <w:pStyle w:val="Normal"/>
              <w:ind w:hanging="0"/>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Институциональная реформа ***</w:t>
            </w:r>
          </w:p>
        </w:tc>
      </w:tr>
      <w:tr>
        <w:trPr>
          <w:tblHeader w:val="true"/>
        </w:trPr>
        <w:tc>
          <w:tcPr>
            <w:tcW w:w="2033" w:type="dxa"/>
            <w:tcBorders>
              <w:top w:val="single" w:sz="6" w:space="0" w:color="808080"/>
              <w:left w:val="single" w:sz="12" w:space="0" w:color="808080"/>
              <w:bottom w:val="single" w:sz="6" w:space="0" w:color="808080"/>
              <w:right w:val="single" w:sz="6" w:space="0" w:color="808080"/>
            </w:tcBorders>
          </w:tcPr>
          <w:p>
            <w:pPr>
              <w:pStyle w:val="Normal"/>
              <w:snapToGrid w:val="false"/>
              <w:ind w:hanging="0"/>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701" w:type="dxa"/>
            <w:tcBorders>
              <w:top w:val="single" w:sz="6" w:space="0" w:color="808080"/>
              <w:left w:val="single" w:sz="6" w:space="0" w:color="808080"/>
              <w:bottom w:val="single" w:sz="6" w:space="0" w:color="808080"/>
              <w:right w:val="single" w:sz="6" w:space="0" w:color="808080"/>
            </w:tcBorders>
          </w:tcPr>
          <w:p>
            <w:pPr>
              <w:pStyle w:val="Normal"/>
              <w:ind w:hanging="0"/>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Большая</w:t>
            </w:r>
          </w:p>
        </w:tc>
        <w:tc>
          <w:tcPr>
            <w:tcW w:w="561" w:type="dxa"/>
            <w:tcBorders>
              <w:top w:val="single" w:sz="6" w:space="0" w:color="808080"/>
              <w:left w:val="single" w:sz="6" w:space="0" w:color="808080"/>
              <w:bottom w:val="single" w:sz="6" w:space="0" w:color="808080"/>
              <w:right w:val="single" w:sz="6" w:space="0" w:color="808080"/>
            </w:tcBorders>
          </w:tcPr>
          <w:p>
            <w:pPr>
              <w:pStyle w:val="Normal"/>
              <w:ind w:hanging="0"/>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Малая</w:t>
            </w:r>
          </w:p>
        </w:tc>
        <w:tc>
          <w:tcPr>
            <w:tcW w:w="700" w:type="dxa"/>
            <w:tcBorders>
              <w:top w:val="single" w:sz="6" w:space="0" w:color="808080"/>
              <w:left w:val="single" w:sz="6" w:space="0" w:color="808080"/>
              <w:bottom w:val="single" w:sz="6" w:space="0" w:color="808080"/>
              <w:right w:val="single" w:sz="6" w:space="0" w:color="808080"/>
            </w:tcBorders>
          </w:tcPr>
          <w:p>
            <w:pPr>
              <w:pStyle w:val="Normal"/>
              <w:ind w:hanging="0"/>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С/х земли</w:t>
            </w:r>
          </w:p>
        </w:tc>
        <w:tc>
          <w:tcPr>
            <w:tcW w:w="842" w:type="dxa"/>
            <w:gridSpan w:val="2"/>
            <w:tcBorders>
              <w:top w:val="single" w:sz="6" w:space="0" w:color="808080"/>
              <w:left w:val="single" w:sz="6" w:space="0" w:color="808080"/>
              <w:bottom w:val="single" w:sz="6" w:space="0" w:color="808080"/>
              <w:right w:val="single" w:sz="6" w:space="0" w:color="808080"/>
            </w:tcBorders>
          </w:tcPr>
          <w:p>
            <w:pPr>
              <w:pStyle w:val="Normal"/>
              <w:ind w:hanging="0"/>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Законы и правовые институты</w:t>
            </w:r>
          </w:p>
        </w:tc>
        <w:tc>
          <w:tcPr>
            <w:tcW w:w="701" w:type="dxa"/>
            <w:tcBorders>
              <w:top w:val="single" w:sz="6" w:space="0" w:color="808080"/>
              <w:left w:val="single" w:sz="6" w:space="0" w:color="808080"/>
              <w:bottom w:val="single" w:sz="6" w:space="0" w:color="808080"/>
              <w:right w:val="single" w:sz="6" w:space="0" w:color="808080"/>
            </w:tcBorders>
          </w:tcPr>
          <w:p>
            <w:pPr>
              <w:pStyle w:val="Normal"/>
              <w:ind w:hanging="0"/>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Банков-ский сектор</w:t>
            </w:r>
          </w:p>
        </w:tc>
        <w:tc>
          <w:tcPr>
            <w:tcW w:w="981" w:type="dxa"/>
            <w:tcBorders>
              <w:top w:val="single" w:sz="6" w:space="0" w:color="808080"/>
              <w:left w:val="single" w:sz="6" w:space="0" w:color="808080"/>
              <w:bottom w:val="single" w:sz="6" w:space="0" w:color="808080"/>
              <w:right w:val="single" w:sz="12" w:space="0" w:color="808080"/>
            </w:tcBorders>
          </w:tcPr>
          <w:p>
            <w:pPr>
              <w:pStyle w:val="Normal"/>
              <w:ind w:hanging="0"/>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Роль прави-тельства</w:t>
            </w:r>
          </w:p>
        </w:tc>
      </w:tr>
      <w:tr>
        <w:trPr/>
        <w:tc>
          <w:tcPr>
            <w:tcW w:w="2033" w:type="dxa"/>
            <w:tcBorders>
              <w:top w:val="single" w:sz="6" w:space="0" w:color="808080"/>
              <w:left w:val="single" w:sz="12" w:space="0" w:color="808080"/>
              <w:bottom w:val="single" w:sz="6" w:space="0" w:color="808080"/>
              <w:right w:val="single" w:sz="6" w:space="0" w:color="808080"/>
            </w:tcBorders>
          </w:tcPr>
          <w:p>
            <w:pPr>
              <w:pStyle w:val="Normal"/>
              <w:ind w:hanging="0"/>
              <w:rPr>
                <w:b/>
                <w:b/>
                <w:bCs/>
                <w:sz w:val="16"/>
                <w:szCs w:val="16"/>
              </w:rPr>
            </w:pPr>
            <w:r>
              <w:rPr>
                <w:rFonts w:eastAsia="Times New Roman Cyr" w:cs="Times New Roman Cyr" w:ascii="Times New Roman Cyr" w:hAnsi="Times New Roman Cyr"/>
                <w:b/>
                <w:bCs/>
                <w:sz w:val="16"/>
                <w:szCs w:val="16"/>
              </w:rPr>
              <w:t xml:space="preserve">Группа 1*: </w:t>
            </w:r>
            <w:r>
              <w:rPr>
                <w:rFonts w:eastAsia="Times New Roman Cyr" w:cs="Times New Roman Cyr" w:ascii="Times New Roman Cyr" w:hAnsi="Times New Roman Cyr"/>
                <w:sz w:val="16"/>
                <w:szCs w:val="16"/>
              </w:rPr>
              <w:t>Польша, Словения, Венгрия, Хорватия, Македо-ния,Чехия,Словакия</w:t>
            </w:r>
          </w:p>
        </w:tc>
        <w:tc>
          <w:tcPr>
            <w:tcW w:w="701" w:type="dxa"/>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2,7-2,8</w:t>
            </w:r>
          </w:p>
        </w:tc>
        <w:tc>
          <w:tcPr>
            <w:tcW w:w="561" w:type="dxa"/>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3,8</w:t>
            </w:r>
          </w:p>
        </w:tc>
        <w:tc>
          <w:tcPr>
            <w:tcW w:w="700" w:type="dxa"/>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2,0</w:t>
            </w:r>
          </w:p>
        </w:tc>
        <w:tc>
          <w:tcPr>
            <w:tcW w:w="842" w:type="dxa"/>
            <w:gridSpan w:val="2"/>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4</w:t>
            </w:r>
          </w:p>
        </w:tc>
        <w:tc>
          <w:tcPr>
            <w:tcW w:w="701" w:type="dxa"/>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3,8</w:t>
            </w:r>
          </w:p>
        </w:tc>
        <w:tc>
          <w:tcPr>
            <w:tcW w:w="981" w:type="dxa"/>
            <w:tcBorders>
              <w:top w:val="single" w:sz="6" w:space="0" w:color="808080"/>
              <w:left w:val="single" w:sz="6" w:space="0" w:color="808080"/>
              <w:bottom w:val="single" w:sz="6" w:space="0" w:color="808080"/>
              <w:right w:val="single" w:sz="12" w:space="0" w:color="808080"/>
            </w:tcBorders>
          </w:tcPr>
          <w:p>
            <w:pPr>
              <w:pStyle w:val="Normal"/>
              <w:ind w:hanging="0"/>
              <w:rPr>
                <w:sz w:val="16"/>
                <w:szCs w:val="16"/>
              </w:rPr>
            </w:pPr>
            <w:r>
              <w:rPr>
                <w:sz w:val="16"/>
                <w:szCs w:val="16"/>
              </w:rPr>
              <w:t>3,9</w:t>
            </w:r>
          </w:p>
        </w:tc>
      </w:tr>
      <w:tr>
        <w:trPr/>
        <w:tc>
          <w:tcPr>
            <w:tcW w:w="2033" w:type="dxa"/>
            <w:tcBorders>
              <w:top w:val="single" w:sz="6" w:space="0" w:color="808080"/>
              <w:left w:val="single" w:sz="12" w:space="0" w:color="808080"/>
              <w:bottom w:val="single" w:sz="6" w:space="0" w:color="808080"/>
              <w:right w:val="single" w:sz="6" w:space="0" w:color="808080"/>
            </w:tcBorders>
          </w:tcPr>
          <w:p>
            <w:pPr>
              <w:pStyle w:val="Normal"/>
              <w:ind w:hanging="0"/>
              <w:rPr>
                <w:b/>
                <w:b/>
                <w:bCs/>
                <w:sz w:val="16"/>
                <w:szCs w:val="16"/>
              </w:rPr>
            </w:pPr>
            <w:r>
              <w:rPr>
                <w:rFonts w:eastAsia="Times New Roman Cyr" w:cs="Times New Roman Cyr" w:ascii="Times New Roman Cyr" w:hAnsi="Times New Roman Cyr"/>
                <w:b/>
                <w:bCs/>
                <w:sz w:val="16"/>
                <w:szCs w:val="16"/>
              </w:rPr>
              <w:t>Группа 2:</w:t>
            </w:r>
            <w:r>
              <w:rPr>
                <w:rFonts w:eastAsia="Times New Roman Cyr" w:cs="Times New Roman Cyr" w:ascii="Times New Roman Cyr" w:hAnsi="Times New Roman Cyr"/>
                <w:sz w:val="16"/>
                <w:szCs w:val="16"/>
              </w:rPr>
              <w:t xml:space="preserve"> Эстония, Литва, Болгария, Латвия, Албания, Румыния, Монголия</w:t>
            </w:r>
          </w:p>
        </w:tc>
        <w:tc>
          <w:tcPr>
            <w:tcW w:w="701" w:type="dxa"/>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2,2-2,3</w:t>
            </w:r>
          </w:p>
        </w:tc>
        <w:tc>
          <w:tcPr>
            <w:tcW w:w="561" w:type="dxa"/>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3,1</w:t>
            </w:r>
          </w:p>
        </w:tc>
        <w:tc>
          <w:tcPr>
            <w:tcW w:w="700" w:type="dxa"/>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2,4</w:t>
            </w:r>
          </w:p>
        </w:tc>
        <w:tc>
          <w:tcPr>
            <w:tcW w:w="842" w:type="dxa"/>
            <w:gridSpan w:val="2"/>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3</w:t>
            </w:r>
          </w:p>
        </w:tc>
        <w:tc>
          <w:tcPr>
            <w:tcW w:w="701" w:type="dxa"/>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2,2</w:t>
            </w:r>
          </w:p>
        </w:tc>
        <w:tc>
          <w:tcPr>
            <w:tcW w:w="981" w:type="dxa"/>
            <w:tcBorders>
              <w:top w:val="single" w:sz="6" w:space="0" w:color="808080"/>
              <w:left w:val="single" w:sz="6" w:space="0" w:color="808080"/>
              <w:bottom w:val="single" w:sz="6" w:space="0" w:color="808080"/>
              <w:right w:val="single" w:sz="12" w:space="0" w:color="808080"/>
            </w:tcBorders>
          </w:tcPr>
          <w:p>
            <w:pPr>
              <w:pStyle w:val="Normal"/>
              <w:ind w:hanging="0"/>
              <w:rPr>
                <w:sz w:val="16"/>
                <w:szCs w:val="16"/>
              </w:rPr>
            </w:pPr>
            <w:r>
              <w:rPr>
                <w:sz w:val="16"/>
                <w:szCs w:val="16"/>
              </w:rPr>
              <w:t>2,6</w:t>
            </w:r>
          </w:p>
        </w:tc>
      </w:tr>
      <w:tr>
        <w:trPr/>
        <w:tc>
          <w:tcPr>
            <w:tcW w:w="2033" w:type="dxa"/>
            <w:tcBorders>
              <w:top w:val="single" w:sz="6" w:space="0" w:color="808080"/>
              <w:left w:val="single" w:sz="12" w:space="0" w:color="808080"/>
              <w:bottom w:val="single" w:sz="6" w:space="0" w:color="808080"/>
              <w:right w:val="single" w:sz="6" w:space="0" w:color="808080"/>
            </w:tcBorders>
          </w:tcPr>
          <w:p>
            <w:pPr>
              <w:pStyle w:val="Normal"/>
              <w:ind w:hanging="0"/>
              <w:rPr/>
            </w:pPr>
            <w:r>
              <w:rPr>
                <w:rFonts w:eastAsia="Times New Roman Cyr" w:cs="Times New Roman Cyr" w:ascii="Times New Roman Cyr" w:hAnsi="Times New Roman Cyr"/>
                <w:b/>
                <w:bCs/>
                <w:sz w:val="16"/>
                <w:szCs w:val="16"/>
              </w:rPr>
              <w:t>Группа 3:</w:t>
            </w:r>
            <w:r>
              <w:rPr>
                <w:rFonts w:eastAsia="Times New Roman Cyr" w:cs="Times New Roman Cyr" w:ascii="Times New Roman Cyr" w:hAnsi="Times New Roman Cyr"/>
                <w:sz w:val="16"/>
                <w:szCs w:val="16"/>
              </w:rPr>
              <w:t xml:space="preserve"> Киргизия, Россия, Молдова, Армения, Грузия, Казахстан</w:t>
            </w:r>
          </w:p>
        </w:tc>
        <w:tc>
          <w:tcPr>
            <w:tcW w:w="701" w:type="dxa"/>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2,1-2,2</w:t>
            </w:r>
          </w:p>
        </w:tc>
        <w:tc>
          <w:tcPr>
            <w:tcW w:w="561" w:type="dxa"/>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3,2</w:t>
            </w:r>
          </w:p>
        </w:tc>
        <w:tc>
          <w:tcPr>
            <w:tcW w:w="700" w:type="dxa"/>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2,2</w:t>
            </w:r>
          </w:p>
        </w:tc>
        <w:tc>
          <w:tcPr>
            <w:tcW w:w="842" w:type="dxa"/>
            <w:gridSpan w:val="2"/>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1,7</w:t>
            </w:r>
          </w:p>
        </w:tc>
        <w:tc>
          <w:tcPr>
            <w:tcW w:w="701" w:type="dxa"/>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1,7</w:t>
            </w:r>
          </w:p>
        </w:tc>
        <w:tc>
          <w:tcPr>
            <w:tcW w:w="981" w:type="dxa"/>
            <w:tcBorders>
              <w:top w:val="single" w:sz="6" w:space="0" w:color="808080"/>
              <w:left w:val="single" w:sz="6" w:space="0" w:color="808080"/>
              <w:bottom w:val="single" w:sz="6" w:space="0" w:color="808080"/>
              <w:right w:val="single" w:sz="12" w:space="0" w:color="808080"/>
            </w:tcBorders>
          </w:tcPr>
          <w:p>
            <w:pPr>
              <w:pStyle w:val="Normal"/>
              <w:ind w:hanging="0"/>
              <w:rPr>
                <w:sz w:val="16"/>
                <w:szCs w:val="16"/>
              </w:rPr>
            </w:pPr>
            <w:r>
              <w:rPr>
                <w:sz w:val="16"/>
                <w:szCs w:val="16"/>
              </w:rPr>
              <w:t>1,6</w:t>
            </w:r>
          </w:p>
        </w:tc>
      </w:tr>
      <w:tr>
        <w:trPr/>
        <w:tc>
          <w:tcPr>
            <w:tcW w:w="2033" w:type="dxa"/>
            <w:tcBorders>
              <w:top w:val="single" w:sz="6" w:space="0" w:color="808080"/>
              <w:left w:val="single" w:sz="12" w:space="0" w:color="808080"/>
              <w:bottom w:val="single" w:sz="6" w:space="0" w:color="808080"/>
              <w:right w:val="single" w:sz="6" w:space="0" w:color="808080"/>
            </w:tcBorders>
          </w:tcPr>
          <w:p>
            <w:pPr>
              <w:pStyle w:val="Normal"/>
              <w:ind w:hanging="0"/>
              <w:rPr/>
            </w:pPr>
            <w:r>
              <w:rPr>
                <w:rFonts w:eastAsia="Times New Roman Cyr" w:cs="Times New Roman Cyr" w:ascii="Times New Roman Cyr" w:hAnsi="Times New Roman Cyr"/>
                <w:b/>
                <w:bCs/>
                <w:sz w:val="16"/>
                <w:szCs w:val="16"/>
              </w:rPr>
              <w:t>Группа 4:</w:t>
            </w:r>
            <w:r>
              <w:rPr>
                <w:rFonts w:eastAsia="Times New Roman Cyr" w:cs="Times New Roman Cyr" w:ascii="Times New Roman Cyr" w:hAnsi="Times New Roman Cyr"/>
                <w:sz w:val="16"/>
                <w:szCs w:val="16"/>
              </w:rPr>
              <w:t xml:space="preserve"> Узбеки-стан,Украина, Бела- русь, Азербайджан, Таджикистан, Турк-менистан</w:t>
            </w:r>
          </w:p>
        </w:tc>
        <w:tc>
          <w:tcPr>
            <w:tcW w:w="701" w:type="dxa"/>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1,2-1,3</w:t>
            </w:r>
          </w:p>
        </w:tc>
        <w:tc>
          <w:tcPr>
            <w:tcW w:w="561" w:type="dxa"/>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1,7</w:t>
            </w:r>
          </w:p>
        </w:tc>
        <w:tc>
          <w:tcPr>
            <w:tcW w:w="700" w:type="dxa"/>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1,1</w:t>
            </w:r>
          </w:p>
        </w:tc>
        <w:tc>
          <w:tcPr>
            <w:tcW w:w="842" w:type="dxa"/>
            <w:gridSpan w:val="2"/>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0,8</w:t>
            </w:r>
          </w:p>
        </w:tc>
        <w:tc>
          <w:tcPr>
            <w:tcW w:w="701" w:type="dxa"/>
            <w:tcBorders>
              <w:top w:val="single" w:sz="6" w:space="0" w:color="808080"/>
              <w:left w:val="single" w:sz="6" w:space="0" w:color="808080"/>
              <w:bottom w:val="single" w:sz="6" w:space="0" w:color="808080"/>
              <w:right w:val="single" w:sz="6" w:space="0" w:color="808080"/>
            </w:tcBorders>
          </w:tcPr>
          <w:p>
            <w:pPr>
              <w:pStyle w:val="Normal"/>
              <w:ind w:hanging="0"/>
              <w:rPr>
                <w:sz w:val="16"/>
                <w:szCs w:val="16"/>
              </w:rPr>
            </w:pPr>
            <w:r>
              <w:rPr>
                <w:sz w:val="16"/>
                <w:szCs w:val="16"/>
              </w:rPr>
              <w:t>1,5</w:t>
            </w:r>
          </w:p>
        </w:tc>
        <w:tc>
          <w:tcPr>
            <w:tcW w:w="981" w:type="dxa"/>
            <w:tcBorders>
              <w:top w:val="single" w:sz="6" w:space="0" w:color="808080"/>
              <w:left w:val="single" w:sz="6" w:space="0" w:color="808080"/>
              <w:bottom w:val="single" w:sz="6" w:space="0" w:color="808080"/>
              <w:right w:val="single" w:sz="12" w:space="0" w:color="808080"/>
            </w:tcBorders>
          </w:tcPr>
          <w:p>
            <w:pPr>
              <w:pStyle w:val="Normal"/>
              <w:ind w:hanging="0"/>
              <w:rPr>
                <w:sz w:val="16"/>
                <w:szCs w:val="16"/>
              </w:rPr>
            </w:pPr>
            <w:r>
              <w:rPr>
                <w:sz w:val="16"/>
                <w:szCs w:val="16"/>
              </w:rPr>
              <w:t>1,6</w:t>
            </w:r>
          </w:p>
        </w:tc>
      </w:tr>
      <w:tr>
        <w:trPr/>
        <w:tc>
          <w:tcPr>
            <w:tcW w:w="2033" w:type="dxa"/>
            <w:tcBorders>
              <w:top w:val="single" w:sz="6" w:space="0" w:color="808080"/>
              <w:left w:val="single" w:sz="12" w:space="0" w:color="808080"/>
              <w:bottom w:val="single" w:sz="12" w:space="0" w:color="808080"/>
              <w:right w:val="single" w:sz="6" w:space="0" w:color="808080"/>
            </w:tcBorders>
          </w:tcPr>
          <w:p>
            <w:pPr>
              <w:pStyle w:val="Normal"/>
              <w:ind w:hanging="0"/>
              <w:rPr>
                <w:b/>
                <w:b/>
                <w:bCs/>
                <w:sz w:val="16"/>
                <w:szCs w:val="16"/>
              </w:rPr>
            </w:pPr>
            <w:r>
              <w:rPr>
                <w:rFonts w:eastAsia="Times New Roman Cyr" w:cs="Times New Roman Cyr" w:ascii="Times New Roman Cyr" w:hAnsi="Times New Roman Cyr"/>
                <w:b/>
                <w:bCs/>
                <w:sz w:val="16"/>
                <w:szCs w:val="16"/>
              </w:rPr>
              <w:t>Восточная Азия:</w:t>
            </w:r>
            <w:r>
              <w:rPr>
                <w:rFonts w:eastAsia="Times New Roman Cyr" w:cs="Times New Roman Cyr" w:ascii="Times New Roman Cyr" w:hAnsi="Times New Roman Cyr"/>
                <w:sz w:val="16"/>
                <w:szCs w:val="16"/>
              </w:rPr>
              <w:t xml:space="preserve"> Вьетнам, Китай</w:t>
            </w:r>
          </w:p>
        </w:tc>
        <w:tc>
          <w:tcPr>
            <w:tcW w:w="701" w:type="dxa"/>
            <w:tcBorders>
              <w:top w:val="single" w:sz="6" w:space="0" w:color="808080"/>
              <w:left w:val="single" w:sz="6" w:space="0" w:color="808080"/>
              <w:bottom w:val="single" w:sz="12" w:space="0" w:color="808080"/>
              <w:right w:val="single" w:sz="6" w:space="0" w:color="808080"/>
            </w:tcBorders>
          </w:tcPr>
          <w:p>
            <w:pPr>
              <w:pStyle w:val="Normal"/>
              <w:ind w:hanging="0"/>
              <w:rPr>
                <w:sz w:val="16"/>
                <w:szCs w:val="16"/>
              </w:rPr>
            </w:pPr>
            <w:r>
              <w:rPr>
                <w:sz w:val="16"/>
                <w:szCs w:val="16"/>
              </w:rPr>
              <w:t>1-1,1</w:t>
            </w:r>
          </w:p>
        </w:tc>
        <w:tc>
          <w:tcPr>
            <w:tcW w:w="561" w:type="dxa"/>
            <w:tcBorders>
              <w:top w:val="single" w:sz="6" w:space="0" w:color="808080"/>
              <w:left w:val="single" w:sz="6" w:space="0" w:color="808080"/>
              <w:bottom w:val="single" w:sz="12" w:space="0" w:color="808080"/>
              <w:right w:val="single" w:sz="6" w:space="0" w:color="808080"/>
            </w:tcBorders>
          </w:tcPr>
          <w:p>
            <w:pPr>
              <w:pStyle w:val="Normal"/>
              <w:ind w:hanging="0"/>
              <w:rPr>
                <w:sz w:val="16"/>
                <w:szCs w:val="16"/>
              </w:rPr>
            </w:pPr>
            <w:r>
              <w:rPr>
                <w:sz w:val="16"/>
                <w:szCs w:val="16"/>
              </w:rPr>
              <w:t>1,0</w:t>
            </w:r>
          </w:p>
        </w:tc>
        <w:tc>
          <w:tcPr>
            <w:tcW w:w="700" w:type="dxa"/>
            <w:tcBorders>
              <w:top w:val="single" w:sz="6" w:space="0" w:color="808080"/>
              <w:left w:val="single" w:sz="6" w:space="0" w:color="808080"/>
              <w:bottom w:val="single" w:sz="12" w:space="0" w:color="808080"/>
              <w:right w:val="single" w:sz="6" w:space="0" w:color="808080"/>
            </w:tcBorders>
          </w:tcPr>
          <w:p>
            <w:pPr>
              <w:pStyle w:val="Normal"/>
              <w:ind w:hanging="0"/>
              <w:rPr>
                <w:sz w:val="16"/>
                <w:szCs w:val="16"/>
              </w:rPr>
            </w:pPr>
            <w:r>
              <w:rPr>
                <w:sz w:val="16"/>
                <w:szCs w:val="16"/>
              </w:rPr>
              <w:t>3,0</w:t>
            </w:r>
          </w:p>
        </w:tc>
        <w:tc>
          <w:tcPr>
            <w:tcW w:w="842" w:type="dxa"/>
            <w:gridSpan w:val="2"/>
            <w:tcBorders>
              <w:top w:val="single" w:sz="6" w:space="0" w:color="808080"/>
              <w:left w:val="single" w:sz="6" w:space="0" w:color="808080"/>
              <w:bottom w:val="single" w:sz="12" w:space="0" w:color="808080"/>
              <w:right w:val="single" w:sz="6" w:space="0" w:color="808080"/>
            </w:tcBorders>
          </w:tcPr>
          <w:p>
            <w:pPr>
              <w:pStyle w:val="Normal"/>
              <w:ind w:hanging="0"/>
              <w:rPr>
                <w:sz w:val="16"/>
                <w:szCs w:val="16"/>
              </w:rPr>
            </w:pPr>
            <w:r>
              <w:rPr>
                <w:sz w:val="16"/>
                <w:szCs w:val="16"/>
              </w:rPr>
              <w:t>1,8</w:t>
            </w:r>
          </w:p>
        </w:tc>
        <w:tc>
          <w:tcPr>
            <w:tcW w:w="701" w:type="dxa"/>
            <w:tcBorders>
              <w:top w:val="single" w:sz="6" w:space="0" w:color="808080"/>
              <w:left w:val="single" w:sz="6" w:space="0" w:color="808080"/>
              <w:bottom w:val="single" w:sz="12" w:space="0" w:color="808080"/>
              <w:right w:val="single" w:sz="6" w:space="0" w:color="808080"/>
            </w:tcBorders>
          </w:tcPr>
          <w:p>
            <w:pPr>
              <w:pStyle w:val="Normal"/>
              <w:ind w:hanging="0"/>
              <w:rPr>
                <w:sz w:val="16"/>
                <w:szCs w:val="16"/>
              </w:rPr>
            </w:pPr>
            <w:r>
              <w:rPr>
                <w:sz w:val="16"/>
                <w:szCs w:val="16"/>
              </w:rPr>
              <w:t>2,8</w:t>
            </w:r>
          </w:p>
        </w:tc>
        <w:tc>
          <w:tcPr>
            <w:tcW w:w="981" w:type="dxa"/>
            <w:tcBorders>
              <w:top w:val="single" w:sz="6" w:space="0" w:color="808080"/>
              <w:left w:val="single" w:sz="6" w:space="0" w:color="808080"/>
              <w:bottom w:val="single" w:sz="12" w:space="0" w:color="808080"/>
              <w:right w:val="single" w:sz="12" w:space="0" w:color="808080"/>
            </w:tcBorders>
          </w:tcPr>
          <w:p>
            <w:pPr>
              <w:pStyle w:val="Normal"/>
              <w:ind w:hanging="0"/>
              <w:rPr>
                <w:sz w:val="16"/>
                <w:szCs w:val="16"/>
              </w:rPr>
            </w:pPr>
            <w:r>
              <w:rPr>
                <w:sz w:val="16"/>
                <w:szCs w:val="16"/>
              </w:rPr>
              <w:t>2,8</w:t>
            </w:r>
          </w:p>
        </w:tc>
      </w:tr>
    </w:tbl>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 xml:space="preserve">* - Группы стран: классификация Мирового банка для группировки стран (усредненных оценок по группам) относительно прогресса в области приватизации и институциональной реформы. </w: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 - Прогресс в сфере приватизации (по активам) оценивается следующим образом: 1 - незначительный; 2- заметный; 3 - 50 % и выше; 4- близка к завершению.</w:t>
      </w:r>
    </w:p>
    <w:p>
      <w:pPr>
        <w:pStyle w:val="Snoski"/>
        <w:rPr/>
      </w:pPr>
      <w:r>
        <w:rPr>
          <w:rFonts w:eastAsia="Times New Roman Cyr" w:cs="Times New Roman Cyr" w:ascii="Times New Roman Cyr" w:hAnsi="Times New Roman Cyr"/>
        </w:rPr>
        <w:t xml:space="preserve">*** - Индекс </w:t>
      </w:r>
      <w:r>
        <w:rPr>
          <w:rFonts w:eastAsia="Times New Roman Cyr" w:cs="Times New Roman Cyr" w:ascii="Times New Roman Cyr" w:hAnsi="Times New Roman Cyr"/>
          <w:b/>
          <w:bCs/>
        </w:rPr>
        <w:t>“Законы и правовые институты”</w:t>
      </w:r>
      <w:r>
        <w:rPr>
          <w:rFonts w:eastAsia="Times New Roman Cyr" w:cs="Times New Roman Cyr" w:ascii="Times New Roman Cyr" w:hAnsi="Times New Roman Cyr"/>
        </w:rPr>
        <w:t xml:space="preserve"> оценивает объем и качество нового законодательства и институтов: 1 - небольшой прогресс по законодательству и институтам; 2 - некоторый прогресс по законодательству, незначительный по институтам; 3 - некоторый прогресс по законодательству и институтам; 4 - значительный прогресс по законодательству и институтам.</w:t>
      </w:r>
    </w:p>
    <w:p>
      <w:pPr>
        <w:pStyle w:val="Snoski"/>
        <w:rPr/>
      </w:pPr>
      <w:r>
        <w:rPr>
          <w:rFonts w:eastAsia="Times New Roman Cyr" w:cs="Times New Roman Cyr" w:ascii="Times New Roman Cyr" w:hAnsi="Times New Roman Cyr"/>
        </w:rPr>
        <w:t xml:space="preserve">Индекс </w:t>
      </w:r>
      <w:r>
        <w:rPr>
          <w:rFonts w:eastAsia="Times New Roman Cyr" w:cs="Times New Roman Cyr" w:ascii="Times New Roman Cyr" w:hAnsi="Times New Roman Cyr"/>
          <w:b/>
          <w:bCs/>
        </w:rPr>
        <w:t>“Банковский сектор”</w:t>
      </w:r>
      <w:r>
        <w:rPr>
          <w:rFonts w:eastAsia="Times New Roman Cyr" w:cs="Times New Roman Cyr" w:ascii="Times New Roman Cyr" w:hAnsi="Times New Roman Cyr"/>
        </w:rPr>
        <w:t xml:space="preserve"> оценивает уровень независимости, деловых навыков и практики размещения кредитных ресурсов, а также уровень надзора и платежной системы: 1 - небольшие изменения; 2 - некоторый начальный прогресс; 3 - система функционирует хорошо, но с некоторыми ограничениями; 4 - система функционирует хорошо и имеется большой сегмент благополучных банков.</w:t>
      </w:r>
    </w:p>
    <w:p>
      <w:pPr>
        <w:pStyle w:val="Snoski"/>
        <w:rPr/>
      </w:pPr>
      <w:r>
        <w:rPr>
          <w:rFonts w:eastAsia="Times New Roman Cyr" w:cs="Times New Roman Cyr" w:ascii="Times New Roman Cyr" w:hAnsi="Times New Roman Cyr"/>
        </w:rPr>
        <w:t xml:space="preserve">Индекс </w:t>
      </w:r>
      <w:r>
        <w:rPr>
          <w:rFonts w:eastAsia="Times New Roman Cyr" w:cs="Times New Roman Cyr" w:ascii="Times New Roman Cyr" w:hAnsi="Times New Roman Cyr"/>
          <w:b/>
          <w:bCs/>
        </w:rPr>
        <w:t xml:space="preserve">“Роль правительства” </w:t>
      </w:r>
      <w:r>
        <w:rPr>
          <w:rFonts w:eastAsia="Times New Roman Cyr" w:cs="Times New Roman Cyr" w:ascii="Times New Roman Cyr" w:hAnsi="Times New Roman Cyr"/>
        </w:rPr>
        <w:t>оценивает рыночную ориентацию правительства и эффективность управления государственным сектором: 1- небольшие изменения; 2 - заметная реформа; 3 - существенная реформа; 4 - глубоко продвинутая реформа.</w: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Данные к концу 1995 г., округлены.</w:t>
      </w:r>
    </w:p>
    <w:p>
      <w:pPr>
        <w:pStyle w:val="Snoski"/>
        <w:rPr>
          <w:sz w:val="24"/>
          <w:szCs w:val="24"/>
        </w:rPr>
      </w:pPr>
      <w:r>
        <w:rPr>
          <w:rFonts w:eastAsia="Times New Roman Cyr" w:cs="Times New Roman Cyr" w:ascii="Times New Roman Cyr" w:hAnsi="Times New Roman Cyr"/>
        </w:rPr>
        <w:t>Источник: From Plan to Market. The World Bank, 1996, pp. 15-17.</w:t>
      </w:r>
    </w:p>
    <w:p>
      <w:pPr>
        <w:pStyle w:val="Normal"/>
        <w:rPr/>
      </w:pPr>
      <w:r>
        <w:rPr>
          <w:rFonts w:eastAsia="Times New Roman Cyr" w:cs="Times New Roman Cyr" w:ascii="Times New Roman Cyr" w:hAnsi="Times New Roman Cyr"/>
        </w:rPr>
        <w:t xml:space="preserve">Очевидно, что оба указанных вывода находятся в определенном противоречии. Именно поэтому авторы сознательно ограничили свой анализ выделением </w:t>
      </w:r>
      <w:r>
        <w:rPr>
          <w:rFonts w:eastAsia="Times New Roman Cyr" w:cs="Times New Roman Cyr" w:ascii="Times New Roman Cyr" w:hAnsi="Times New Roman Cyr"/>
          <w:b/>
          <w:bCs/>
        </w:rPr>
        <w:t>ядра институциональных изменений в переходной экономике</w:t>
      </w:r>
      <w:r>
        <w:rPr>
          <w:rFonts w:eastAsia="Times New Roman Cyr" w:cs="Times New Roman Cyr" w:ascii="Times New Roman Cyr" w:hAnsi="Times New Roman Cyr"/>
        </w:rPr>
        <w:t>: приватизации и формирования ключевых постприватизационных институтов, наиболее важных для развития именно корпоративного сек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логическим исходным пунктом для институционального анализа возможностей и перспектив частного финансирования инвестиций в России является приватизация.</w:t>
      </w:r>
    </w:p>
    <w:p>
      <w:pPr>
        <w:pStyle w:val="Normal"/>
        <w:rPr/>
      </w:pPr>
      <w:r>
        <w:rPr>
          <w:rFonts w:eastAsia="Times New Roman Cyr" w:cs="Times New Roman Cyr" w:ascii="Times New Roman Cyr" w:hAnsi="Times New Roman Cyr"/>
        </w:rPr>
        <w:t xml:space="preserve">В широком смысле мы рассматриваем приватизационный процесс не только как технические процедуры продажи (передачи) активов из государственного сектора в частный, но как более фундаментальный процесс формирования </w:t>
      </w:r>
      <w:r>
        <w:rPr>
          <w:rFonts w:eastAsia="Times New Roman Cyr" w:cs="Times New Roman Cyr" w:ascii="Times New Roman Cyr" w:hAnsi="Times New Roman Cyr"/>
          <w:b/>
          <w:bCs/>
        </w:rPr>
        <w:t>институциональных предпосылок</w:t>
      </w:r>
      <w:r>
        <w:rPr>
          <w:rFonts w:eastAsia="Times New Roman Cyr" w:cs="Times New Roman Cyr" w:ascii="Times New Roman Cyr" w:hAnsi="Times New Roman Cyr"/>
        </w:rPr>
        <w:t xml:space="preserve"> для дальнейшего формирования рыночной среды. В частности, именно массовая приватизация в России способствовала как появлению корпоративного сектора, так и дала первичной толчок развитию инфраструктуры и самого рынка корпоративных ценных бумаг.</w:t>
      </w:r>
    </w:p>
    <w:p>
      <w:pPr>
        <w:pStyle w:val="Normal"/>
        <w:rPr>
          <w:lang w:val="en-US"/>
        </w:rPr>
      </w:pPr>
      <w:r>
        <w:rPr>
          <w:rFonts w:eastAsia="Times New Roman Cyr" w:cs="Times New Roman Cyr" w:ascii="Times New Roman Cyr" w:hAnsi="Times New Roman Cyr"/>
        </w:rPr>
        <w:t>В этой связи настоящий раздел включает не только анализ приватизационного процесса в узком смысле, но и анализ целого ряда важнейших постприватизационных проблем: структура владения акциями на приватизированных предприятих, проблемы борьбы за контроль, защита прав акционеров, институциональные аспекты развития рынка корпоративных ценных бумаг, оценка перспектив формирования российской модели корпоративного управления, оценка роли и перспектив институциональных инвесторов (финансовых посредников) в России. Условная схема взаимодействия рассматриваемых ниже элементов (“институциональных соглашений”) представлена на схеме 1.</w:t>
      </w:r>
      <w:r>
        <w:rPr/>
        <w:t>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стоятельными сферами исследования в контексте институциональных преобразований являются правовые проблемы. Хотя налоговые проблемы тесно связаны и с макроэкономическими аспектами развития финансового рынка, их связь с институциональными процессами несомненна, поэтому взаимосвязь налоговой политики и развития рынка ценных бумаг также рассматривается в настоящем разделе.</w:t>
      </w:r>
    </w:p>
    <w:p>
      <w:pPr>
        <w:pStyle w:val="Normal"/>
        <w:rPr>
          <w:lang w:val="en-US"/>
        </w:rPr>
      </w:pPr>
      <w:r>
        <w:rPr>
          <w:rFonts w:eastAsia="Times New Roman Cyr" w:cs="Times New Roman Cyr" w:ascii="Times New Roman Cyr" w:hAnsi="Times New Roman Cyr"/>
        </w:rPr>
        <w:t>В совокупности все рассматриваемые вопросы принципиальны для понимания перспектив развития рынка частных облигаций в России. Более того, только комплексный анализ указанных проблем может дать относительно цельную картину имеющихся ограничений и факторов стимулирования развития такого метода частного финансирования, как корпоративные облигации.</w:t>
      </w:r>
    </w:p>
    <w:p>
      <w:pPr>
        <w:pStyle w:val="Ristab"/>
        <w:rPr>
          <w:rFonts w:ascii="Times New Roman Cyr" w:hAnsi="Times New Roman Cyr" w:eastAsia="Times New Roman Cyr" w:cs="Times New Roman Cyr"/>
        </w:rPr>
      </w:pPr>
      <w:r>
        <w:rPr>
          <w:rFonts w:eastAsia="Times New Roman Cyr" w:cs="Times New Roman Cyr" w:ascii="Times New Roman Cyr" w:hAnsi="Times New Roman Cyr"/>
        </w:rPr>
        <w:t xml:space="preserve">Схема 1.1. </w:t>
      </w:r>
    </w:p>
    <w:p>
      <w:pPr>
        <w:pStyle w:val="Zagtab"/>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процесса приватизации, корпоративного управления, рынка ценных бумаг и перераспределения прав собственности на начальной (первичной) постприватизационной стадии в переходной экономике (опыт России 1994-1996 гг.)</w:t>
      </w:r>
    </w:p>
    <w:p>
      <w:pPr>
        <w:pStyle w:val="Constant"/>
        <w:spacing w:lineRule="auto" w:line="360"/>
        <w:ind w:hanging="0"/>
        <w:jc w:val="center"/>
        <w:rPr>
          <w:sz w:val="20"/>
          <w:szCs w:val="20"/>
        </w:rPr>
      </w:pPr>
      <w:r>
        <w:rPr>
          <w:sz w:val="20"/>
          <w:szCs w:val="20"/>
        </w:rPr>
        <w:object w:dxaOrig="15372" w:dyaOrig="9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pt;height:205.25pt" filled="f" o:ole="">
            <v:imagedata r:id="rId3" o:title=""/>
          </v:shape>
          <o:OLEObject Type="Embed" ProgID="" ShapeID="ole_rId2" DrawAspect="Content" ObjectID="_1231973998" r:id="rId2"/>
        </w:objec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1) - спонтанный процесс перераспределения по окончании стандартных массовых процедур (чековой модели) приватизации;</w: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2) - формирование денежной модели приватизации под воздействием текущих бюджетных интересов и борьбы за контроль над корпорациями;</w: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3) - формирование конкретных объектов для формирования модели корпоративного управления ( новые корпорации);</w: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4) - лоббирование методов “остаточной” приватизации под влиянием складывающейся структуры владения акциями;</w: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5) - возникновение и развитие объектов торговли и первичной инфраструктуры рынка;</w: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6) - наличие условий (среды) для осуществления продаж пакетов акций на рынке;</w: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7) - конфликтные и слабоурегулированные взаимоотношения менеджеров и акционеров как фактор, тормозящий развитие рынка и его инфраструктуры; влияние на ценообразование на рынке ценных бумаг;</w: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8) - недостаточное развитие рынка как фактора внешнего контроля в системе корпоративного управления; влияние на формирование конкретной страновой модели корпоративного управления;</w: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9) - постепенное регулирование системы прав и взаимоотношений в корпорации;</w: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 xml:space="preserve">(10) - постепенное регулирование и обеспечение гарантий перехода прав собственности; </w: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11) - формирование конкретной страновой модели корпоративного управления и контроля;</w: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12) - постепенная “легализация” и упорядочение перераспределения прав собственности;</w: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13) - прямое противоречивое влияние на (а) текущее состояние рынка, включая ликвидность, ценообразование и др.; (б) формирование модели рынка;</w:t>
      </w:r>
    </w:p>
    <w:p>
      <w:pPr>
        <w:pStyle w:val="Snoski"/>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14) - вторичный рынок как ключевой механизм перераспределения прав собственности на пост-приватизационной стадии.</w:t>
      </w:r>
    </w:p>
    <w:p>
      <w:pPr>
        <w:pStyle w:val="Heading2"/>
        <w:ind w:hanging="0"/>
        <w:rPr>
          <w:rFonts w:ascii="Arial Cyr" w:hAnsi="Arial Cyr" w:eastAsia="Arial Cyr" w:cs="Arial Cyr"/>
        </w:rPr>
      </w:pPr>
      <w:r>
        <w:rPr>
          <w:rFonts w:eastAsia="Arial Cyr" w:cs="Arial Cyr" w:ascii="Arial Cyr" w:hAnsi="Arial Cyr"/>
        </w:rPr>
        <w:t>1.2. Реформа отношений собственности</w:t>
      </w:r>
    </w:p>
    <w:p>
      <w:pPr>
        <w:pStyle w:val="Heading3"/>
        <w:rPr>
          <w:rFonts w:ascii="Arial Cyr" w:hAnsi="Arial Cyr" w:eastAsia="Arial Cyr" w:cs="Arial Cyr"/>
        </w:rPr>
      </w:pPr>
      <w:r>
        <w:rPr>
          <w:rFonts w:eastAsia="Arial Cyr" w:cs="Arial Cyr" w:ascii="Arial Cyr" w:hAnsi="Arial Cyr"/>
        </w:rPr>
        <w:t>1.2.1. Приватизация в переходной эконо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е термин, то, по крайней мере, сам процесс приватизации, понимаемый наиболее узко, формально и “внесистемно” как переход того или иного имущества (активов) из государственного в частный сектор хозяйства, имеет очень длинную историю, сопоставимую с историей самой собственности. </w:t>
      </w:r>
    </w:p>
    <w:p>
      <w:pPr>
        <w:pStyle w:val="Normal"/>
        <w:rPr>
          <w:vertAlign w:val="superscript"/>
        </w:rPr>
      </w:pPr>
      <w:r>
        <w:rPr>
          <w:rFonts w:eastAsia="Times New Roman Cyr" w:cs="Times New Roman Cyr" w:ascii="Times New Roman Cyr" w:hAnsi="Times New Roman Cyr"/>
        </w:rPr>
        <w:t>Уже в древнеегипетском обществе понятия частного пользования, владения и собственности складывались на основе и в противовес государственной собственности. Само понятие “собственность” египтянина как частного лица включало и то государственное имущество, которое он мог использовать или которым владел благодаря своей службе в государственном аппарате. При этом исследователи отмечают нелинейный характер сокращения (роста) государственной формы собственности за счет частной в зависмости от ослабления (усиления) центральной власти</w:t>
      </w:r>
      <w:r>
        <w:rPr>
          <w:rStyle w:val="FootnoteAnchor"/>
          <w:vertAlign w:val="superscript"/>
        </w:rPr>
        <w:footnoteReference w:id="9"/>
      </w:r>
      <w:r>
        <w:rPr/>
        <w:t>.</w:t>
      </w:r>
    </w:p>
    <w:p>
      <w:pPr>
        <w:pStyle w:val="Normal"/>
        <w:rPr>
          <w:vertAlign w:val="superscript"/>
        </w:rPr>
      </w:pPr>
      <w:r>
        <w:rPr>
          <w:rFonts w:eastAsia="Times New Roman Cyr" w:cs="Times New Roman Cyr" w:ascii="Times New Roman Cyr" w:hAnsi="Times New Roman Cyr"/>
        </w:rPr>
        <w:t>Адам Смит более двух веков назад анализировал преимущества приватизации государственных (коронных) земель и утверждал: “В каждой великой монархии в Европе продажа земель, принадлежащих короне, могла бы принести очень значительную сумму денег. Эта продажа, если принять во внимание покрытие государственных долгов, дала бы значительно больший доход по сравнению с залоговыми операциями... Когда коронные земли станут объектом частной собственности, они, в течение нескольких лет, будут улучшены и хорошо культивированы”</w:t>
      </w:r>
      <w:r>
        <w:rPr>
          <w:rStyle w:val="FootnoteAnchor"/>
          <w:vertAlign w:val="superscript"/>
        </w:rPr>
        <w:footnoteReference w:id="10"/>
      </w:r>
      <w:r>
        <w:rPr/>
        <w:t>.</w:t>
      </w:r>
    </w:p>
    <w:p>
      <w:pPr>
        <w:pStyle w:val="Normal"/>
        <w:rPr/>
      </w:pPr>
      <w:r>
        <w:rPr>
          <w:rFonts w:eastAsia="Times New Roman Cyr" w:cs="Times New Roman Cyr" w:ascii="Times New Roman Cyr" w:hAnsi="Times New Roman Cyr"/>
        </w:rPr>
        <w:t>Очевидно, что это самый поверхностный и формальный критерий, который позволяет любой акт продажи (передачи) государственного имущества в частные руки в любую историческую эпоху отнести к приватизации. Реально же мир заговорил о приватизации в современном ее понимании только в конце 70-х гг. ХХ века. Очевидно, равно как и тривиально, утверждение, что за современным понятием приватизации стоят совсем иные социально-экономические процессы и отношения, чем это имело место в приведенных выше примерах времен Древнего Египта и Англии XVIII века. Гораздо важнее для понимания современной (80-90-е гг.</w:t>
      </w:r>
      <w:r>
        <w:rPr/>
        <w:t xml:space="preserve"> X</w:t>
      </w:r>
      <w:r>
        <w:rPr>
          <w:rFonts w:eastAsia="Times New Roman Cyr" w:cs="Times New Roman Cyr" w:ascii="Times New Roman Cyr" w:hAnsi="Times New Roman Cyr"/>
        </w:rPr>
        <w:t>X века) природы приватизации наличие общего и особенного в развертывании приватизационного процесса.</w:t>
      </w:r>
    </w:p>
    <w:p>
      <w:pPr>
        <w:pStyle w:val="Normal"/>
        <w:rPr/>
      </w:pPr>
      <w:r>
        <w:rPr>
          <w:rFonts w:eastAsia="Times New Roman Cyr" w:cs="Times New Roman Cyr" w:ascii="Times New Roman Cyr" w:hAnsi="Times New Roman Cyr"/>
        </w:rPr>
        <w:t xml:space="preserve">В современном мире можно выделить по крайней мере </w:t>
      </w:r>
      <w:r>
        <w:rPr>
          <w:rFonts w:eastAsia="Times New Roman Cyr" w:cs="Times New Roman Cyr" w:ascii="Times New Roman Cyr" w:hAnsi="Times New Roman Cyr"/>
          <w:b/>
          <w:bCs/>
        </w:rPr>
        <w:t>два типа приватизации</w:t>
      </w:r>
      <w:r>
        <w:rPr>
          <w:rFonts w:eastAsia="Times New Roman Cyr" w:cs="Times New Roman Cyr" w:ascii="Times New Roman Cyr" w:hAnsi="Times New Roman Cyr"/>
        </w:rPr>
        <w:t>, различие между которыми обусловлено наличием (отсутствием) системных преобразований с точки зрения перехода от одной конкретной системы хозяйства к другой</w:t>
      </w:r>
      <w:r>
        <w:rPr>
          <w:rStyle w:val="FootnoteAnchor"/>
          <w:vertAlign w:val="superscript"/>
        </w:rPr>
        <w:footnoteReference w:id="11"/>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й тип приватизации связан со сдвигами в воспроизводственном механизме и начавшейся со второй половины 70-х гг. структурной перестройкой экономики развитых стран Запада, которые потребовали значительного пересмотра сложившейся в 50-60-е гг. структуры государственного регулирования экономики. В контексте этих процессов практически во всех странах Запада произошла серьезная переоценка места и роли государственной собственности и государственного предпринимательства в экономике, нашедшая свое выражение в процессах приватизации 80-90-х гг. Это явление стало характерным не только для большинства стран Западной Европы с традиционно высокой ролью государства в экономике, но и для таких стран как США, Япония, Швейцария, где государственный сектор и так был относительно невелик. Неоконсервативные сдвиги в идеологии, общеэкономической теории и экономической политике промышленно развитых стран были затем экспортированы в развивающиеся страны как через распространение идей в мировом научном сообществе, так и посредством прямого давления Запада через условия помощи.</w:t>
      </w:r>
    </w:p>
    <w:p>
      <w:pPr>
        <w:pStyle w:val="Normal"/>
        <w:rPr>
          <w:vertAlign w:val="superscript"/>
        </w:rPr>
      </w:pPr>
      <w:r>
        <w:rPr>
          <w:rFonts w:eastAsia="Times New Roman Cyr" w:cs="Times New Roman Cyr" w:ascii="Times New Roman Cyr" w:hAnsi="Times New Roman Cyr"/>
        </w:rPr>
        <w:t>Эти радикальные изменения в теориях экономического развития стран “третьего мира” произошли в 70-80-е гг., когда на смену идей о “несостоятельности рынка” появились противоположные по своей сути концепции “несостоятельности государства”. На рубеже 80-90-х гг. свыше 80 промышленно развитых стран Запада и развивающихся стран Азии, Африки, Латинской Америки осуществили или осуществляли различные программы приватизации государственной соб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сем широчайшем дипазоне уровней развития, конкретных мотивов приватизации (доходы в бюджет и оздоровление государственных финансов, повышение эффективности экономики, оживление конкуренции, реформа управления, специализация и демонополизация, привлечение иностранных инвестиций идеологические мотивы - развитие “народного капитализма”), правовых и экономических традиций, политических и идеологических доктрин, все эти страны объединяет одна ключевая характеристика, не требующая комментариев: проведение приватизации в рамках уже существующей рыночно-конкурентной среды, при наличии (доминировании) частного сектора и в ходе поступательного эволюционного развития эконом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тип приватизации получил свое развитие несколько позднее - примерно с 1989 г. - в ходе начавшихся системных преобразований (“институциональных изменений”) в бывших социалистических странах, прежде всего в России и в странах Восточной и Центральной Европы. Параллельно с развитием процесса системных реформ в этих странах одной из быстроразвивающихся ветвей экономической теории стала теория переходной экономики. В контексте перехода от командно-административной (социалистической, плановой, централизованно планируемой) системы хозяйства к системе хозяйства, основанной (по крайней мере в соответствии с экономической теорией) на рыночно-конкурентных принципах, приватизации отводится особое место. </w:t>
      </w:r>
    </w:p>
    <w:p>
      <w:pPr>
        <w:pStyle w:val="Normal"/>
        <w:rPr/>
      </w:pPr>
      <w:r>
        <w:rPr>
          <w:rFonts w:eastAsia="Times New Roman Cyr" w:cs="Times New Roman Cyr" w:ascii="Times New Roman Cyr" w:hAnsi="Times New Roman Cyr"/>
        </w:rPr>
        <w:t>Это закономерно, ибо при всем многообразии теоретических подходов и трактовок роли собственности для экономико-правовой организации и функционирования системы хозяйства в любом обществе подавляющее большинство исследователей признает - фактически в качестве аксиомы - тезис о том, что собственность (права собственности) представляет собой основу любой (современной) системы хозяйства. Именно поэтому</w:t>
      </w:r>
      <w:r>
        <w:rPr>
          <w:rFonts w:eastAsia="Times New Roman Cyr" w:cs="Times New Roman Cyr" w:ascii="Times New Roman Cyr" w:hAnsi="Times New Roman Cyr"/>
          <w:b/>
          <w:bCs/>
        </w:rPr>
        <w:t xml:space="preserve"> приватизация в переходной экономике</w:t>
      </w:r>
      <w:r>
        <w:rPr>
          <w:rFonts w:eastAsia="Times New Roman Cyr" w:cs="Times New Roman Cyr" w:ascii="Times New Roman Cyr" w:hAnsi="Times New Roman Cyr"/>
        </w:rPr>
        <w:t xml:space="preserve"> занимает особое ме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рошо известно определение приватизации как процесса продажи (передачи) частному сектору (физическим и негосударственным юридическим лицам) полностью или частично имущества (активов) госпредприятий. В определенном смысле близким такой трактовки приватизации является понятие “денационализация”. Эта трактовка наиболее характерна для идеологии, заложенной в российскую модель. Некоторые исследователи в понятие “приватизация” также включают и процесс модификации управленческой модели госпредприятия без отчуждения имущественных прав на основе подряда, аренды, контрактов, полного либо частичного изменения юридического или финансового статуса госпредприятия. Близким такой трактовки в значительной мере является понятие “разгосударст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более широкая трактовка более типична для приватизационной техники стран Запада и не принимается всерьез (как метод приватизации) российскими идеологами. Вместе с тем, можно с определенной степенью условности говорить о таком “разгосударствлении” в России уже начиная с 1987-1988 гг. Одновременно можно в таком контексте рассматривать и спонтанную приватизацию как подготовительный этап системной трансформации в этой сфере.</w:t>
      </w:r>
    </w:p>
    <w:p>
      <w:pPr>
        <w:pStyle w:val="Normal"/>
        <w:rPr/>
      </w:pPr>
      <w:r>
        <w:rPr>
          <w:rFonts w:eastAsia="Times New Roman Cyr" w:cs="Times New Roman Cyr" w:ascii="Times New Roman Cyr" w:hAnsi="Times New Roman Cyr"/>
        </w:rPr>
        <w:t xml:space="preserve">Если же рассматривать приватизацию как важнейший элемент системных преобразований в переходной экономике, то такого определения будет недостаточно. На наш взгляд, необходимо ввести </w:t>
      </w:r>
      <w:r>
        <w:rPr>
          <w:rFonts w:eastAsia="Times New Roman Cyr" w:cs="Times New Roman Cyr" w:ascii="Times New Roman Cyr" w:hAnsi="Times New Roman Cyr"/>
          <w:b/>
          <w:bCs/>
        </w:rPr>
        <w:t>“системное” определение приватизации</w:t>
      </w:r>
      <w:r>
        <w:rPr>
          <w:rFonts w:eastAsia="Times New Roman Cyr" w:cs="Times New Roman Cyr" w:ascii="Times New Roman Cyr" w:hAnsi="Times New Roman Cyr"/>
        </w:rPr>
        <w:t xml:space="preserve"> как относительно длительного (сопоставимого по времени со всем периодом перехода) системообразующего явления, для которого принципиальны два параллельных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 одной стороны, происходит постепенное самоустранение государства от тех функций субъекта (регулятора) отношений собственности, которые несвойственны ему в системе рыночно-конкурентного хозяйства, т.е. идет процесс постепенного исправления диспропорций в этой области, характерных для переходной экономики. Соответственно происходит сужение возможностей государства как субъекта имущественных отношений по экономической реализации соответствующих прав. В определенном смысле этот процесс можно назвать “деэтатизацией” в рамках системного перехо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это созидательный процесс формирования новых экономических и правовых механизмов и институциональных структур, без которых невозможна в полной мере экономическая реализация института частной собственности. В первую очередь это частный и частный корпоративный сектора экономики; устоявшаяся система корпоративного контроля (управления), прямо связанная со сложившейся и стабильной структурой собственности; рынок ценных бумаг как важнейший механизм перераспределения прав собственности и мобилизации инвестиционных ресурсов; система институциональных негосударственных инвесторов.</w:t>
      </w:r>
    </w:p>
    <w:p>
      <w:pPr>
        <w:pStyle w:val="Normal"/>
        <w:rPr/>
      </w:pPr>
      <w:r>
        <w:rPr>
          <w:rFonts w:eastAsia="Times New Roman Cyr" w:cs="Times New Roman Cyr" w:ascii="Times New Roman Cyr" w:hAnsi="Times New Roman Cyr"/>
        </w:rPr>
        <w:t xml:space="preserve">Очень важно иметь в виду, что этот созидательный процесс в условиях переходной экономики (на первых этапах ее развития) может развиваться только как </w:t>
      </w:r>
      <w:r>
        <w:rPr>
          <w:rFonts w:eastAsia="Times New Roman Cyr" w:cs="Times New Roman Cyr" w:ascii="Times New Roman Cyr" w:hAnsi="Times New Roman Cyr"/>
          <w:b/>
          <w:bCs/>
        </w:rPr>
        <w:t>вторичное явление</w:t>
      </w:r>
      <w:r>
        <w:rPr>
          <w:rFonts w:eastAsia="Times New Roman Cyr" w:cs="Times New Roman Cyr" w:ascii="Times New Roman Cyr" w:hAnsi="Times New Roman Cyr"/>
        </w:rPr>
        <w:t xml:space="preserve"> вслед за самоустранением государства. Другими словами, образующиеся институты на первых порах лишь пассивно заполняют ниши, которые оставляет государство. В качестве конкретного примера можно привести хотя бы большинство из вновь созданных в ходе приватизации российских корпораций, которые первоначально фактически мало чем отличались от своих организационно-правовых предшественников. В силу этого для переходной экономики трудно переоценить роль осознанной и компетентной политики стимулирования и регулирования этого процесса со стороны госуда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пределенном смысле предложенное широкое (системное) определение синонимично “институциональным изменениям” в условиях переходной эконом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тексте этого системного определения становятся более понятны и ключевые этапы системной трансформации в сфере отношений собственности.</w:t>
      </w:r>
    </w:p>
    <w:p>
      <w:pPr>
        <w:pStyle w:val="Normal"/>
        <w:rPr/>
      </w:pPr>
      <w:r>
        <w:rPr>
          <w:rFonts w:eastAsia="Times New Roman Cyr" w:cs="Times New Roman Cyr" w:ascii="Times New Roman Cyr" w:hAnsi="Times New Roman Cyr"/>
          <w:b/>
          <w:bCs/>
        </w:rPr>
        <w:t>Первый этап</w:t>
      </w:r>
      <w:r>
        <w:rPr>
          <w:rFonts w:eastAsia="Times New Roman Cyr" w:cs="Times New Roman Cyr" w:ascii="Times New Roman Cyr" w:hAnsi="Times New Roman Cyr"/>
        </w:rPr>
        <w:t xml:space="preserve"> представляет собой не что иное, как внеэкономический волевой акт - техническую приватизацию, успех которой целиком зависит от условий социального компромисса (учета баланса интересов). Внеэкономический характер его обусловлен двумя обстоятельствами. Во-первых, уже до начала официальной технической приватизации и в ходе ее, идет спонтанный процесс приватизации, причем как в легальных и полулегальных формах, так и чисто криминальный. Первичная приватизация в силу этого лишь легализует прежние неформальные права собственности, существовавшие, например, в рамках отношений между государством и директорами государственных предприятий. Во-вторых, импульсом для начала этого этапа является политическая воля государственной власти. В случае использования массовых моделей приватизации, это и формальная дисперсия прав собственности в масштабах общества как дополнение к легализации уже имеющихся неформальных прав собственности.</w:t>
      </w:r>
    </w:p>
    <w:p>
      <w:pPr>
        <w:pStyle w:val="Normal"/>
        <w:rPr/>
      </w:pPr>
      <w:r>
        <w:rPr>
          <w:rFonts w:eastAsia="Times New Roman Cyr" w:cs="Times New Roman Cyr" w:ascii="Times New Roman Cyr" w:hAnsi="Times New Roman Cyr"/>
        </w:rPr>
        <w:t xml:space="preserve">Для этого этапа наиболее важно образование “критической массы” частных и квазичастных предприятий, а также интенсивное количественное формирование </w:t>
      </w:r>
      <w:r>
        <w:rPr>
          <w:rFonts w:eastAsia="Times New Roman Cyr" w:cs="Times New Roman Cyr" w:ascii="Times New Roman Cyr" w:hAnsi="Times New Roman Cyr"/>
          <w:b/>
          <w:bCs/>
        </w:rPr>
        <w:t>новых институтов</w:t>
      </w:r>
      <w:r>
        <w:rPr>
          <w:rFonts w:eastAsia="Times New Roman Cyr" w:cs="Times New Roman Cyr" w:ascii="Times New Roman Cyr" w:hAnsi="Times New Roman Cyr"/>
        </w:rPr>
        <w:t>. В этой связи определенным критерием завершения этапа можно считать замедление процесса количественных преобразований и появление первых симптомов качественных сдвигов в уже сформировавшихся институтах и их отношениях.</w:t>
      </w:r>
    </w:p>
    <w:p>
      <w:pPr>
        <w:pStyle w:val="Normal"/>
        <w:rPr/>
      </w:pPr>
      <w:r>
        <w:rPr>
          <w:rFonts w:eastAsia="Times New Roman Cyr" w:cs="Times New Roman Cyr" w:ascii="Times New Roman Cyr" w:hAnsi="Times New Roman Cyr"/>
          <w:b/>
          <w:bCs/>
        </w:rPr>
        <w:t>На втором этапе</w:t>
      </w:r>
      <w:r>
        <w:rPr>
          <w:rFonts w:eastAsia="Times New Roman Cyr" w:cs="Times New Roman Cyr" w:ascii="Times New Roman Cyr" w:hAnsi="Times New Roman Cyr"/>
        </w:rPr>
        <w:t xml:space="preserve"> происходит: (1) интесивное перераспределение прав собственности после первичной технической приватизации и (2) упорядочивание пока что хаотичного вмешательства государства в этот процесс перераспределения на микроуровне. Критерием завершения этого этапа является определенная стабилизация системы новых прав собственности (имущественных отношений), а также качественная и количественная стабилизация новой системы экономических механизмов и типов институциональных структур как предпосылка для последующей экономической реализации новых отношений собственности.</w:t>
      </w:r>
    </w:p>
    <w:p>
      <w:pPr>
        <w:pStyle w:val="Normal"/>
        <w:rPr/>
      </w:pPr>
      <w:r>
        <w:rPr/>
        <w:t xml:space="preserve"> </w:t>
      </w:r>
      <w:r>
        <w:rPr>
          <w:rFonts w:eastAsia="Times New Roman Cyr" w:cs="Times New Roman Cyr" w:ascii="Times New Roman Cyr" w:hAnsi="Times New Roman Cyr"/>
          <w:b/>
          <w:bCs/>
        </w:rPr>
        <w:t>Для третьего этапа</w:t>
      </w:r>
      <w:r>
        <w:rPr>
          <w:rFonts w:eastAsia="Times New Roman Cyr" w:cs="Times New Roman Cyr" w:ascii="Times New Roman Cyr" w:hAnsi="Times New Roman Cyr"/>
        </w:rPr>
        <w:t xml:space="preserve"> должно быть характерно появление устойчивой системы прав собственности, для чего необходим и полностью завершенный комплекс прочих элементов системных рефор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нительно к проблеме частного финансирования инвестиций в целом можно говорить о появлении потенциальных благоприятных условий для “запуска” этого процесса на стадии перехода между первым и вторым этапами институциональных изменений, указанными выше.</w:t>
      </w:r>
    </w:p>
    <w:p>
      <w:pPr>
        <w:pStyle w:val="Heading3"/>
        <w:rPr>
          <w:rFonts w:ascii="Arial Cyr" w:hAnsi="Arial Cyr" w:eastAsia="Arial Cyr" w:cs="Arial Cyr"/>
        </w:rPr>
      </w:pPr>
      <w:r>
        <w:rPr>
          <w:rFonts w:eastAsia="Arial Cyr" w:cs="Arial Cyr" w:ascii="Arial Cyr" w:hAnsi="Arial Cyr"/>
        </w:rPr>
        <w:t>1.2.2. Опыт России 1990-х г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и особенностей приватизации практически во всех странах с переходной экономикой необходимо отметить такие проблемы, как связь приватизации с изменением властных отношений в обществе; масштабы приватизации; отсутствие рациональной рыночно-конкурентной среды; огромные технические сложности; необходимость идеологического выбора; отсутствие на стартовом этапе необходимой институциональной инфраструктуры; высокий уровень коррупции и иных криминальных яв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России не пришлось решать такие проблемы, как реституции или заметный региональный сепаратизм в ходе приватизации, в российских условиях разработка и реализация приватизационной политики особенно усложняется в силу действия (более весомого по сравнению с другими странами переходной экономики) следующих общепризнанных фактор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ервых, параллельно с процессом выбора глобальных моделей происходит спонтанный перевод государственных предприятий и имущества в иные формы собственности (коллективные и частные, или же квази-коллективные и квази-частные) на микроуров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торых, высочайший уровень концентрации, наравне с отсталостью многих секторов российской промышленности, препятствуют проведению эффективной и социально “мягкой” структурной перестройки до и в ходе приват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ретьих, и это, на наш взгляд, наиболее важно, именно приватизация и проблемы преобразования собственности есть та область экономических реформ, где политический и популистский прессинг наиболее тяжел.</w:t>
      </w:r>
    </w:p>
    <w:p>
      <w:pPr>
        <w:pStyle w:val="Normal"/>
        <w:tabs>
          <w:tab w:val="clear" w:pos="720"/>
          <w:tab w:val="left" w:pos="411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тический фактор в приватизационной политике, в частности, самым непосредственным образом усиливает противоречивость и нестабильность законодательной базы, что проявляется в отсутствии единого правового подхода, одномоментном действии противоречащих друг другу нормативных актов, частой смене тактических установок и моделей, принятии в ряде конкретных случаев актов, дающих той или иной стороне эксклюзивные права вне рамок законодательства, возможность отмены уже принятых решений. Более того, высочайшая степень политизации приватизационного процесса в России и, следовательно, конфликтно-компромиссный характер его развития обусловливали выбор приватизационной модели, ориентированной на максимальное достижение социального компромисса. Это, в свою очередь, вело к исключительно высокому уровню трансакционных издержек при реализации приватизационной программ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стприватизационной стадии развития предприятий значение политического фактора (особенно для крупнейших предприятий) также остается исключительно велико. Это прямо касается и проблем корпоративного управления.</w:t>
      </w:r>
    </w:p>
    <w:p>
      <w:pPr>
        <w:pStyle w:val="Normal"/>
        <w:rPr>
          <w:vertAlign w:val="superscript"/>
        </w:rPr>
      </w:pPr>
      <w:r>
        <w:rPr>
          <w:rFonts w:eastAsia="Times New Roman Cyr" w:cs="Times New Roman Cyr" w:ascii="Times New Roman Cyr" w:hAnsi="Times New Roman Cyr"/>
        </w:rPr>
        <w:t>Если 1985-1989 гг. можно охарактеризовать как период косметических изменений действовавшей системы, когда любые альтернативные формы собственности рассматривались лишь в контексте “многоукладной социалистической экономики” с доминирующим госсектором, то 1990-1991 гг. - это годы более систематических реформ или, что точнее, более систематических концепций прорыночных преобразований. Заметный сдвиг произошел в идеологических подходах к вопросам собственности в целом и реформирования соответствующих отношений в частности. Последнее проявлялось и в содержании рассматривавшихся программ, и в принятом в этот период законодательстве. Одновременно - на фоне продолжающихся дискуссий о допустимости альтернативных форм собственности и методах приватизации - резко активизировался спонтанный процесс: номенклатурно-бюрократический, номенклатурно-территориальный, “коллективный”, “менеджериальный” и др</w:t>
      </w:r>
      <w:r>
        <w:rPr>
          <w:rStyle w:val="FootnoteAnchor"/>
          <w:vertAlign w:val="superscript"/>
        </w:rPr>
        <w:footnoteReference w:id="12"/>
      </w:r>
      <w:r>
        <w:rPr/>
        <w:t>.</w:t>
      </w:r>
    </w:p>
    <w:p>
      <w:pPr>
        <w:pStyle w:val="Normal"/>
        <w:rPr>
          <w:vertAlign w:val="superscrip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 зависимости от содержательных оценок рассматриваемого процесса, 1992 год войдет в историю России как год старта крупномасштабной реформы в сфере отношений собственности на основе разработанного приватизационного законодательства. Если годы 1993-1994 стали годами интенсивного наращивания “критической массы” соответствующих количественных преобразований, то для 1995-1996 гг. стали характерны в сущности неудачные попытки перехода к новой - “денежной” - приватизационной модели.</w:t>
      </w:r>
      <w:r>
        <w:rPr>
          <w:rStyle w:val="FootnoteAnchor"/>
          <w:vertAlign w:val="superscript"/>
        </w:rPr>
        <w:footnoteReference w:id="13"/>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ая программа приватизации (1992 г.) стала основополагающим документом для последующей масштабной приватизации в 1992-1994 гг., и, одновременно, компромиссом, с одной стороны, между “платной” (для активной части населения) и безвозмездной (ваучеры всему населению и льготы трудовым коллективам) приватизацией, и, с другой стороны, между моделью “приватизации для всех” и разделом собственности среди работников предприятий. Этот компромисс обусловил такие явные, с экономической точки зрения, недостатки осуществлявшейся модели, как остаточная методика оценки имущества, игнорирование реструктурирования (привлечения инвестиций) предприятий перед и в ходе технической приватизации, проблемы социальной инфраструктуры предприятий, игнорирование демонополизации одновременно с проблемой сохранения технологических цепей, отсутствие инвестиций и ряд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негативным аспектам российской приватизации можно отнести и высокий уровень коррупции и криминализации этого процесса. В то же время вряд ли оправданно широко распространенное утверждение, что именно приватизация породила волну криминала в российском обществе. Действительно, приватизация создала новые многочисленные объекты для приложения криминальных интересов, однако активная экспансия последних в сферу приватизации (как и иные сферы) связана прежде всего с общим положением дел в области социально-экономических, политических и правовых реформ, правоохранительных органов, политической воли у государственной власти и состоянием общества в ц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известно, стержнем российской приватизационной программы стала модель массовой приватизации, которая объединила широкомасштабную корпоратизацию (сторона предложения) и распределение приватизационных чеков среди граждан России (сторона спроса). Важными элементами этой модели стали закрытая подписка на акции среди инсайдеров, система чековых аукционов и система посредников - чековых инвестиционных фон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ритики, и сторонники чековой модели, срок действия которой истек 30 июня 1994 г., сходятся только в одном: формальный количественный успех программы “массовой приватизации” бесспорен и очевиден. Итоги же реализации программы массовой приватизации, лежащие за рамками количественных оценок, были и остаются предметом острых содержательных дискусс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идеологов российской приватизации, прагматическим обоснованием введения этой модели стал учет реальной ситуации на момент начала технической приватизации: отсутствие платежеспособного спроса населения; “нулевой” интерес иностранных инвесторов; наличие свыше 240000 государственных и муниципальных предприятий (что требовало типовых стандартных процедур приватизации); необходимость максимально высоких темпов легального приватизационного процесса (на первом этапе) для блокирования интенсивной спонтанной приватизации и ряд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менее важно и осознание реальных (реально достижимых) целей приватизации в переходной экономике на разных этапах трансформации. Достаточно наивно оценивать итоги реализации этой модели по тем формальным целям, которые были записаны в программах приватизации. Реальная цель, на наш взгляд, была лишь одна: временное массовое распределение и закрепление формальных прав частной собственности в российском обществе при минимуме социальных конфликтов в расчете на последующие трансакции в пользу эффективных ответственных собственников. Иными словами, с завершением модели массовой приватизации завершается количественный этап, в рамках которого можно говорить о приватизации только с точки зрения “технических” опреде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важнейшим итогом - с точки зрения перспектив развития новой системы прав собственности - стало формирование новых экономико-правовых механизмов и институциональных структур. В частности, эт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корпоративный сектор экономики (30 000 А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рынок корпоративных ценных бумаг, включая инфраструктуру торговли и вторичный рынок акций приватизированных предприятий (капитализация в сентябре 1997 г. свыше 100 млрд. доллар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истема (пока переходная, но уже довольно мощная) институциональных инвес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оциальный слой, который с учетом его крайней неоднородности и правовой незащищенности можно назвать слоем собственников (около 40 млн. формальных акционеров по итогам массовой приват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ценкам Госкомимущества РФ и Министерства экономики РФ, доля в ВВП государственного сектора в 1994 г. составляла 38%, в 1996 - 23. Доля приватизированных предприятий (включая корпорации с долей государства) соответственно 37 и 39%, доля изначально частных предпритий - соответственно 25 и 38%. Для понимания незначительной динамики доли приватизированных предприятий следует учесть тот факт, что к концу 1994 г. практически все крупнейшие российские предприятия преобразовались в АО, поэтому доля корпоративного сектора в ВВП не могла весомо измениться в 1995-1996 гг. </w:t>
      </w:r>
    </w:p>
    <w:p>
      <w:pPr>
        <w:pStyle w:val="Normal"/>
        <w:rPr>
          <w:b/>
          <w:b/>
          <w:bCs/>
        </w:rPr>
      </w:pPr>
      <w:r>
        <w:rPr>
          <w:rFonts w:eastAsia="Times New Roman Cyr" w:cs="Times New Roman Cyr" w:ascii="Times New Roman Cyr" w:hAnsi="Times New Roman Cyr"/>
        </w:rPr>
        <w:t xml:space="preserve">Нерешенные в рамках модели 1992-1994 гг. задачи - прежде всего реструктурирование предприятий и привлечение инвестиций - требовали формирования такой приватизационной модели, которая хотя бы частично могла компенсировать предприятиям по сути внеэкономические методы продаж на первом этап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1992-1994 гг. игнорирование инвестиционной ориентации продаж в ходе приватизации легко оправдывалось чековой моделью, подчиненной иным задачам. Тем не менее, с началом “денежного” этапа, несмотря на заявления руководителей Госкомимущества РФ о начале после июня 1994 г. “инвестиционной эры” в российской приватизации, дилемма “инвестиции - бюджет” совершенно явно решена в пользу последнего как в 1995, так и в 1996-1997 гг. Во многом это обусловлено конъюнктурными политическими мотивами решения краткосрочной тактической задачи. Отсюда становится очевидным и ключевой критерий выбора основного метода продаж вне зависимости от отраслей и регионов - максимизация доходов федерального бюдже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интенсивно “инициативно-добровольная” приватизация (по крайней мере подача заявок) происходила в 1993 г., а для 1994-1996 гг. характерно неуклонное и стабильное снижение темпа вовлечения новых объектов. Одновременно в результате массовой приватизации 1992-1994 гг. в распоряжении государства осталось такое количество пакетов акций предприятий, проблема продажи которых стала ключевой как для собственно приватизационной политики 1995-1996 гг., так и для интенсивного лоббирования в этой сф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либерального крыла правительства, дополнительным стимулом к распродаже пакетов стал общепризнанный факт несостоятельности государства как управляющего федеральными пакетами в имеющихся объемах и в современных экономических реалиях. Вместе с тем, задача организации эффективных продаж указанных пакетов стала заведомо неразрешимой по следующим причи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бюджетные соображения требуют продавать “больше, дороже и быстр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облазн продать разом многие пакеты наталкивается на суровые реалии отсутствия адекватного платежеспособного спроса и прямую угрозу краха фондового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одажа пакетов акций наиболее привлекательных предприятий сегодня крайне неэффективна экономически в силу очевидной недооценки их активов и одновременно трудна по причинам многостороннего лоббирования и начавшегося в некоторых отраслях передела “влияний” под видом организационно-правовых реорганиз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аиболее убыточные непроданные предприятия (пакеты) необходимо продавать для снижения расходного бремени бюджета, но вряд ли найдутся покупа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аконец, наличие чисто политических факторов, связанных с выборами и нежеланием предоставлять оппозиции аргументы для критики.</w:t>
      </w:r>
    </w:p>
    <w:p>
      <w:pPr>
        <w:pStyle w:val="Aas"/>
        <w:pBdr>
          <w:top w:val="doub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Как показала практика, массовый “сброс” оставшихся пакетов акций не принес и не мог принести бюджетных доходов. И в 1995 г., и в 1996 г. за счет этого источника были получены относительно небольшие суммы порядка 1 трлн. рублей. Помимо других имевшихся причин (перераспределение собственности, политические события), именно провал бюджетных заданий обусловил появление квази-приватизационных инструментов, таких как залоговые аукционы, зачет долгов предприятий бюджету и бюджета регионам и др.</w:t>
      </w:r>
    </w:p>
    <w:p>
      <w:pPr>
        <w:pStyle w:val="Aas"/>
        <w:rPr/>
      </w:pPr>
      <w:r>
        <w:rPr>
          <w:rFonts w:eastAsia="Times New Roman Cyr" w:cs="Times New Roman Cyr" w:ascii="Times New Roman Cyr" w:hAnsi="Times New Roman Cyr"/>
        </w:rPr>
        <w:t xml:space="preserve">В соответствии со скорректированным плановым доходом федерального бюджета на </w:t>
      </w:r>
      <w:r>
        <w:rPr>
          <w:rFonts w:eastAsia="Times New Roman Cyr" w:cs="Times New Roman Cyr" w:ascii="Times New Roman Cyr" w:hAnsi="Times New Roman Cyr"/>
          <w:b/>
          <w:bCs/>
        </w:rPr>
        <w:t>1995 г.</w:t>
      </w:r>
      <w:r>
        <w:rPr>
          <w:rFonts w:eastAsia="Times New Roman Cyr" w:cs="Times New Roman Cyr" w:ascii="Times New Roman Cyr" w:hAnsi="Times New Roman Cyr"/>
        </w:rPr>
        <w:t xml:space="preserve"> (закон от 27 декабря 1995 г.) доходы от продажи имущества должны были составить 4785,4 млрд. рублей при общем запланированном доходе 4991,8 млрд. рублей. Формально это бюджетное задание было выполнено за счет залоговых аукционов, совокупная доля которых в доходе федерального бюджета от приватизации составила 70,8%. </w:t>
      </w:r>
    </w:p>
    <w:p>
      <w:pPr>
        <w:pStyle w:val="Aas"/>
        <w:pBdr>
          <w:bottom w:val="double" w:sz="6" w:space="1" w:color="000000"/>
        </w:pBdr>
        <w:rPr/>
      </w:pPr>
      <w:r>
        <w:rPr>
          <w:rFonts w:eastAsia="Times New Roman Cyr" w:cs="Times New Roman Cyr" w:ascii="Times New Roman Cyr" w:hAnsi="Times New Roman Cyr"/>
        </w:rPr>
        <w:t xml:space="preserve">Совокупное плановое бюджетное задание на </w:t>
      </w:r>
      <w:r>
        <w:rPr>
          <w:rFonts w:eastAsia="Times New Roman Cyr" w:cs="Times New Roman Cyr" w:ascii="Times New Roman Cyr" w:hAnsi="Times New Roman Cyr"/>
          <w:b/>
          <w:bCs/>
        </w:rPr>
        <w:t>1996 г.</w:t>
      </w:r>
      <w:r>
        <w:rPr>
          <w:rFonts w:eastAsia="Times New Roman Cyr" w:cs="Times New Roman Cyr" w:ascii="Times New Roman Cyr" w:hAnsi="Times New Roman Cyr"/>
        </w:rPr>
        <w:t xml:space="preserve"> по доходам от приватизации составляло 12,4 трлн. рублей. Госкомимущество полагало реалистичной цифру порядка 8,5 трлн. рублей. Реальный же итог 1996 г. - 1,032 трлн. рублей (в том числе 203 млрд. - зачет долгов федерального бюджета субъектам федерации в обмен на пакеты акций, 341 млрд. рублей - поступления от управления федеральной собствен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уже отмечалось, для 1995-1997 гг. стало характерным использование различных “нестандартных” методов приватизации, инициированных крупнейшими банками. Это связано со многими фактора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фактический провал “денежной” приватизации 1995-1996 гг. (прежде всего - отсутствие спроса на большинство продаваемых пак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овпадение интересов правительства (пополнение доходной части бюджета любыми методами) и ряда банков (захват контроля в некоторых промышленных и добывающих корпорациях с минимальными издерж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аличие огромной задолженности предприятий бюджету и друг др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развертывание новой “войны за собственность” между крупнейшими финансовыми и промышленными группировками России.</w:t>
      </w:r>
    </w:p>
    <w:p>
      <w:pPr>
        <w:pStyle w:val="Normal"/>
        <w:rPr/>
      </w:pPr>
      <w:r>
        <w:rPr>
          <w:rFonts w:eastAsia="Times New Roman Cyr" w:cs="Times New Roman Cyr" w:ascii="Times New Roman Cyr" w:hAnsi="Times New Roman Cyr"/>
        </w:rPr>
        <w:t xml:space="preserve">Согласно Закону “О федеральном бюджете на </w:t>
      </w:r>
      <w:r>
        <w:rPr>
          <w:rFonts w:eastAsia="Times New Roman Cyr" w:cs="Times New Roman Cyr" w:ascii="Times New Roman Cyr" w:hAnsi="Times New Roman Cyr"/>
          <w:b/>
          <w:bCs/>
        </w:rPr>
        <w:t>1997 г.</w:t>
      </w:r>
      <w:r>
        <w:rPr>
          <w:rFonts w:eastAsia="Times New Roman Cyr" w:cs="Times New Roman Cyr" w:ascii="Times New Roman Cyr" w:hAnsi="Times New Roman Cyr"/>
        </w:rPr>
        <w:t>”, поступления соответствующих средств в доходную часть федерального бюджета были определены в размере 6,5 трлн. рублей, в том числе 4,1 трлн. - от продажи государственного имущества, 2,3 трлн. - дивиденды по акциям и арендная плата. С учетом многих льгот по дивидендам и по арендной плате для ряда крупнейших компаний (Газпром, Лукойл, ЕЭС России) и некоторых министерств (МПС, Миноборонпром и др.), последняя цифра была явно нереальна.</w:t>
      </w:r>
    </w:p>
    <w:p>
      <w:pPr>
        <w:pStyle w:val="Normal"/>
        <w:rPr/>
      </w:pPr>
      <w:r>
        <w:rPr>
          <w:rFonts w:eastAsia="Times New Roman Cyr" w:cs="Times New Roman Cyr" w:ascii="Times New Roman Cyr" w:hAnsi="Times New Roman Cyr"/>
        </w:rPr>
        <w:t>Как и в 1995-1996 гг., правительство рассматривало приватизацию в 1997 г. как средство решения бюджетных проблем. Опыт прежних лет продемонстрировал крайне низкую эффективность (для бюджета) массовых продаж в ходе “денежной” приватизации, поэтому было принято решение обеспечить поступления в бюджет за счет нескольких крупных сделок</w:t>
      </w:r>
      <w:r>
        <w:rPr>
          <w:b/>
          <w:bC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целом же, если абстрагироваться от острого бюджетного кризиса, было немало весомых факторов, которые действовали в пользу переноса ряда сделок:</w:t>
      </w:r>
    </w:p>
    <w:p>
      <w:pPr>
        <w:pStyle w:val="Normal"/>
        <w:rPr/>
      </w:pPr>
      <w:r>
        <w:rPr>
          <w:rFonts w:eastAsia="Times New Roman Cyr" w:cs="Times New Roman Cyr" w:ascii="Times New Roman Cyr" w:hAnsi="Times New Roman Cyr"/>
        </w:rPr>
        <w:t>- неблагоприятная конъюнктура в ноябре-декабре 1997 г. на фондовом рынке и отток по крайней мере портфельных инвесторов;</w:t>
      </w:r>
      <w:r>
        <w:rPr>
          <w:rStyle w:val="FootnoteCharacters"/>
          <w:rStyle w:val="FootnoteAnchor"/>
        </w:rPr>
        <w:footnoteReference w:id="14"/>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литические причины, связанные с конфликтами между крупнейшими финансовыми группиров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еэффективность одновременных продаж крупных пакетов нескольких комп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еобходимость элементарной технической подготовки крупных сделок (например по “Роснефти” - назначение реестродержателя и проведение подписки на акции среди занятых компании до начала любых открытых тор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широко применительно к 1995-1997 гг. непосредственно в сфере приватизации можно говорить о трансформации единой приватизационной политики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по сути спонтанный процесс “остаточной приватизации” (пакеты акций “рядовых” предприятий, оставшиеся после реализации массовой модел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доминирование бюджетных мотиваций при принятии приватизационных ре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спользование приватизационных (квази-приватизационных) инструментов для привлечения политических союзников среди региональной элиты и крупнейших финансовых группиров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заметная “регионализация” приватизационного процесса, в том числе в политических цел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тесно связанный со всеми указанными выше особенностями процесс консолидации и интенсивного дальнейшего перераспределения собственности между крупнейшими финансовыми альянсами и компаниями - естественными монопол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из указанных выше процессов оказывали непосредственное влияние на структуру собственности российских АО и формирующуюся национальную модель корпоративн</w:t>
      </w:r>
      <w:r>
        <w:rPr>
          <w:rStyle w:val="FootnoteAnchor"/>
          <w:rFonts w:eastAsia="Times New Roman Cyr" w:cs="Times New Roman Cyr" w:ascii="Times New Roman Cyr" w:hAnsi="Times New Roman Cyr"/>
        </w:rPr>
        <w:footnoteReference w:customMarkFollows="1" w:id="15"/>
        <w:t>о</w:t>
      </w:r>
      <w:r>
        <w:rPr>
          <w:rFonts w:eastAsia="Times New Roman Cyr" w:cs="Times New Roman Cyr" w:ascii="Times New Roman Cyr" w:hAnsi="Times New Roman Cyr"/>
        </w:rPr>
        <w:t>го управления и контроля в России.</w:t>
      </w:r>
    </w:p>
    <w:p>
      <w:pPr>
        <w:pStyle w:val="Ristab"/>
        <w:rPr>
          <w:rFonts w:ascii="Times New Roman Cyr" w:hAnsi="Times New Roman Cyr" w:eastAsia="Times New Roman Cyr" w:cs="Times New Roman Cyr"/>
        </w:rPr>
      </w:pPr>
      <w:r>
        <w:rPr>
          <w:rFonts w:eastAsia="Times New Roman Cyr" w:cs="Times New Roman Cyr" w:ascii="Times New Roman Cyr" w:hAnsi="Times New Roman Cyr"/>
        </w:rPr>
        <w:t>Таблица 1.2.</w:t>
      </w:r>
    </w:p>
    <w:p>
      <w:pPr>
        <w:pStyle w:val="Zagtab"/>
        <w:rPr/>
      </w:pPr>
      <w:r>
        <w:rPr/>
        <w:t>Сравнение финансово-экономических интегральных показателей эффективности государственных и приватизированных предприятий промышленности по отраслям*</w:t>
      </w:r>
    </w:p>
    <w:tbl>
      <w:tblPr>
        <w:tblW w:w="6522" w:type="dxa"/>
        <w:jc w:val="left"/>
        <w:tblInd w:w="-15" w:type="dxa"/>
        <w:tblLayout w:type="fixed"/>
        <w:tblCellMar>
          <w:top w:w="0" w:type="dxa"/>
          <w:left w:w="70" w:type="dxa"/>
          <w:bottom w:w="0" w:type="dxa"/>
          <w:right w:w="70" w:type="dxa"/>
        </w:tblCellMar>
      </w:tblPr>
      <w:tblGrid>
        <w:gridCol w:w="2552"/>
        <w:gridCol w:w="992"/>
        <w:gridCol w:w="1418"/>
        <w:gridCol w:w="1559"/>
        <w:gridCol w:w="1"/>
      </w:tblGrid>
      <w:tr>
        <w:trPr>
          <w:tblHeader w:val="true"/>
        </w:trPr>
        <w:tc>
          <w:tcPr>
            <w:tcW w:w="2552" w:type="dxa"/>
            <w:tcBorders>
              <w:top w:val="single" w:sz="12" w:space="0" w:color="808080"/>
              <w:left w:val="single" w:sz="12" w:space="0" w:color="808080"/>
              <w:bottom w:val="single" w:sz="6" w:space="0" w:color="808080"/>
              <w:right w:val="single" w:sz="6" w:space="0" w:color="808080"/>
            </w:tcBorders>
          </w:tcPr>
          <w:p>
            <w:pPr>
              <w:pStyle w:val="Constant"/>
              <w:ind w:right="72"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аименование отраслей</w:t>
            </w:r>
          </w:p>
        </w:tc>
        <w:tc>
          <w:tcPr>
            <w:tcW w:w="3969" w:type="dxa"/>
            <w:gridSpan w:val="3"/>
            <w:tcBorders>
              <w:top w:val="single" w:sz="12" w:space="0" w:color="808080"/>
              <w:left w:val="single" w:sz="6" w:space="0" w:color="808080"/>
              <w:bottom w:val="single" w:sz="6" w:space="0" w:color="808080"/>
              <w:right w:val="single" w:sz="12" w:space="0" w:color="808080"/>
            </w:tcBorders>
          </w:tcPr>
          <w:p>
            <w:pPr>
              <w:pStyle w:val="Constant"/>
              <w:ind w:right="72"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Интегральный показатель эффективности</w:t>
            </w:r>
          </w:p>
        </w:tc>
      </w:tr>
      <w:tr>
        <w:trPr>
          <w:tblHeader w:val="true"/>
        </w:trPr>
        <w:tc>
          <w:tcPr>
            <w:tcW w:w="2552" w:type="dxa"/>
            <w:tcBorders>
              <w:top w:val="single" w:sz="6" w:space="0" w:color="808080"/>
              <w:left w:val="single" w:sz="12" w:space="0" w:color="808080"/>
              <w:bottom w:val="single" w:sz="6" w:space="0" w:color="808080"/>
              <w:right w:val="single" w:sz="6" w:space="0" w:color="808080"/>
            </w:tcBorders>
          </w:tcPr>
          <w:p>
            <w:pPr>
              <w:pStyle w:val="Constant"/>
              <w:snapToGrid w:val="false"/>
              <w:ind w:right="72"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992" w:type="dxa"/>
            <w:tcBorders>
              <w:top w:val="single" w:sz="6" w:space="0" w:color="808080"/>
              <w:left w:val="single" w:sz="6" w:space="0" w:color="808080"/>
              <w:bottom w:val="single" w:sz="6" w:space="0" w:color="808080"/>
              <w:right w:val="single" w:sz="6" w:space="0" w:color="808080"/>
            </w:tcBorders>
          </w:tcPr>
          <w:p>
            <w:pPr>
              <w:pStyle w:val="Constant"/>
              <w:ind w:right="-70" w:hanging="0"/>
              <w:jc w:val="left"/>
              <w:rPr/>
            </w:pPr>
            <w:r>
              <w:rPr>
                <w:rFonts w:eastAsia="Times New Roman Cyr" w:cs="Times New Roman Cyr" w:ascii="Times New Roman Cyr" w:hAnsi="Times New Roman Cyr"/>
                <w:sz w:val="16"/>
                <w:szCs w:val="16"/>
                <w:lang w:val="ru-RU"/>
              </w:rPr>
              <w:t>Государст</w:t>
            </w:r>
            <w:r>
              <w:rPr>
                <w:sz w:val="16"/>
                <w:szCs w:val="16"/>
              </w:rPr>
              <w:t>-</w:t>
            </w:r>
            <w:r>
              <w:rPr>
                <w:rFonts w:eastAsia="Times New Roman Cyr" w:cs="Times New Roman Cyr" w:ascii="Times New Roman Cyr" w:hAnsi="Times New Roman Cyr"/>
                <w:sz w:val="16"/>
                <w:szCs w:val="16"/>
                <w:lang w:val="ru-RU"/>
              </w:rPr>
              <w:t>венные предприятия</w:t>
            </w:r>
          </w:p>
        </w:tc>
        <w:tc>
          <w:tcPr>
            <w:tcW w:w="1418" w:type="dxa"/>
            <w:tcBorders>
              <w:top w:val="single" w:sz="6" w:space="0" w:color="808080"/>
              <w:left w:val="single" w:sz="6" w:space="0" w:color="808080"/>
              <w:bottom w:val="single" w:sz="6" w:space="0" w:color="808080"/>
              <w:right w:val="single" w:sz="6" w:space="0" w:color="808080"/>
            </w:tcBorders>
          </w:tcPr>
          <w:p>
            <w:pPr>
              <w:pStyle w:val="Constant"/>
              <w:ind w:right="-2" w:hanging="0"/>
              <w:jc w:val="lef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Предприятия (АО) </w:t>
            </w:r>
          </w:p>
          <w:p>
            <w:pPr>
              <w:pStyle w:val="Constant"/>
              <w:ind w:right="72" w:hanging="0"/>
              <w:jc w:val="lef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 долей государст-</w:t>
            </w:r>
          </w:p>
          <w:p>
            <w:pPr>
              <w:pStyle w:val="Constant"/>
              <w:ind w:right="-70" w:hanging="0"/>
              <w:jc w:val="lef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а свыше 25 %</w:t>
            </w:r>
          </w:p>
        </w:tc>
        <w:tc>
          <w:tcPr>
            <w:tcW w:w="1560" w:type="dxa"/>
            <w:tcBorders>
              <w:top w:val="single" w:sz="6" w:space="0" w:color="808080"/>
              <w:left w:val="single" w:sz="6" w:space="0" w:color="808080"/>
              <w:bottom w:val="single" w:sz="6" w:space="0" w:color="808080"/>
              <w:right w:val="single" w:sz="12" w:space="0" w:color="808080"/>
            </w:tcBorders>
          </w:tcPr>
          <w:p>
            <w:pPr>
              <w:pStyle w:val="Constant"/>
              <w:ind w:right="72" w:hanging="0"/>
              <w:jc w:val="lef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едприятия (АО)</w:t>
            </w:r>
          </w:p>
          <w:p>
            <w:pPr>
              <w:pStyle w:val="Constant"/>
              <w:ind w:right="72" w:hanging="0"/>
              <w:jc w:val="lef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с долей госу-</w:t>
            </w:r>
          </w:p>
          <w:p>
            <w:pPr>
              <w:pStyle w:val="Constant"/>
              <w:ind w:right="72" w:hanging="0"/>
              <w:jc w:val="left"/>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арства менее 25 %</w:t>
            </w:r>
          </w:p>
        </w:tc>
      </w:tr>
      <w:tr>
        <w:trPr/>
        <w:tc>
          <w:tcPr>
            <w:tcW w:w="2552" w:type="dxa"/>
            <w:tcBorders>
              <w:top w:val="single" w:sz="6" w:space="0" w:color="808080"/>
              <w:left w:val="single" w:sz="12" w:space="0" w:color="808080"/>
              <w:bottom w:val="single" w:sz="6" w:space="0" w:color="808080"/>
              <w:right w:val="single" w:sz="6" w:space="0" w:color="808080"/>
            </w:tcBorders>
          </w:tcPr>
          <w:p>
            <w:pPr>
              <w:pStyle w:val="Constant"/>
              <w:ind w:right="72"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 Черная металлургия</w:t>
            </w:r>
          </w:p>
        </w:tc>
        <w:tc>
          <w:tcPr>
            <w:tcW w:w="992" w:type="dxa"/>
            <w:tcBorders>
              <w:top w:val="single" w:sz="6" w:space="0" w:color="808080"/>
              <w:left w:val="single" w:sz="6" w:space="0" w:color="808080"/>
              <w:bottom w:val="single" w:sz="6" w:space="0" w:color="808080"/>
              <w:right w:val="single" w:sz="6" w:space="0" w:color="808080"/>
            </w:tcBorders>
          </w:tcPr>
          <w:p>
            <w:pPr>
              <w:pStyle w:val="Constant"/>
              <w:ind w:right="-70" w:hanging="0"/>
              <w:rPr>
                <w:sz w:val="16"/>
                <w:szCs w:val="16"/>
                <w:lang w:val="ru-RU"/>
              </w:rPr>
            </w:pPr>
            <w:r>
              <w:rPr>
                <w:sz w:val="16"/>
                <w:szCs w:val="16"/>
                <w:lang w:val="ru-RU"/>
              </w:rPr>
              <w:t>0.384</w:t>
            </w:r>
          </w:p>
        </w:tc>
        <w:tc>
          <w:tcPr>
            <w:tcW w:w="1418" w:type="dxa"/>
            <w:tcBorders>
              <w:top w:val="single" w:sz="6" w:space="0" w:color="808080"/>
              <w:left w:val="single" w:sz="6" w:space="0" w:color="808080"/>
              <w:bottom w:val="single" w:sz="6" w:space="0" w:color="808080"/>
              <w:right w:val="single" w:sz="6" w:space="0" w:color="808080"/>
            </w:tcBorders>
          </w:tcPr>
          <w:p>
            <w:pPr>
              <w:pStyle w:val="Constant"/>
              <w:ind w:right="72" w:hanging="0"/>
              <w:rPr>
                <w:sz w:val="16"/>
                <w:szCs w:val="16"/>
                <w:lang w:val="ru-RU"/>
              </w:rPr>
            </w:pPr>
            <w:r>
              <w:rPr>
                <w:sz w:val="16"/>
                <w:szCs w:val="16"/>
                <w:lang w:val="ru-RU"/>
              </w:rPr>
              <w:t>0.644</w:t>
            </w:r>
          </w:p>
        </w:tc>
        <w:tc>
          <w:tcPr>
            <w:tcW w:w="1560" w:type="dxa"/>
            <w:tcBorders>
              <w:top w:val="single" w:sz="6" w:space="0" w:color="808080"/>
              <w:left w:val="single" w:sz="6" w:space="0" w:color="808080"/>
              <w:bottom w:val="single" w:sz="6" w:space="0" w:color="808080"/>
              <w:right w:val="single" w:sz="12" w:space="0" w:color="808080"/>
            </w:tcBorders>
          </w:tcPr>
          <w:p>
            <w:pPr>
              <w:pStyle w:val="Constant"/>
              <w:ind w:right="72" w:hanging="0"/>
              <w:rPr>
                <w:sz w:val="16"/>
                <w:szCs w:val="16"/>
                <w:lang w:val="ru-RU"/>
              </w:rPr>
            </w:pPr>
            <w:r>
              <w:rPr>
                <w:sz w:val="16"/>
                <w:szCs w:val="16"/>
                <w:lang w:val="ru-RU"/>
              </w:rPr>
              <w:t>0.505</w:t>
            </w:r>
          </w:p>
        </w:tc>
      </w:tr>
      <w:tr>
        <w:trPr/>
        <w:tc>
          <w:tcPr>
            <w:tcW w:w="2552" w:type="dxa"/>
            <w:tcBorders>
              <w:top w:val="single" w:sz="6" w:space="0" w:color="808080"/>
              <w:left w:val="single" w:sz="12" w:space="0" w:color="808080"/>
              <w:bottom w:val="single" w:sz="6" w:space="0" w:color="808080"/>
              <w:right w:val="single" w:sz="6" w:space="0" w:color="808080"/>
            </w:tcBorders>
          </w:tcPr>
          <w:p>
            <w:pPr>
              <w:pStyle w:val="Constant"/>
              <w:ind w:right="72"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 Цветная металлургия</w:t>
            </w:r>
          </w:p>
        </w:tc>
        <w:tc>
          <w:tcPr>
            <w:tcW w:w="992" w:type="dxa"/>
            <w:tcBorders>
              <w:top w:val="single" w:sz="6" w:space="0" w:color="808080"/>
              <w:left w:val="single" w:sz="6" w:space="0" w:color="808080"/>
              <w:bottom w:val="single" w:sz="6" w:space="0" w:color="808080"/>
              <w:right w:val="single" w:sz="6" w:space="0" w:color="808080"/>
            </w:tcBorders>
          </w:tcPr>
          <w:p>
            <w:pPr>
              <w:pStyle w:val="Constant"/>
              <w:ind w:right="72" w:hanging="0"/>
              <w:rPr>
                <w:sz w:val="16"/>
                <w:szCs w:val="16"/>
                <w:lang w:val="ru-RU"/>
              </w:rPr>
            </w:pPr>
            <w:r>
              <w:rPr>
                <w:sz w:val="16"/>
                <w:szCs w:val="16"/>
                <w:lang w:val="ru-RU"/>
              </w:rPr>
              <w:t>0.534</w:t>
            </w:r>
          </w:p>
        </w:tc>
        <w:tc>
          <w:tcPr>
            <w:tcW w:w="1418" w:type="dxa"/>
            <w:tcBorders>
              <w:top w:val="single" w:sz="6" w:space="0" w:color="808080"/>
              <w:left w:val="single" w:sz="6" w:space="0" w:color="808080"/>
              <w:bottom w:val="single" w:sz="6" w:space="0" w:color="808080"/>
              <w:right w:val="single" w:sz="6" w:space="0" w:color="808080"/>
            </w:tcBorders>
          </w:tcPr>
          <w:p>
            <w:pPr>
              <w:pStyle w:val="Constant"/>
              <w:ind w:right="72" w:hanging="0"/>
              <w:rPr>
                <w:sz w:val="16"/>
                <w:szCs w:val="16"/>
                <w:lang w:val="ru-RU"/>
              </w:rPr>
            </w:pPr>
            <w:r>
              <w:rPr>
                <w:sz w:val="16"/>
                <w:szCs w:val="16"/>
                <w:lang w:val="ru-RU"/>
              </w:rPr>
              <w:t>0.259</w:t>
            </w:r>
          </w:p>
        </w:tc>
        <w:tc>
          <w:tcPr>
            <w:tcW w:w="1560" w:type="dxa"/>
            <w:tcBorders>
              <w:top w:val="single" w:sz="6" w:space="0" w:color="808080"/>
              <w:left w:val="single" w:sz="6" w:space="0" w:color="808080"/>
              <w:bottom w:val="single" w:sz="6" w:space="0" w:color="808080"/>
              <w:right w:val="single" w:sz="12" w:space="0" w:color="808080"/>
            </w:tcBorders>
          </w:tcPr>
          <w:p>
            <w:pPr>
              <w:pStyle w:val="Constant"/>
              <w:ind w:right="72" w:hanging="0"/>
              <w:rPr>
                <w:sz w:val="16"/>
                <w:szCs w:val="16"/>
                <w:lang w:val="ru-RU"/>
              </w:rPr>
            </w:pPr>
            <w:r>
              <w:rPr>
                <w:sz w:val="16"/>
                <w:szCs w:val="16"/>
                <w:lang w:val="ru-RU"/>
              </w:rPr>
              <w:t>0.726</w:t>
            </w:r>
          </w:p>
        </w:tc>
      </w:tr>
      <w:tr>
        <w:trPr/>
        <w:tc>
          <w:tcPr>
            <w:tcW w:w="2552" w:type="dxa"/>
            <w:tcBorders>
              <w:top w:val="single" w:sz="6" w:space="0" w:color="808080"/>
              <w:left w:val="single" w:sz="12" w:space="0" w:color="808080"/>
              <w:bottom w:val="single" w:sz="6" w:space="0" w:color="808080"/>
              <w:right w:val="single" w:sz="6" w:space="0" w:color="808080"/>
            </w:tcBorders>
          </w:tcPr>
          <w:p>
            <w:pPr>
              <w:pStyle w:val="Constant"/>
              <w:ind w:right="72"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 Химическая промышленность</w:t>
            </w:r>
          </w:p>
        </w:tc>
        <w:tc>
          <w:tcPr>
            <w:tcW w:w="992" w:type="dxa"/>
            <w:tcBorders>
              <w:top w:val="single" w:sz="6" w:space="0" w:color="808080"/>
              <w:left w:val="single" w:sz="6" w:space="0" w:color="808080"/>
              <w:bottom w:val="single" w:sz="6" w:space="0" w:color="808080"/>
              <w:right w:val="single" w:sz="6" w:space="0" w:color="808080"/>
            </w:tcBorders>
          </w:tcPr>
          <w:p>
            <w:pPr>
              <w:pStyle w:val="Constant"/>
              <w:ind w:right="72" w:hanging="0"/>
              <w:rPr>
                <w:sz w:val="16"/>
                <w:szCs w:val="16"/>
                <w:lang w:val="ru-RU"/>
              </w:rPr>
            </w:pPr>
            <w:r>
              <w:rPr>
                <w:sz w:val="16"/>
                <w:szCs w:val="16"/>
                <w:lang w:val="ru-RU"/>
              </w:rPr>
              <w:t>0.309</w:t>
            </w:r>
          </w:p>
        </w:tc>
        <w:tc>
          <w:tcPr>
            <w:tcW w:w="1418" w:type="dxa"/>
            <w:tcBorders>
              <w:top w:val="single" w:sz="6" w:space="0" w:color="808080"/>
              <w:left w:val="single" w:sz="6" w:space="0" w:color="808080"/>
              <w:bottom w:val="single" w:sz="6" w:space="0" w:color="808080"/>
              <w:right w:val="single" w:sz="6" w:space="0" w:color="808080"/>
            </w:tcBorders>
          </w:tcPr>
          <w:p>
            <w:pPr>
              <w:pStyle w:val="Constant"/>
              <w:ind w:right="72" w:hanging="0"/>
              <w:rPr>
                <w:sz w:val="16"/>
                <w:szCs w:val="16"/>
                <w:lang w:val="ru-RU"/>
              </w:rPr>
            </w:pPr>
            <w:r>
              <w:rPr>
                <w:sz w:val="16"/>
                <w:szCs w:val="16"/>
                <w:lang w:val="ru-RU"/>
              </w:rPr>
              <w:t>0.533</w:t>
            </w:r>
          </w:p>
        </w:tc>
        <w:tc>
          <w:tcPr>
            <w:tcW w:w="1560" w:type="dxa"/>
            <w:tcBorders>
              <w:top w:val="single" w:sz="6" w:space="0" w:color="808080"/>
              <w:left w:val="single" w:sz="6" w:space="0" w:color="808080"/>
              <w:bottom w:val="single" w:sz="6" w:space="0" w:color="808080"/>
              <w:right w:val="single" w:sz="12" w:space="0" w:color="808080"/>
            </w:tcBorders>
          </w:tcPr>
          <w:p>
            <w:pPr>
              <w:pStyle w:val="Constant"/>
              <w:ind w:right="72" w:hanging="0"/>
              <w:rPr>
                <w:sz w:val="16"/>
                <w:szCs w:val="16"/>
                <w:lang w:val="ru-RU"/>
              </w:rPr>
            </w:pPr>
            <w:r>
              <w:rPr>
                <w:sz w:val="16"/>
                <w:szCs w:val="16"/>
                <w:lang w:val="ru-RU"/>
              </w:rPr>
              <w:t>0.895</w:t>
            </w:r>
          </w:p>
        </w:tc>
      </w:tr>
      <w:tr>
        <w:trPr/>
        <w:tc>
          <w:tcPr>
            <w:tcW w:w="2552" w:type="dxa"/>
            <w:tcBorders>
              <w:top w:val="single" w:sz="6" w:space="0" w:color="808080"/>
              <w:left w:val="single" w:sz="12" w:space="0" w:color="808080"/>
              <w:bottom w:val="single" w:sz="6" w:space="0" w:color="808080"/>
              <w:right w:val="single" w:sz="6" w:space="0" w:color="808080"/>
            </w:tcBorders>
          </w:tcPr>
          <w:p>
            <w:pPr>
              <w:pStyle w:val="Constant"/>
              <w:ind w:right="72"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 Машиностроение</w:t>
            </w:r>
          </w:p>
        </w:tc>
        <w:tc>
          <w:tcPr>
            <w:tcW w:w="992" w:type="dxa"/>
            <w:tcBorders>
              <w:top w:val="single" w:sz="6" w:space="0" w:color="808080"/>
              <w:left w:val="single" w:sz="6" w:space="0" w:color="808080"/>
              <w:bottom w:val="single" w:sz="6" w:space="0" w:color="808080"/>
              <w:right w:val="single" w:sz="6" w:space="0" w:color="808080"/>
            </w:tcBorders>
          </w:tcPr>
          <w:p>
            <w:pPr>
              <w:pStyle w:val="Constant"/>
              <w:ind w:right="72" w:hanging="0"/>
              <w:rPr>
                <w:sz w:val="16"/>
                <w:szCs w:val="16"/>
                <w:lang w:val="ru-RU"/>
              </w:rPr>
            </w:pPr>
            <w:r>
              <w:rPr>
                <w:sz w:val="16"/>
                <w:szCs w:val="16"/>
                <w:lang w:val="ru-RU"/>
              </w:rPr>
              <w:t>0.128</w:t>
            </w:r>
          </w:p>
        </w:tc>
        <w:tc>
          <w:tcPr>
            <w:tcW w:w="1418" w:type="dxa"/>
            <w:tcBorders>
              <w:top w:val="single" w:sz="6" w:space="0" w:color="808080"/>
              <w:left w:val="single" w:sz="6" w:space="0" w:color="808080"/>
              <w:bottom w:val="single" w:sz="6" w:space="0" w:color="808080"/>
              <w:right w:val="single" w:sz="6" w:space="0" w:color="808080"/>
            </w:tcBorders>
          </w:tcPr>
          <w:p>
            <w:pPr>
              <w:pStyle w:val="Constant"/>
              <w:ind w:right="72" w:hanging="0"/>
              <w:rPr>
                <w:sz w:val="16"/>
                <w:szCs w:val="16"/>
                <w:lang w:val="ru-RU"/>
              </w:rPr>
            </w:pPr>
            <w:r>
              <w:rPr>
                <w:sz w:val="16"/>
                <w:szCs w:val="16"/>
                <w:lang w:val="ru-RU"/>
              </w:rPr>
              <w:t>0.696</w:t>
            </w:r>
          </w:p>
        </w:tc>
        <w:tc>
          <w:tcPr>
            <w:tcW w:w="1560" w:type="dxa"/>
            <w:tcBorders>
              <w:top w:val="single" w:sz="6" w:space="0" w:color="808080"/>
              <w:left w:val="single" w:sz="6" w:space="0" w:color="808080"/>
              <w:bottom w:val="single" w:sz="6" w:space="0" w:color="808080"/>
              <w:right w:val="single" w:sz="12" w:space="0" w:color="808080"/>
            </w:tcBorders>
          </w:tcPr>
          <w:p>
            <w:pPr>
              <w:pStyle w:val="Constant"/>
              <w:ind w:right="72" w:hanging="0"/>
              <w:rPr>
                <w:sz w:val="16"/>
                <w:szCs w:val="16"/>
                <w:lang w:val="ru-RU"/>
              </w:rPr>
            </w:pPr>
            <w:r>
              <w:rPr>
                <w:sz w:val="16"/>
                <w:szCs w:val="16"/>
                <w:lang w:val="ru-RU"/>
              </w:rPr>
              <w:t>0.922</w:t>
            </w:r>
          </w:p>
        </w:tc>
      </w:tr>
      <w:tr>
        <w:trPr/>
        <w:tc>
          <w:tcPr>
            <w:tcW w:w="2552" w:type="dxa"/>
            <w:tcBorders>
              <w:top w:val="single" w:sz="6" w:space="0" w:color="808080"/>
              <w:left w:val="single" w:sz="12" w:space="0" w:color="808080"/>
              <w:bottom w:val="single" w:sz="6" w:space="0" w:color="808080"/>
              <w:right w:val="single" w:sz="6" w:space="0" w:color="808080"/>
            </w:tcBorders>
          </w:tcPr>
          <w:p>
            <w:pPr>
              <w:pStyle w:val="Constant"/>
              <w:ind w:right="72"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 Строительные материалы</w:t>
            </w:r>
          </w:p>
        </w:tc>
        <w:tc>
          <w:tcPr>
            <w:tcW w:w="992" w:type="dxa"/>
            <w:tcBorders>
              <w:top w:val="single" w:sz="6" w:space="0" w:color="808080"/>
              <w:left w:val="single" w:sz="6" w:space="0" w:color="808080"/>
              <w:bottom w:val="single" w:sz="6" w:space="0" w:color="808080"/>
              <w:right w:val="single" w:sz="6" w:space="0" w:color="808080"/>
            </w:tcBorders>
          </w:tcPr>
          <w:p>
            <w:pPr>
              <w:pStyle w:val="Constant"/>
              <w:ind w:right="72" w:hanging="0"/>
              <w:rPr>
                <w:sz w:val="16"/>
                <w:szCs w:val="16"/>
                <w:lang w:val="ru-RU"/>
              </w:rPr>
            </w:pPr>
            <w:r>
              <w:rPr>
                <w:sz w:val="16"/>
                <w:szCs w:val="16"/>
                <w:lang w:val="ru-RU"/>
              </w:rPr>
              <w:t>0.178</w:t>
            </w:r>
          </w:p>
        </w:tc>
        <w:tc>
          <w:tcPr>
            <w:tcW w:w="1418" w:type="dxa"/>
            <w:tcBorders>
              <w:top w:val="single" w:sz="6" w:space="0" w:color="808080"/>
              <w:left w:val="single" w:sz="6" w:space="0" w:color="808080"/>
              <w:bottom w:val="single" w:sz="6" w:space="0" w:color="808080"/>
              <w:right w:val="single" w:sz="6" w:space="0" w:color="808080"/>
            </w:tcBorders>
          </w:tcPr>
          <w:p>
            <w:pPr>
              <w:pStyle w:val="Constant"/>
              <w:ind w:right="72" w:hanging="0"/>
              <w:rPr>
                <w:sz w:val="16"/>
                <w:szCs w:val="16"/>
                <w:lang w:val="ru-RU"/>
              </w:rPr>
            </w:pPr>
            <w:r>
              <w:rPr>
                <w:sz w:val="16"/>
                <w:szCs w:val="16"/>
                <w:lang w:val="ru-RU"/>
              </w:rPr>
              <w:t>0.807</w:t>
            </w:r>
          </w:p>
        </w:tc>
        <w:tc>
          <w:tcPr>
            <w:tcW w:w="1560" w:type="dxa"/>
            <w:tcBorders>
              <w:top w:val="single" w:sz="6" w:space="0" w:color="808080"/>
              <w:left w:val="single" w:sz="6" w:space="0" w:color="808080"/>
              <w:bottom w:val="single" w:sz="6" w:space="0" w:color="808080"/>
              <w:right w:val="single" w:sz="12" w:space="0" w:color="808080"/>
            </w:tcBorders>
          </w:tcPr>
          <w:p>
            <w:pPr>
              <w:pStyle w:val="Constant"/>
              <w:ind w:right="72" w:hanging="0"/>
              <w:rPr>
                <w:sz w:val="16"/>
                <w:szCs w:val="16"/>
                <w:lang w:val="ru-RU"/>
              </w:rPr>
            </w:pPr>
            <w:r>
              <w:rPr>
                <w:sz w:val="16"/>
                <w:szCs w:val="16"/>
                <w:lang w:val="ru-RU"/>
              </w:rPr>
              <w:t>0.775</w:t>
            </w:r>
          </w:p>
        </w:tc>
      </w:tr>
      <w:tr>
        <w:trPr/>
        <w:tc>
          <w:tcPr>
            <w:tcW w:w="2552" w:type="dxa"/>
            <w:tcBorders>
              <w:top w:val="single" w:sz="6" w:space="0" w:color="808080"/>
              <w:left w:val="single" w:sz="12" w:space="0" w:color="808080"/>
              <w:bottom w:val="single" w:sz="6" w:space="0" w:color="808080"/>
              <w:right w:val="single" w:sz="6" w:space="0" w:color="808080"/>
            </w:tcBorders>
          </w:tcPr>
          <w:p>
            <w:pPr>
              <w:pStyle w:val="Constant"/>
              <w:ind w:right="72"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 Легкая промышленность</w:t>
            </w:r>
          </w:p>
        </w:tc>
        <w:tc>
          <w:tcPr>
            <w:tcW w:w="992" w:type="dxa"/>
            <w:tcBorders>
              <w:top w:val="single" w:sz="6" w:space="0" w:color="808080"/>
              <w:left w:val="single" w:sz="6" w:space="0" w:color="808080"/>
              <w:bottom w:val="single" w:sz="6" w:space="0" w:color="808080"/>
              <w:right w:val="single" w:sz="6" w:space="0" w:color="808080"/>
            </w:tcBorders>
          </w:tcPr>
          <w:p>
            <w:pPr>
              <w:pStyle w:val="Constant"/>
              <w:ind w:right="72" w:hanging="0"/>
              <w:rPr>
                <w:sz w:val="16"/>
                <w:szCs w:val="16"/>
                <w:lang w:val="ru-RU"/>
              </w:rPr>
            </w:pPr>
            <w:r>
              <w:rPr>
                <w:sz w:val="16"/>
                <w:szCs w:val="16"/>
                <w:lang w:val="ru-RU"/>
              </w:rPr>
              <w:t>0.292</w:t>
            </w:r>
          </w:p>
        </w:tc>
        <w:tc>
          <w:tcPr>
            <w:tcW w:w="1418" w:type="dxa"/>
            <w:tcBorders>
              <w:top w:val="single" w:sz="6" w:space="0" w:color="808080"/>
              <w:left w:val="single" w:sz="6" w:space="0" w:color="808080"/>
              <w:bottom w:val="single" w:sz="6" w:space="0" w:color="808080"/>
              <w:right w:val="single" w:sz="6" w:space="0" w:color="808080"/>
            </w:tcBorders>
          </w:tcPr>
          <w:p>
            <w:pPr>
              <w:pStyle w:val="Constant"/>
              <w:ind w:right="72" w:hanging="0"/>
              <w:rPr>
                <w:sz w:val="16"/>
                <w:szCs w:val="16"/>
                <w:lang w:val="ru-RU"/>
              </w:rPr>
            </w:pPr>
            <w:r>
              <w:rPr>
                <w:sz w:val="16"/>
                <w:szCs w:val="16"/>
                <w:lang w:val="ru-RU"/>
              </w:rPr>
              <w:t>0.461</w:t>
            </w:r>
          </w:p>
        </w:tc>
        <w:tc>
          <w:tcPr>
            <w:tcW w:w="1560" w:type="dxa"/>
            <w:tcBorders>
              <w:top w:val="single" w:sz="6" w:space="0" w:color="808080"/>
              <w:left w:val="single" w:sz="6" w:space="0" w:color="808080"/>
              <w:bottom w:val="single" w:sz="6" w:space="0" w:color="808080"/>
              <w:right w:val="single" w:sz="12" w:space="0" w:color="808080"/>
            </w:tcBorders>
          </w:tcPr>
          <w:p>
            <w:pPr>
              <w:pStyle w:val="Constant"/>
              <w:ind w:right="72" w:hanging="0"/>
              <w:rPr>
                <w:sz w:val="16"/>
                <w:szCs w:val="16"/>
                <w:lang w:val="ru-RU"/>
              </w:rPr>
            </w:pPr>
            <w:r>
              <w:rPr>
                <w:sz w:val="16"/>
                <w:szCs w:val="16"/>
                <w:lang w:val="ru-RU"/>
              </w:rPr>
              <w:t>0.681</w:t>
            </w:r>
          </w:p>
        </w:tc>
      </w:tr>
      <w:tr>
        <w:trPr/>
        <w:tc>
          <w:tcPr>
            <w:tcW w:w="2552" w:type="dxa"/>
            <w:tcBorders>
              <w:top w:val="single" w:sz="6" w:space="0" w:color="808080"/>
              <w:left w:val="single" w:sz="12" w:space="0" w:color="808080"/>
              <w:bottom w:val="single" w:sz="6" w:space="0" w:color="808080"/>
              <w:right w:val="single" w:sz="6" w:space="0" w:color="808080"/>
            </w:tcBorders>
          </w:tcPr>
          <w:p>
            <w:pPr>
              <w:pStyle w:val="Constant"/>
              <w:ind w:right="72"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 Пищевая промышленность</w:t>
            </w:r>
          </w:p>
        </w:tc>
        <w:tc>
          <w:tcPr>
            <w:tcW w:w="992" w:type="dxa"/>
            <w:tcBorders>
              <w:top w:val="single" w:sz="6" w:space="0" w:color="808080"/>
              <w:left w:val="single" w:sz="6" w:space="0" w:color="808080"/>
              <w:bottom w:val="single" w:sz="6" w:space="0" w:color="808080"/>
              <w:right w:val="single" w:sz="6" w:space="0" w:color="808080"/>
            </w:tcBorders>
          </w:tcPr>
          <w:p>
            <w:pPr>
              <w:pStyle w:val="Constant"/>
              <w:ind w:right="72" w:hanging="0"/>
              <w:rPr>
                <w:sz w:val="16"/>
                <w:szCs w:val="16"/>
                <w:lang w:val="ru-RU"/>
              </w:rPr>
            </w:pPr>
            <w:r>
              <w:rPr>
                <w:sz w:val="16"/>
                <w:szCs w:val="16"/>
                <w:lang w:val="ru-RU"/>
              </w:rPr>
              <w:t>0.229</w:t>
            </w:r>
          </w:p>
        </w:tc>
        <w:tc>
          <w:tcPr>
            <w:tcW w:w="1418" w:type="dxa"/>
            <w:tcBorders>
              <w:top w:val="single" w:sz="6" w:space="0" w:color="808080"/>
              <w:left w:val="single" w:sz="6" w:space="0" w:color="808080"/>
              <w:bottom w:val="single" w:sz="6" w:space="0" w:color="808080"/>
              <w:right w:val="single" w:sz="6" w:space="0" w:color="808080"/>
            </w:tcBorders>
          </w:tcPr>
          <w:p>
            <w:pPr>
              <w:pStyle w:val="Constant"/>
              <w:ind w:right="72" w:hanging="0"/>
              <w:rPr>
                <w:sz w:val="16"/>
                <w:szCs w:val="16"/>
                <w:lang w:val="ru-RU"/>
              </w:rPr>
            </w:pPr>
            <w:r>
              <w:rPr>
                <w:sz w:val="16"/>
                <w:szCs w:val="16"/>
                <w:lang w:val="ru-RU"/>
              </w:rPr>
              <w:t>0.488</w:t>
            </w:r>
          </w:p>
        </w:tc>
        <w:tc>
          <w:tcPr>
            <w:tcW w:w="1560" w:type="dxa"/>
            <w:tcBorders>
              <w:top w:val="single" w:sz="6" w:space="0" w:color="808080"/>
              <w:left w:val="single" w:sz="6" w:space="0" w:color="808080"/>
              <w:bottom w:val="single" w:sz="6" w:space="0" w:color="808080"/>
              <w:right w:val="single" w:sz="12" w:space="0" w:color="808080"/>
            </w:tcBorders>
          </w:tcPr>
          <w:p>
            <w:pPr>
              <w:pStyle w:val="Constant"/>
              <w:ind w:right="72" w:hanging="0"/>
              <w:rPr>
                <w:sz w:val="16"/>
                <w:szCs w:val="16"/>
                <w:lang w:val="ru-RU"/>
              </w:rPr>
            </w:pPr>
            <w:r>
              <w:rPr>
                <w:sz w:val="16"/>
                <w:szCs w:val="16"/>
                <w:lang w:val="ru-RU"/>
              </w:rPr>
              <w:t>0.852</w:t>
            </w:r>
          </w:p>
        </w:tc>
      </w:tr>
      <w:tr>
        <w:trPr/>
        <w:tc>
          <w:tcPr>
            <w:tcW w:w="2552" w:type="dxa"/>
            <w:tcBorders>
              <w:top w:val="single" w:sz="6" w:space="0" w:color="808080"/>
              <w:left w:val="single" w:sz="12" w:space="0" w:color="808080"/>
              <w:bottom w:val="single" w:sz="12" w:space="0" w:color="808080"/>
              <w:right w:val="single" w:sz="6" w:space="0" w:color="808080"/>
            </w:tcBorders>
          </w:tcPr>
          <w:p>
            <w:pPr>
              <w:pStyle w:val="Constant"/>
              <w:ind w:right="72"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 Медицинская промышленность</w:t>
            </w:r>
          </w:p>
        </w:tc>
        <w:tc>
          <w:tcPr>
            <w:tcW w:w="992" w:type="dxa"/>
            <w:tcBorders>
              <w:top w:val="single" w:sz="6" w:space="0" w:color="808080"/>
              <w:left w:val="single" w:sz="6" w:space="0" w:color="808080"/>
              <w:bottom w:val="single" w:sz="12" w:space="0" w:color="808080"/>
              <w:right w:val="single" w:sz="6" w:space="0" w:color="808080"/>
            </w:tcBorders>
          </w:tcPr>
          <w:p>
            <w:pPr>
              <w:pStyle w:val="Constant"/>
              <w:ind w:right="72" w:hanging="0"/>
              <w:rPr>
                <w:sz w:val="16"/>
                <w:szCs w:val="16"/>
                <w:lang w:val="ru-RU"/>
              </w:rPr>
            </w:pPr>
            <w:r>
              <w:rPr>
                <w:sz w:val="16"/>
                <w:szCs w:val="16"/>
                <w:lang w:val="ru-RU"/>
              </w:rPr>
              <w:t>0.288</w:t>
            </w:r>
          </w:p>
        </w:tc>
        <w:tc>
          <w:tcPr>
            <w:tcW w:w="1418" w:type="dxa"/>
            <w:tcBorders>
              <w:top w:val="single" w:sz="6" w:space="0" w:color="808080"/>
              <w:left w:val="single" w:sz="6" w:space="0" w:color="808080"/>
              <w:bottom w:val="single" w:sz="12" w:space="0" w:color="808080"/>
              <w:right w:val="single" w:sz="6" w:space="0" w:color="808080"/>
            </w:tcBorders>
          </w:tcPr>
          <w:p>
            <w:pPr>
              <w:pStyle w:val="Constant"/>
              <w:ind w:right="72"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ет данных</w:t>
            </w:r>
          </w:p>
        </w:tc>
        <w:tc>
          <w:tcPr>
            <w:tcW w:w="1560" w:type="dxa"/>
            <w:tcBorders>
              <w:top w:val="single" w:sz="6" w:space="0" w:color="808080"/>
              <w:left w:val="single" w:sz="6" w:space="0" w:color="808080"/>
              <w:bottom w:val="single" w:sz="12" w:space="0" w:color="808080"/>
              <w:right w:val="single" w:sz="12" w:space="0" w:color="808080"/>
            </w:tcBorders>
          </w:tcPr>
          <w:p>
            <w:pPr>
              <w:pStyle w:val="Constant"/>
              <w:ind w:right="72" w:hanging="0"/>
              <w:rPr>
                <w:sz w:val="16"/>
                <w:szCs w:val="16"/>
                <w:lang w:val="ru-RU"/>
              </w:rPr>
            </w:pPr>
            <w:r>
              <w:rPr>
                <w:sz w:val="16"/>
                <w:szCs w:val="16"/>
                <w:lang w:val="ru-RU"/>
              </w:rPr>
              <w:t>0.727</w:t>
            </w:r>
          </w:p>
        </w:tc>
      </w:tr>
    </w:tbl>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 Фактическая выборка составила 2438 предприятий на базе Регистра Госкомстата РФ, в том числе: 575 государственных предприятий, 596 приватизированных предприятий с долей государства более 25% и 1267 приватизированных предприятий с долей государства менее 25%. Интегральный показатель эффективности рассчитан за 1995 г. на базе 4 показателей экономической эффективности (производительность труда, рентабельность продукции, фондоотдача, оборачиваемость оборотных средств) и 4 показателей финансового состояния (коэффициенты автономии, маневренности, обеспеченности собственными оборотными средствами и текущей ликвидности). Интегральный показатель вычислялся по каждой группе предприятий и оценивал данную группу по комплексу характеристик в целом. По своему смыслу интегральный показатель представляет собой достигнутый по данной группе уровень характеристик (индивидуальных показателей). Уровень каждого индивидуального показателя нормирован по сравниваемым группам предприятий от “0” до “1”: “0” – худшее значение среднего показателя, “1” – лучшее. Детальная методика расчета изложена в Приложении 2 к указанному ниже источнику.</w:t>
      </w:r>
    </w:p>
    <w:p>
      <w:pPr>
        <w:pStyle w:val="Snoski"/>
        <w:rPr>
          <w:lang w:val="en-US"/>
        </w:rPr>
      </w:pPr>
      <w:r>
        <w:rPr>
          <w:rFonts w:eastAsia="Times New Roman Cyr" w:cs="Times New Roman Cyr" w:ascii="Times New Roman Cyr" w:hAnsi="Times New Roman Cyr"/>
        </w:rPr>
        <w:t>Источник: “Сравнительный анализ экономических результатов работы российских предприятий различных форм собственности”. Москва, Санкт-Петербург, Международный центр социально-экономических исследований “Леонтьевский центр”, 199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казанные выводы имеют принципиальное значение и для целей настоящей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ияние “остаточной приватизации” на перспективы рынка облигаций двоя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одной стороны, освобождение предприятия от государственной доли (свыше 25%) снимает ограничения для дополнительных эмиссий акций, поэтому предприятие получает большую свободу выбора (возможно, в ущерб облигационному варианту);</w:t>
      </w:r>
    </w:p>
    <w:p>
      <w:pPr>
        <w:pStyle w:val="Normal"/>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другой стороны, чем более “глубокоприватизированным” является предприятие, тем раньше стабилизируется структура собственности и тем лучше (с некоторыми отклонениями) его финансово-экономические показатели. Последнее утверждение основано, в частности, на, приводимых ниже результатах обследования (см. таблицу 1.2.).</w:t>
      </w:r>
    </w:p>
    <w:p>
      <w:pPr>
        <w:pStyle w:val="Normal"/>
        <w:rPr/>
      </w:pPr>
      <w:r>
        <w:rPr>
          <w:rFonts w:eastAsia="Times New Roman Cyr" w:cs="Times New Roman Cyr" w:ascii="Times New Roman Cyr" w:hAnsi="Times New Roman Cyr"/>
        </w:rPr>
        <w:t xml:space="preserve">Очевидно, что это благотворно влияет и на инвестиционную привлекательность потенциального облигационного выпуска данного предприятия. Таким образом, в качестве одного из </w:t>
      </w:r>
      <w:r>
        <w:rPr>
          <w:rFonts w:eastAsia="Times New Roman Cyr" w:cs="Times New Roman Cyr" w:ascii="Times New Roman Cyr" w:hAnsi="Times New Roman Cyr"/>
          <w:b/>
          <w:bCs/>
        </w:rPr>
        <w:t>критериев отбора потенциальных эмитентов корпоративных облигаций</w:t>
      </w:r>
      <w:r>
        <w:rPr>
          <w:rFonts w:eastAsia="Times New Roman Cyr" w:cs="Times New Roman Cyr" w:ascii="Times New Roman Cyr" w:hAnsi="Times New Roman Cyr"/>
        </w:rPr>
        <w:t xml:space="preserve"> может быть выдвинуто общее условие доминирования частных акционеров.</w:t>
      </w:r>
    </w:p>
    <w:p>
      <w:pPr>
        <w:pStyle w:val="Heading3"/>
        <w:rPr>
          <w:rFonts w:ascii="Arial Cyr" w:hAnsi="Arial Cyr" w:eastAsia="Arial Cyr" w:cs="Arial Cyr"/>
        </w:rPr>
      </w:pPr>
      <w:r>
        <w:rPr>
          <w:rFonts w:eastAsia="Arial Cyr" w:cs="Arial Cyr" w:ascii="Arial Cyr" w:hAnsi="Arial Cyr"/>
        </w:rPr>
        <w:t>1.2.3. Основные тенденции в динамике структуры соб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м применявшихся в России в 1992-1994 гг. приватизационных моделей в краткосрочном периоде стало возникновение на большинстве приватизированных предприятий неопределенной структуры собственности, когда ни одна из групп акционеров не получила устойчивого большинства в акционерном капитале, опасаясь при этом любых возможных изменений в нем и противодействуя им.</w:t>
      </w:r>
    </w:p>
    <w:p>
      <w:pPr>
        <w:pStyle w:val="Normal"/>
        <w:rPr/>
      </w:pPr>
      <w:r>
        <w:rPr>
          <w:rFonts w:eastAsia="Times New Roman Cyr" w:cs="Times New Roman Cyr" w:ascii="Times New Roman Cyr" w:hAnsi="Times New Roman Cyr"/>
        </w:rPr>
        <w:t xml:space="preserve">По имеющимся оценкам, доля внутренних акционеров весной 1994 г. составляла в среднем около 60-65%, доля внешних акционеров – около 18-22%, доля государства – не выше 17%. Эти данные есть не что иное, как относительно </w:t>
      </w:r>
      <w:r>
        <w:rPr>
          <w:rFonts w:eastAsia="Times New Roman Cyr" w:cs="Times New Roman Cyr" w:ascii="Times New Roman Cyr" w:hAnsi="Times New Roman Cyr"/>
          <w:b/>
          <w:bCs/>
        </w:rPr>
        <w:t xml:space="preserve">типичная стартовая структура акционерного капитала российских предприятий. </w:t>
      </w:r>
    </w:p>
    <w:p>
      <w:pPr>
        <w:pStyle w:val="Normal"/>
        <w:rPr/>
      </w:pPr>
      <w:r>
        <w:rPr>
          <w:rFonts w:eastAsia="Times New Roman Cyr" w:cs="Times New Roman Cyr" w:ascii="Times New Roman Cyr" w:hAnsi="Times New Roman Cyr"/>
        </w:rPr>
        <w:t xml:space="preserve">Более детальные исследования первичного закрепления прав собственности на приватизируемые объекты дают возможность для вывода о двух тенденциях: </w:t>
      </w:r>
      <w:r>
        <w:rPr>
          <w:rFonts w:eastAsia="Times New Roman Cyr" w:cs="Times New Roman Cyr" w:ascii="Times New Roman Cyr" w:hAnsi="Times New Roman Cyr"/>
          <w:b/>
          <w:bCs/>
        </w:rPr>
        <w:t>формирование закрытого для внешних инвесторов капитала российских корпораций и сохранение регионально-отраслевого монополизма</w:t>
      </w:r>
      <w:r>
        <w:rPr>
          <w:rFonts w:eastAsia="Times New Roman Cyr" w:cs="Times New Roman Cyr" w:ascii="Times New Roman Cyr" w:hAnsi="Times New Roman Cyr"/>
        </w:rPr>
        <w:t>. Первая тенденция стала результатом использования первого и второго вариантов льгот работниками администрации предприятий</w:t>
      </w:r>
      <w:r>
        <w:rPr>
          <w:rStyle w:val="FootnoteCharacters"/>
          <w:rStyle w:val="FootnoteAnchor"/>
          <w:sz w:val="24"/>
          <w:szCs w:val="24"/>
        </w:rPr>
        <w:footnoteReference w:id="16"/>
      </w:r>
      <w:r>
        <w:rPr>
          <w:rFonts w:eastAsia="Times New Roman Cyr" w:cs="Times New Roman Cyr" w:ascii="Times New Roman Cyr" w:hAnsi="Times New Roman Cyr"/>
        </w:rPr>
        <w:t>. В результате занижения стоимости имущества и при минимальных издержках (ваучеры, средства самого предприятия) в ходе проведенной закрытой подписки на акции или при организации аукционов с ограничением допуска к ним “чужих” институциональных или мелких частных инвесторов, первоначально сформировалась такая структура капитала, которая, подпадая формально под юридический статус открытого акционерного общества, во многих случаях больше напоминала закрытую корпорацию (по признаку наличия ограничений на продажу а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нденция к отраслевой замкнутости реализуется через закрепление в собственности государства контрольных пакетов акций с возможной передачей в траст (управление) их руководству (ведомству), создание холдинговых структур и “горизонтальных” финансово-промышленных групп. Часто это происходит в результате интенсивного лоббирования заинтересованных ведомств или финансовых группировок. Региональный аспект тенденции к замкнутости выражается в привлечении представителей местных органов власти к управлению АО на основании наличия у них нереализованных пакетов акций, скрытом предпочтении в ходе продаж местного банковского и торгово-посреднического капитала, часто связанного с местными властями или администрацией предприятий, создании зависимых фирм-регистраторов, контролирующих вторичное перераспределение приватизированной собственности. На практике обе эти формы тесно переплетены и дополняют друг друга, а их совокупность крайне неоднородна.</w:t>
      </w:r>
    </w:p>
    <w:p>
      <w:pPr>
        <w:pStyle w:val="Normal"/>
        <w:rPr/>
      </w:pPr>
      <w:r>
        <w:rPr>
          <w:rFonts w:eastAsia="Times New Roman Cyr" w:cs="Times New Roman Cyr" w:ascii="Times New Roman Cyr" w:hAnsi="Times New Roman Cyr"/>
        </w:rPr>
        <w:t xml:space="preserve">Указанные процессы, по-видимому, неправомерно рассматривать только в негативном контексте: они представляют собой определенную защитную реакцию предприятий и регионов на нестабильность внешней экономико-правовой среды. И что представляется особенно важным – эти процессы не станут определяющими для развития структуры акционерного капитала в России в среднесрочном плане. Последний вывод основан на проведенном статистическом и фактическом анализе контртенденций, связанных с начавшимся </w:t>
      </w:r>
      <w:r>
        <w:rPr>
          <w:rFonts w:eastAsia="Times New Roman Cyr" w:cs="Times New Roman Cyr" w:ascii="Times New Roman Cyr" w:hAnsi="Times New Roman Cyr"/>
          <w:b/>
          <w:bCs/>
        </w:rPr>
        <w:t xml:space="preserve">интенсивным процессом перераспределения прав собственности </w:t>
      </w:r>
      <w:r>
        <w:rPr>
          <w:rFonts w:eastAsia="Times New Roman Cyr" w:cs="Times New Roman Cyr" w:ascii="Times New Roman Cyr" w:hAnsi="Times New Roman Cyr"/>
        </w:rPr>
        <w:t>(см. Таблицу</w:t>
      </w:r>
      <w:r>
        <w:rPr>
          <w:lang w:val="en-US"/>
        </w:rPr>
        <w:t> </w:t>
      </w:r>
      <w:r>
        <w:rPr/>
        <w:t>1.3.)</w:t>
      </w:r>
      <w:r>
        <w:rPr>
          <w:b/>
          <w:bCs/>
        </w:rPr>
        <w:t>:</w:t>
      </w:r>
    </w:p>
    <w:p>
      <w:pPr>
        <w:pStyle w:val="Ristab"/>
        <w:rPr>
          <w:rFonts w:ascii="Times New Roman Cyr" w:hAnsi="Times New Roman Cyr" w:eastAsia="Times New Roman Cyr" w:cs="Times New Roman Cyr"/>
        </w:rPr>
      </w:pPr>
      <w:r>
        <w:rPr>
          <w:rFonts w:eastAsia="Times New Roman Cyr" w:cs="Times New Roman Cyr" w:ascii="Times New Roman Cyr" w:hAnsi="Times New Roman Cyr"/>
        </w:rPr>
        <w:t>Таблица 1.3.</w:t>
      </w:r>
    </w:p>
    <w:p>
      <w:pPr>
        <w:pStyle w:val="Zagtab"/>
        <w:rPr/>
      </w:pPr>
      <w:r>
        <w:rPr/>
        <w:t>Динамика структуры владения акциями на приватизированных предприятий, %*</w:t>
      </w:r>
    </w:p>
    <w:tbl>
      <w:tblPr>
        <w:tblW w:w="6378" w:type="dxa"/>
        <w:jc w:val="left"/>
        <w:tblInd w:w="-15" w:type="dxa"/>
        <w:tblLayout w:type="fixed"/>
        <w:tblCellMar>
          <w:top w:w="0" w:type="dxa"/>
          <w:left w:w="70" w:type="dxa"/>
          <w:bottom w:w="0" w:type="dxa"/>
          <w:right w:w="70" w:type="dxa"/>
        </w:tblCellMar>
      </w:tblPr>
      <w:tblGrid>
        <w:gridCol w:w="1612"/>
        <w:gridCol w:w="700"/>
        <w:gridCol w:w="982"/>
        <w:gridCol w:w="700"/>
        <w:gridCol w:w="982"/>
        <w:gridCol w:w="1402"/>
      </w:tblGrid>
      <w:tr>
        <w:trPr/>
        <w:tc>
          <w:tcPr>
            <w:tcW w:w="1612" w:type="dxa"/>
            <w:tcBorders>
              <w:top w:val="single" w:sz="12" w:space="0" w:color="000000"/>
              <w:left w:val="single" w:sz="12"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кционеры:</w:t>
            </w:r>
          </w:p>
        </w:tc>
        <w:tc>
          <w:tcPr>
            <w:tcW w:w="700"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6"/>
                <w:szCs w:val="16"/>
                <w:u w:val="single"/>
              </w:rPr>
            </w:pPr>
            <w:r>
              <w:rPr>
                <w:rFonts w:eastAsia="Times New Roman Cyr" w:cs="Times New Roman Cyr" w:ascii="Times New Roman Cyr" w:hAnsi="Times New Roman Cyr"/>
                <w:sz w:val="16"/>
                <w:szCs w:val="16"/>
                <w:u w:val="single"/>
              </w:rPr>
              <w:t>апрель</w:t>
            </w:r>
          </w:p>
          <w:p>
            <w:pPr>
              <w:pStyle w:val="Normal"/>
              <w:ind w:hanging="0"/>
              <w:rPr>
                <w:sz w:val="16"/>
                <w:szCs w:val="16"/>
                <w:u w:val="single"/>
              </w:rPr>
            </w:pPr>
            <w:r>
              <w:rPr>
                <w:sz w:val="16"/>
                <w:szCs w:val="16"/>
                <w:u w:val="single"/>
              </w:rPr>
              <w:t xml:space="preserve"> </w:t>
            </w:r>
            <w:r>
              <w:rPr>
                <w:sz w:val="16"/>
                <w:szCs w:val="16"/>
                <w:u w:val="single"/>
              </w:rPr>
              <w:t xml:space="preserve">1994 </w:t>
            </w:r>
          </w:p>
        </w:tc>
        <w:tc>
          <w:tcPr>
            <w:tcW w:w="982"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6"/>
                <w:szCs w:val="16"/>
                <w:u w:val="single"/>
              </w:rPr>
            </w:pPr>
            <w:r>
              <w:rPr>
                <w:rFonts w:eastAsia="Times New Roman Cyr" w:cs="Times New Roman Cyr" w:ascii="Times New Roman Cyr" w:hAnsi="Times New Roman Cyr"/>
                <w:sz w:val="16"/>
                <w:szCs w:val="16"/>
                <w:u w:val="single"/>
              </w:rPr>
              <w:t xml:space="preserve">декабрь 1994 </w:t>
            </w:r>
          </w:p>
        </w:tc>
        <w:tc>
          <w:tcPr>
            <w:tcW w:w="700"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6"/>
                <w:szCs w:val="16"/>
                <w:u w:val="single"/>
              </w:rPr>
            </w:pPr>
            <w:r>
              <w:rPr>
                <w:rFonts w:eastAsia="Times New Roman Cyr" w:cs="Times New Roman Cyr" w:ascii="Times New Roman Cyr" w:hAnsi="Times New Roman Cyr"/>
                <w:sz w:val="16"/>
                <w:szCs w:val="16"/>
                <w:u w:val="single"/>
              </w:rPr>
              <w:t>июнь</w:t>
            </w:r>
          </w:p>
          <w:p>
            <w:pPr>
              <w:pStyle w:val="Normal"/>
              <w:ind w:hanging="0"/>
              <w:rPr>
                <w:sz w:val="16"/>
                <w:szCs w:val="16"/>
                <w:u w:val="single"/>
              </w:rPr>
            </w:pPr>
            <w:r>
              <w:rPr>
                <w:sz w:val="16"/>
                <w:szCs w:val="16"/>
                <w:u w:val="single"/>
              </w:rPr>
              <w:t xml:space="preserve"> </w:t>
            </w:r>
            <w:r>
              <w:rPr>
                <w:sz w:val="16"/>
                <w:szCs w:val="16"/>
                <w:u w:val="single"/>
              </w:rPr>
              <w:t xml:space="preserve">1995 </w:t>
            </w:r>
          </w:p>
        </w:tc>
        <w:tc>
          <w:tcPr>
            <w:tcW w:w="982"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6"/>
                <w:szCs w:val="16"/>
                <w:u w:val="single"/>
              </w:rPr>
            </w:pPr>
            <w:r>
              <w:rPr>
                <w:rFonts w:eastAsia="Times New Roman Cyr" w:cs="Times New Roman Cyr" w:ascii="Times New Roman Cyr" w:hAnsi="Times New Roman Cyr"/>
                <w:sz w:val="16"/>
                <w:szCs w:val="16"/>
                <w:u w:val="single"/>
              </w:rPr>
              <w:t>июнь 1996</w:t>
            </w:r>
          </w:p>
          <w:p>
            <w:pPr>
              <w:pStyle w:val="Normal"/>
              <w:ind w:hanging="0"/>
              <w:rPr>
                <w:rFonts w:ascii="Times New Roman Cyr" w:hAnsi="Times New Roman Cyr" w:eastAsia="Times New Roman Cyr" w:cs="Times New Roman Cyr"/>
                <w:sz w:val="16"/>
                <w:szCs w:val="16"/>
                <w:u w:val="single"/>
              </w:rPr>
            </w:pPr>
            <w:r>
              <w:rPr>
                <w:rFonts w:eastAsia="Times New Roman Cyr" w:cs="Times New Roman Cyr" w:ascii="Times New Roman Cyr" w:hAnsi="Times New Roman Cyr"/>
                <w:sz w:val="16"/>
                <w:szCs w:val="16"/>
                <w:u w:val="single"/>
              </w:rPr>
              <w:t>(оценки)**</w:t>
            </w:r>
          </w:p>
        </w:tc>
        <w:tc>
          <w:tcPr>
            <w:tcW w:w="1402" w:type="dxa"/>
            <w:tcBorders>
              <w:top w:val="single" w:sz="12"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sz w:val="16"/>
                <w:szCs w:val="16"/>
                <w:u w:val="single"/>
              </w:rPr>
            </w:pPr>
            <w:r>
              <w:rPr>
                <w:rFonts w:eastAsia="Times New Roman Cyr" w:cs="Times New Roman Cyr" w:ascii="Times New Roman Cyr" w:hAnsi="Times New Roman Cyr"/>
                <w:sz w:val="16"/>
                <w:szCs w:val="16"/>
                <w:u w:val="single"/>
              </w:rPr>
              <w:t xml:space="preserve">июнь 1996 </w:t>
            </w:r>
          </w:p>
        </w:tc>
      </w:tr>
      <w:tr>
        <w:trPr/>
        <w:tc>
          <w:tcPr>
            <w:tcW w:w="1612" w:type="dxa"/>
            <w:tcBorders>
              <w:top w:val="dashed" w:sz="6" w:space="0" w:color="auto"/>
              <w:left w:val="single" w:sz="12"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нутренние, всего</w:t>
            </w:r>
          </w:p>
        </w:tc>
        <w:tc>
          <w:tcPr>
            <w:tcW w:w="700" w:type="dxa"/>
            <w:tcBorders>
              <w:top w:val="dashed" w:sz="6" w:space="0" w:color="auto"/>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62</w:t>
            </w:r>
          </w:p>
        </w:tc>
        <w:tc>
          <w:tcPr>
            <w:tcW w:w="982" w:type="dxa"/>
            <w:tcBorders>
              <w:top w:val="dashed" w:sz="6" w:space="0" w:color="auto"/>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60</w:t>
            </w:r>
          </w:p>
        </w:tc>
        <w:tc>
          <w:tcPr>
            <w:tcW w:w="700" w:type="dxa"/>
            <w:tcBorders>
              <w:top w:val="dashed" w:sz="6" w:space="0" w:color="auto"/>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56</w:t>
            </w:r>
          </w:p>
        </w:tc>
        <w:tc>
          <w:tcPr>
            <w:tcW w:w="982" w:type="dxa"/>
            <w:tcBorders>
              <w:top w:val="dashed" w:sz="6" w:space="0" w:color="auto"/>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51</w:t>
            </w:r>
          </w:p>
        </w:tc>
        <w:tc>
          <w:tcPr>
            <w:tcW w:w="1402" w:type="dxa"/>
            <w:tcBorders>
              <w:top w:val="dashed" w:sz="6" w:space="0" w:color="auto"/>
              <w:left w:val="single" w:sz="6" w:space="0" w:color="000000"/>
              <w:bottom w:val="single" w:sz="6" w:space="0" w:color="000000"/>
              <w:right w:val="single" w:sz="12" w:space="0" w:color="000000"/>
            </w:tcBorders>
          </w:tcPr>
          <w:p>
            <w:pPr>
              <w:pStyle w:val="Normal"/>
              <w:ind w:hanging="0"/>
              <w:jc w:val="center"/>
              <w:rPr>
                <w:b/>
                <w:b/>
                <w:bCs/>
                <w:sz w:val="16"/>
                <w:szCs w:val="16"/>
              </w:rPr>
            </w:pPr>
            <w:r>
              <w:rPr>
                <w:b/>
                <w:bCs/>
                <w:sz w:val="16"/>
                <w:szCs w:val="16"/>
              </w:rPr>
              <w:t>56</w:t>
            </w:r>
          </w:p>
        </w:tc>
      </w:tr>
      <w:tr>
        <w:trPr/>
        <w:tc>
          <w:tcPr>
            <w:tcW w:w="1612"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ботники</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53</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4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43</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35</w:t>
            </w:r>
          </w:p>
        </w:tc>
        <w:tc>
          <w:tcPr>
            <w:tcW w:w="1402"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40</w:t>
            </w:r>
          </w:p>
        </w:tc>
      </w:tr>
      <w:tr>
        <w:trPr/>
        <w:tc>
          <w:tcPr>
            <w:tcW w:w="1612"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рекция</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9</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3</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6</w:t>
            </w:r>
          </w:p>
        </w:tc>
        <w:tc>
          <w:tcPr>
            <w:tcW w:w="1402"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16</w:t>
            </w:r>
          </w:p>
        </w:tc>
      </w:tr>
      <w:tr>
        <w:trPr/>
        <w:tc>
          <w:tcPr>
            <w:tcW w:w="1612"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нешние, всего</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21</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2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33</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45</w:t>
            </w:r>
          </w:p>
        </w:tc>
        <w:tc>
          <w:tcPr>
            <w:tcW w:w="1402" w:type="dxa"/>
            <w:tcBorders>
              <w:top w:val="single" w:sz="6" w:space="0" w:color="000000"/>
              <w:left w:val="single" w:sz="6" w:space="0" w:color="000000"/>
              <w:bottom w:val="single" w:sz="6" w:space="0" w:color="000000"/>
              <w:right w:val="single" w:sz="12" w:space="0" w:color="000000"/>
            </w:tcBorders>
          </w:tcPr>
          <w:p>
            <w:pPr>
              <w:pStyle w:val="Normal"/>
              <w:ind w:hanging="0"/>
              <w:jc w:val="center"/>
              <w:rPr>
                <w:b/>
                <w:b/>
                <w:bCs/>
                <w:sz w:val="16"/>
                <w:szCs w:val="16"/>
              </w:rPr>
            </w:pPr>
            <w:r>
              <w:rPr>
                <w:b/>
                <w:bCs/>
                <w:sz w:val="16"/>
                <w:szCs w:val="16"/>
              </w:rPr>
              <w:t>34</w:t>
            </w:r>
          </w:p>
        </w:tc>
      </w:tr>
      <w:tr>
        <w:trPr/>
        <w:tc>
          <w:tcPr>
            <w:tcW w:w="1612"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упные</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1</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2</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32</w:t>
            </w:r>
          </w:p>
        </w:tc>
        <w:tc>
          <w:tcPr>
            <w:tcW w:w="1402"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25</w:t>
            </w:r>
          </w:p>
        </w:tc>
      </w:tr>
      <w:tr>
        <w:trPr/>
        <w:tc>
          <w:tcPr>
            <w:tcW w:w="1612"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лкие ***</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1</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3</w:t>
            </w:r>
          </w:p>
        </w:tc>
        <w:tc>
          <w:tcPr>
            <w:tcW w:w="1402"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9</w:t>
            </w:r>
          </w:p>
        </w:tc>
      </w:tr>
      <w:tr>
        <w:trPr/>
        <w:tc>
          <w:tcPr>
            <w:tcW w:w="1612"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Государство</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17</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1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11</w:t>
            </w:r>
          </w:p>
        </w:tc>
        <w:tc>
          <w:tcPr>
            <w:tcW w:w="98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4</w:t>
            </w:r>
          </w:p>
        </w:tc>
        <w:tc>
          <w:tcPr>
            <w:tcW w:w="1402" w:type="dxa"/>
            <w:tcBorders>
              <w:top w:val="single" w:sz="6" w:space="0" w:color="000000"/>
              <w:left w:val="single" w:sz="6" w:space="0" w:color="000000"/>
              <w:bottom w:val="single" w:sz="6" w:space="0" w:color="000000"/>
              <w:right w:val="single" w:sz="12" w:space="0" w:color="000000"/>
            </w:tcBorders>
          </w:tcPr>
          <w:p>
            <w:pPr>
              <w:pStyle w:val="Normal"/>
              <w:ind w:hanging="0"/>
              <w:jc w:val="center"/>
              <w:rPr>
                <w:b/>
                <w:b/>
                <w:bCs/>
                <w:sz w:val="16"/>
                <w:szCs w:val="16"/>
              </w:rPr>
            </w:pPr>
            <w:r>
              <w:rPr>
                <w:b/>
                <w:bCs/>
                <w:sz w:val="16"/>
                <w:szCs w:val="16"/>
              </w:rPr>
              <w:t>10</w:t>
            </w:r>
          </w:p>
        </w:tc>
      </w:tr>
      <w:tr>
        <w:trPr/>
        <w:tc>
          <w:tcPr>
            <w:tcW w:w="1612" w:type="dxa"/>
            <w:tcBorders>
              <w:top w:val="single" w:sz="6" w:space="0" w:color="000000"/>
              <w:left w:val="single" w:sz="12" w:space="0" w:color="000000"/>
              <w:bottom w:val="single" w:sz="12" w:space="0" w:color="000000"/>
              <w:right w:val="single" w:sz="6" w:space="0" w:color="000000"/>
            </w:tcBorders>
          </w:tcPr>
          <w:p>
            <w:pPr>
              <w:pStyle w:val="Norma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w:t>
            </w:r>
          </w:p>
        </w:tc>
        <w:tc>
          <w:tcPr>
            <w:tcW w:w="700"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100 (a)</w:t>
            </w:r>
          </w:p>
        </w:tc>
        <w:tc>
          <w:tcPr>
            <w:tcW w:w="982"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а)</w:t>
            </w:r>
          </w:p>
        </w:tc>
        <w:tc>
          <w:tcPr>
            <w:tcW w:w="700"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б)</w:t>
            </w:r>
          </w:p>
        </w:tc>
        <w:tc>
          <w:tcPr>
            <w:tcW w:w="982"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б)</w:t>
            </w:r>
          </w:p>
        </w:tc>
        <w:tc>
          <w:tcPr>
            <w:tcW w:w="1402" w:type="dxa"/>
            <w:tcBorders>
              <w:top w:val="single" w:sz="6" w:space="0" w:color="000000"/>
              <w:left w:val="single" w:sz="6" w:space="0" w:color="000000"/>
              <w:bottom w:val="single" w:sz="12" w:space="0" w:color="000000"/>
              <w:right w:val="single" w:sz="12"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а)</w:t>
            </w:r>
          </w:p>
        </w:tc>
      </w:tr>
    </w:tbl>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Использованы и обобщены данные опросов 1994-1996 гг. Госкомимущества РФ (400 предприятий), ФКЦБ (250 и 889 предприятий), РАМ (1000 предприятий), ИЭППП (189 предприятий), РЭБ (200 предприятий), которые в совокупности охватывают все регионы России.</w: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Очевидно, что представленные в таблице данные носят очень условный характер. Это связано с тем, что: а) динамика прослеживается на основе во многом разных групп предприятий; б) не принимались в расчет специфические ситуации, связанные с закреплением в федеральной собственности крупных пакетов акций в стратегических отраслях, а также предприятия оборонной промышленности; в) по различным отдельным отраслям экономики ситуация может существенно отличаться от приведенных в таблице данных. Более того, как показывает практика, любая попытка представить отраслевой разрез будет очень условной, ибо во всех известных авторам опросах отрасли представлены очень неравномерно по количеству предприятий).</w: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Для всех периодов с отметкой (а) данные были рассчитаны как среднее арифметическое по дискретному вариационному ряду, с отметкой (б) – как среднее арифметическое по интервальному вариационному ряду.</w: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Вместе с тем, значительное совпадение результатов за один и тот же период в разных опросах позволяет сделать вывод о высокой степени достоверности этих обобщенных цифр. Важно также, что основным объектом практически всех указанных выше опросов являются “типовые” российские предприятия (средние и крупные), что также позволяет экстраполировать (со всеми указанными выше оговорками) вытекающие из этих данных тенденции на всю российскую промышленность.</w:t>
      </w:r>
    </w:p>
    <w:p>
      <w:pPr>
        <w:pStyle w:val="Snoski"/>
        <w:rPr>
          <w:rFonts w:ascii="Times New Roman Cyr" w:hAnsi="Times New Roman Cyr" w:eastAsia="Times New Roman Cyr" w:cs="Times New Roman Cyr"/>
        </w:rPr>
      </w:pPr>
      <w:r>
        <w:rPr>
          <w:rFonts w:eastAsia="Times New Roman Cyr" w:cs="Times New Roman Cyr" w:ascii="Times New Roman Cyr" w:hAnsi="Times New Roman Cyr"/>
        </w:rPr>
        <w:t>** Оценки сделаны в мае-июне 1995 г. самими предприятиями (189 предприятий в 20 регионах России), опрошенными сотрудниками Института экономических проблем переходного периода (вопрос: “Как по-вашему изменится соответствующая доля через 1 год ?”).</w:t>
      </w:r>
    </w:p>
    <w:p>
      <w:pPr>
        <w:pStyle w:val="Snoski"/>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 xml:space="preserve">*** Следует учитывать. что “мелкие аутсайдеры” для апреля 1994 г. и для июня 1995 г. – до 5% уставного капитала, для декабря 1994 г. и для июня 1996 г. – до 1% акций. </w:t>
      </w:r>
    </w:p>
    <w:p>
      <w:pPr>
        <w:pStyle w:val="Normal"/>
        <w:rPr/>
      </w:pPr>
      <w:r>
        <w:rPr>
          <w:rFonts w:eastAsia="Times New Roman Cyr" w:cs="Times New Roman Cyr" w:ascii="Times New Roman Cyr" w:hAnsi="Times New Roman Cyr"/>
        </w:rPr>
        <w:t xml:space="preserve">Первичное размещение акций приватизированных предприятий, при всех отмеченных ограничениях динамики структуры их капитала, есть относительно кратковременный этап первичного закрепления прав собственности, за которым неизбежно следует целая серия вторичных трансакций на рынке. Постепенно развивается </w:t>
      </w:r>
      <w:r>
        <w:rPr>
          <w:rFonts w:eastAsia="Times New Roman Cyr" w:cs="Times New Roman Cyr" w:ascii="Times New Roman Cyr" w:hAnsi="Times New Roman Cyr"/>
          <w:b/>
          <w:bCs/>
        </w:rPr>
        <w:t>процесс концентрации</w:t>
      </w:r>
      <w:r>
        <w:rPr>
          <w:rFonts w:eastAsia="Times New Roman Cyr" w:cs="Times New Roman Cyr" w:ascii="Times New Roman Cyr" w:hAnsi="Times New Roman Cyr"/>
        </w:rPr>
        <w:t xml:space="preserve"> первоначально распыленного в ходе ваучерной приватизации акционерного капитала, который также осуществляется через вторичный рынок</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минирующую роль в этом процессе играют менеджеры предприятий, использующие широкий набор прямых и косвенных, легальных и незаконных методов установления (удержания) контроля. Участие в акционерном капитале внешних инвесторов (прежде всего крупных) имеет большие резервы роста, но пока не приводит к заметному повышению эффективности управления предприятием.</w:t>
      </w:r>
    </w:p>
    <w:p>
      <w:pPr>
        <w:pStyle w:val="Normal"/>
        <w:rPr/>
      </w:pPr>
      <w:r>
        <w:rPr>
          <w:rFonts w:eastAsia="Times New Roman Cyr" w:cs="Times New Roman Cyr" w:ascii="Times New Roman Cyr" w:hAnsi="Times New Roman Cyr"/>
          <w:b/>
          <w:bCs/>
        </w:rPr>
        <w:t>Дополнительные эмиссии корпоративных ценных бумаг</w:t>
      </w:r>
      <w:r>
        <w:rPr>
          <w:rFonts w:eastAsia="Times New Roman Cyr" w:cs="Times New Roman Cyr" w:ascii="Times New Roman Cyr" w:hAnsi="Times New Roman Cyr"/>
        </w:rPr>
        <w:t xml:space="preserve"> (в том числе облигаций) для отдельных групп предприятий к настоящему времени становятся важнейшим источником финансирования капиталовложений. Между тем, указанный процесс постепенно размывает имеющиеся барьеры участия в капитале компаний.</w:t>
      </w:r>
    </w:p>
    <w:p>
      <w:pPr>
        <w:pStyle w:val="Normal"/>
        <w:rPr/>
      </w:pPr>
      <w:r>
        <w:rPr>
          <w:rFonts w:eastAsia="Times New Roman Cyr" w:cs="Times New Roman Cyr" w:ascii="Times New Roman Cyr" w:hAnsi="Times New Roman Cyr"/>
        </w:rPr>
        <w:t xml:space="preserve">С точки зрения динамики структуры акционерного капитала, в 1994-1996 гг. необходимо выделить следующие </w:t>
      </w:r>
      <w:r>
        <w:rPr>
          <w:rFonts w:eastAsia="Times New Roman Cyr" w:cs="Times New Roman Cyr" w:ascii="Times New Roman Cyr" w:hAnsi="Times New Roman Cyr"/>
          <w:b/>
          <w:bCs/>
        </w:rPr>
        <w:t>ключевые тенденции</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кращение доли работников, темпы которого замедлились в 1995-1996 г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билизация или рост доли администрации (менеджм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еличение доли внешних крупных инвесторов (которая растет с началом продаж государственных пакетов акций, но медленнее в 1996 г. по сравнению с 1994-1995 г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билизация или незначительное сокращение доли мелких внешних инвес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ленное сокращение доли госуда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ленный рост доли иностранных инвес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укрупненным позициям можно сделать вывод о совокупном сокращении доли внутренних акционеров (за счет снижения доли рядовых работников) и росте доли внешних акционеров в капитале АО за счет крупных институциональных инвесторов (коммерческих банков, инвестиционных и пенсионных фондов, коммерческих структур). Государство, сохраняющее большую долю в акционерном капитале большинства предприятий (за исключение стратегических отраслей и ряда крупнейших АО), до последнего времени фактически не играло ключевой роли.</w:t>
      </w:r>
    </w:p>
    <w:p>
      <w:pPr>
        <w:pStyle w:val="Normal"/>
        <w:rPr/>
      </w:pPr>
      <w:r>
        <w:rPr>
          <w:rFonts w:eastAsia="Times New Roman Cyr" w:cs="Times New Roman Cyr" w:ascii="Times New Roman Cyr" w:hAnsi="Times New Roman Cyr"/>
        </w:rPr>
        <w:t xml:space="preserve">Постепенная стабилизация структуры прав собственности в российских АО должна благотворно повлиять на </w:t>
      </w:r>
      <w:r>
        <w:rPr>
          <w:rFonts w:eastAsia="Times New Roman Cyr" w:cs="Times New Roman Cyr" w:ascii="Times New Roman Cyr" w:hAnsi="Times New Roman Cyr"/>
          <w:b/>
          <w:bCs/>
        </w:rPr>
        <w:t>перспективы становления, в частности, и рынка облигаций.</w:t>
      </w:r>
      <w:r>
        <w:rPr>
          <w:rFonts w:eastAsia="Times New Roman Cyr" w:cs="Times New Roman Cyr" w:ascii="Times New Roman Cyr" w:hAnsi="Times New Roman Cyr"/>
        </w:rPr>
        <w:t xml:space="preserve"> В целом же влияние сохраняющейся относительно нестабильной структуры собственности на большинстве приватизированных предприятий на развитие рынка облигаций довольно многопланово и противоречив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сам мотив привлечения инвестиций через рынок ценных бумаг носит вторичный характер по отношению к основному мотиву сохранения или захвата стратегических (в плане контроля) позиций в АО. Соответственно, сама идея выпуска облигаций (тем более конвертируемых облигаций) будет рассматриваться эмитентом прежде всего через призму контроля.</w:t>
      </w:r>
    </w:p>
    <w:p>
      <w:pPr>
        <w:pStyle w:val="Normal"/>
        <w:rPr/>
      </w:pPr>
      <w:r>
        <w:rPr>
          <w:rFonts w:eastAsia="Times New Roman Cyr" w:cs="Times New Roman Cyr" w:ascii="Times New Roman Cyr" w:hAnsi="Times New Roman Cyr"/>
        </w:rPr>
        <w:t xml:space="preserve">С другой стороны, именно в таком подходе есть явное </w:t>
      </w:r>
      <w:r>
        <w:rPr>
          <w:rFonts w:eastAsia="Times New Roman Cyr" w:cs="Times New Roman Cyr" w:ascii="Times New Roman Cyr" w:hAnsi="Times New Roman Cyr"/>
          <w:b/>
          <w:bCs/>
        </w:rPr>
        <w:t>преимущество облигаций:</w:t>
      </w:r>
      <w:r>
        <w:rPr>
          <w:rFonts w:eastAsia="Times New Roman Cyr" w:cs="Times New Roman Cyr" w:ascii="Times New Roman Cyr" w:hAnsi="Times New Roman Cyr"/>
        </w:rPr>
        <w:t xml:space="preserve"> облигации являются удобным механизмом получить деньги, не отдавая собственность. Тем не менее, противоречие состоит в том, что без имущественных (долевых, контрольных) гарантий денег “типовому” предприятию не дадут. Иными словами, выпуск облигаций будет успешным, если предусматриваются имущественные гарантии инвестору, однако эмитент, заинтересованный в контроле, вряд ли пойдет на такой шаг доброво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илу вышесказанного следует сделать первичный вывод о необходимости относительно стабильной (“устоявшейся”) структуры владения акциями на предприятии, которое может быть выбрано в качестве потенциального эмитента облигаций.</w:t>
      </w:r>
    </w:p>
    <w:p>
      <w:pPr>
        <w:pStyle w:val="Heading2"/>
        <w:ind w:hanging="0"/>
        <w:rPr/>
      </w:pPr>
      <w:r>
        <w:rPr>
          <w:rFonts w:eastAsia="Arial Cyr" w:cs="Arial Cyr" w:ascii="Arial Cyr" w:hAnsi="Arial Cyr"/>
        </w:rPr>
        <w:t>1.3. Борьба за контроль и корпоративное</w:t>
      </w:r>
      <w:r>
        <w:rPr>
          <w:lang w:val="en-US"/>
        </w:rPr>
        <w:br/>
      </w:r>
      <w:r>
        <w:rPr>
          <w:rFonts w:eastAsia="Arial Cyr" w:cs="Arial Cyr" w:ascii="Arial Cyr" w:hAnsi="Arial Cyr"/>
        </w:rPr>
        <w:t xml:space="preserve">управление на приватизированных </w:t>
      </w:r>
      <w:r>
        <w:rPr>
          <w:lang w:val="en-US"/>
        </w:rPr>
        <w:br/>
      </w:r>
      <w:r>
        <w:rPr>
          <w:rFonts w:eastAsia="Arial Cyr" w:cs="Arial Cyr" w:ascii="Arial Cyr" w:hAnsi="Arial Cyr"/>
        </w:rPr>
        <w:t>предприят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уководство российских АО, часто негативно относясь к внешним инвесторам, пытается сознательно воздействовать на процесс их проникновения в АО путем отбора предпочтительных партнеров, которые минимально вмешиваются в управленческий процесс, но помогают решить финансовые, сбытовые и прочие проблемы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стояние интересов выражается в дискриминации определенных прав инвесторов, закрепленных российским законодательством. Можно выделить следующие типичные сценарии нарушения прав акцион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однение акций, принадлежащих “сторонним” акционерам, и уменьшение тем самым доли участия таких акционеров в А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ушение порядка выплаты дивидендов (например, дивиденды, которые были объявлены и утверждены на собрании акционеров АО, не выплачиваются или принимаются решения общих собраний о выплате дивидендов только части акционеров (обычно – работающих в А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кционеры не уведомляются вообще, либо уведомляются не в установленный законом срок о собраниях акционеров, либо им не сообщается о существенных вопросах повестки дня собр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ты директоров, утвержденные при корпоратизации АО, не переизбираются на общем собрании, как того требует законодатель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ие инвесторы под различными предлогами не допускаются в советы дире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иводействие независимому аудиту финансовой деятельности АО, на котором настаивают внешние акцион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облюдаются процедурные требования голосования на общих собра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пределенном смысле к нарушениям прав акционеров можно отнести и широко распространенные действия менеджеров по бесконтрольной “перекачке” активов АО в свои личные компании и на свои счета в России и за рубежом, а в лучшем случае – установление себе запредельно высоких окладов (при многомесячных невыплатах заработной платы рядовым работникам-акционерам). Причиной такой активности является прежде всего неустойчивая ситуация в области корпоративного контроля, которая и стимулирует менеджмент к подготовке “золотых парашю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отивоборство между вышеупоминавшимися тенденциями к перераспределению первичной структуры собственности, сложившейся в ходе чековой приватизации, и замкнутости акционерного капитала приватизированных предприятий приводит к многочисленным конфликтам между различными группами акционеров, нарушениям их прав. В основном они сводятся к игнорированию интересов “внешних” держателей акций и манипулированию администрацией приватизированных предприятий акционерами-работниками, которое принимает самые разнообразные фо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зовые документы по АО (общие и приватизационные) первой половины 90-х гг. предусматривали лишь стандартный набор прав акционеров: право участия в общем собрании, право на дивиденд и на долю в имуществе при ликвидации АО. Методические рекомендации Госкомимущества РФ по применению “Основных положений...” от 22 июля 1994 г., которые аккумулировали важнейшие действующие нормы законодательства 1993-1994 гг., содержат три запрета в интересах акцион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миссию дополнительных акций, если более 25% уставного капитала АО находится в государственной собственности (ранее – более 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величение уставного капитала АО путем изменения номинальной стоимости ранее выпущенных акций (в том числе в связи с переоценкой основных фондов предприятия) до продажи 90% первоначально выпущенных а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уплю-продажу, передачу, обмен долями (акциями) между юридическими лицами, в уставном капитале которых доля государства превышает 2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вступлением в силу с 1 января 1996 г. закона РФ “Об акционерных обществах” можно говорить о некотором позитивном правовом (но пока не фактическом) сдвиге (см. также раздел о правовых ограничениях развития рынка частных облиг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лед за Гражданским кодексом РФ (ст. 100) зафиксировано преимущественное право акционеров-владельцев голосующих акций приобретать дополнительно размещаемые АО акции пропорционально количеству принадлежащих им голосующих акций АО (ст. 40) для сохранения неизменной их доли в уставном капитале АО, если это предусмотрено уставом АО и предполагается открытая подписка с оплатой деньг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о право акционеров требовать от АО выкупа принадлежащих им акций по “справедливой” рыночной цене (определяемой независимым оценщиком-аудитором), в случаях реорганизации, совершения крупных сделок или изменений в уставе АО с последующим ухудшением правового положения акционеров (ст. 75-76). При этом для АО установлен лимит на такой выкуп в размере 10% его чистых актив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вые предусмотрено, что при приобретении 30 и более процентов обыкновенных акций АО соответствующее лицо (аффилированные лица) обязано сделать акционерам АО предложение продать их обыкновенные акции по цене не ниже средневзвешенной цены приобретения акций АО за последние 6 месяцев перед покупкой (ст.8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не менее, на практике уже сегодня можно выделить некоторые нарушения прав акционеров, связанные с вступлением в силу закона об АО. Это внесение в устав АО верхних лимитов владения акциями для части акционеров, хотя обыкновенная акция дает всем акционерам равные права (политика РАО “ЕЭС России” в отношении региональных энергетических АО, где РАО обладает контрольным пакетом). Это и рассылка акционерам извещений о собраниях и бюллетеней для голосования весной 1996 г. без информации об изменениях в уставе (за которые надо было голосовать). Это и проблема независимого аудитора для оценки акций АО, в том числе в случае выкупа акций самим АО по требованию акцион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следует отметить, что в общеправовом плане пока отсутствуют хорошо проработанные механизмы долгосрочной защиты интересов владельцев облигаций корпорации (именно поэтому предлагается идея эмиссионного контракта). Подробно правовые аспекты рассматриваются ниже.</w:t>
      </w:r>
    </w:p>
    <w:p>
      <w:pPr>
        <w:pStyle w:val="Normal"/>
        <w:rPr/>
      </w:pPr>
      <w:r>
        <w:rPr>
          <w:rFonts w:eastAsia="Times New Roman Cyr" w:cs="Times New Roman Cyr" w:ascii="Times New Roman Cyr" w:hAnsi="Times New Roman Cyr"/>
        </w:rPr>
        <w:t xml:space="preserve">Не менее важен, чем сдвиги в законодательстве, тот факт, что российские АО в настоящее время вступают </w:t>
      </w:r>
      <w:r>
        <w:rPr>
          <w:rFonts w:eastAsia="Times New Roman Cyr" w:cs="Times New Roman Cyr" w:ascii="Times New Roman Cyr" w:hAnsi="Times New Roman Cyr"/>
          <w:b/>
          <w:bCs/>
        </w:rPr>
        <w:t>в стадию завершения борьбы за контроль</w:t>
      </w:r>
      <w:r>
        <w:rPr>
          <w:rFonts w:eastAsia="Times New Roman Cyr" w:cs="Times New Roman Cyr" w:ascii="Times New Roman Cyr" w:hAnsi="Times New Roman Cyr"/>
        </w:rPr>
        <w:t>. По имеющимся оценкам, на 30% российских АО эта борьба к настоящему времени завершена. При этом в 2/3 всех случаев эта борьба завершилась победой аутсайд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иболее широком плане это означает, что аморфная и нестабильная система прав собственности, сложившаяся сразу по итогам массовой приватизации в России, постепенно переходит на качественно новый этап развития, для которого должны быть характерны признаки стабилизации прав собственности. Это должно благотворно сказаться и на состоянии российского рынка.</w:t>
      </w:r>
    </w:p>
    <w:p>
      <w:pPr>
        <w:pStyle w:val="Normal"/>
        <w:rPr/>
      </w:pPr>
      <w:r>
        <w:rPr>
          <w:rFonts w:eastAsia="Times New Roman Cyr" w:cs="Times New Roman Cyr" w:ascii="Times New Roman Cyr" w:hAnsi="Times New Roman Cyr"/>
        </w:rPr>
        <w:t xml:space="preserve">Проводившиеся нами исследования практики корпоративного управления, возможностей и взаимоотношений внутренних и внешних акционеров в рамках российских корпораций дают основания для гипотезы о становлении в России </w:t>
      </w:r>
      <w:r>
        <w:rPr>
          <w:rFonts w:eastAsia="Times New Roman Cyr" w:cs="Times New Roman Cyr" w:ascii="Times New Roman Cyr" w:hAnsi="Times New Roman Cyr"/>
          <w:b/>
          <w:bCs/>
        </w:rPr>
        <w:t xml:space="preserve">смешанной модели корпоративного управления и контрол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 одной стороны, структура акционерного капитала имеет тяготение не столько к дисперсной англо-американской модели (где контроль за менеджерами основан на ликвидности и прозрачности рынка), сколько к континентальной европейской модели с четким мажоритарным контролем капитала (в силу выявленного процесса концентрации акционерного капитала). С другой стороны, в настоящее время нет оснований утверждать, что российские банки в состоянии эффективно выполнять функции корпоративного контроля (и стратегического владения акциями), свойственные коммерческим банкам в континентальной Европе. Это связано как с корпоративной политикой менеджеров предприятий, так и с отсутствием связи “стратегический держатель акций (траста, залога) – источник финансирования” применительно к банка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тсюда следует и вывод о том, что формирующаяся модель пока заметно не влияет на улучшение показателей эффективности деятельности приватизированных предприятий. Хотя большая часть пакетов акций сконцентрирована у относительно крупных институциональных держателей, она не предназначена на данном этапе для долгосрочного управления и контроля предприятия, и, следовательно, не является стимулом для долгосрочных инвестиций, связанных с реконструкцией и развитием предприятий. В этом контексте проблемы развития рынка корпоративных ценных бумаг и инвестиционных институтов (прежде всего механизма трансформации рынка преимущественно крупных пакетов в рынок, рассчитанный на множественную инвестиционную базу) приобретают особое значение как предмет государственного регулирования. </w:t>
      </w:r>
    </w:p>
    <w:p>
      <w:pPr>
        <w:pStyle w:val="Normal"/>
        <w:rPr/>
      </w:pPr>
      <w:r>
        <w:rPr>
          <w:rFonts w:eastAsia="Times New Roman Cyr" w:cs="Times New Roman Cyr" w:ascii="Times New Roman Cyr" w:hAnsi="Times New Roman Cyr"/>
          <w:b/>
          <w:bCs/>
        </w:rPr>
        <w:t>Прогноз перспектив развития российской модели корпоративного управления и контроля</w:t>
      </w:r>
      <w:r>
        <w:rPr>
          <w:rFonts w:eastAsia="Times New Roman Cyr" w:cs="Times New Roman Cyr" w:ascii="Times New Roman Cyr" w:hAnsi="Times New Roman Cyr"/>
        </w:rPr>
        <w:t xml:space="preserve"> предполагает учет многих факторов, среди которых важнейшими (помимо общей хозяйственно-политической ориентации) являются следующ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ончательное становление модели рынка ценных бум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избежность выхода российских предприятий на рынок ценных бумаг в поисках инвестиционных ресурсов и вытекающая отсюда ориентация на ликвидный и множественный рынок;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итие адекватной потребностям населения России системы финансовых институтов (посредников), которая обеспечит эффективную трансформацию сбережений в инвести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пень влияния государства на деятельность крупнейших корпораций, которая сохранится и в обозримом будущем, характер и интенсивность изменения взаимоотношений государства и приватизированных предпри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нейшие сдвиги в структуре собственности в народнохозяйственном масштабе (реальное доминирование частнособственнического сектора экономики над государственным и смеша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итие форм и методов поведения акционерных предприятий, а также взаимоотношений между н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й основе можно выделить – с учетом элементов переходного состояния - следующие устойчивые черты, которые должны быть характерны для российской модели корпоративного управления в среднесрочном период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ительное сохранение паритета между внешними и внутренними инвестор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щение менеджерами ролей акционера и управляющего, ролей внешнего (через свои компании, фонды и др.) и внутреннего (администрация) акцион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и внешних инвесторов поддержание паритета между банками, с одной стороны, и небанковскими финансовыми институтами и иными юридическими лицами, с др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ленное (взаимокомпенсируемое) сокращение участия в акционерном капитале работников предприятий и рост мелких внешних инвесторов.</w:t>
      </w:r>
    </w:p>
    <w:p>
      <w:pPr>
        <w:pStyle w:val="Normal"/>
        <w:rPr/>
      </w:pPr>
      <w:r>
        <w:rPr>
          <w:rFonts w:eastAsia="Times New Roman Cyr" w:cs="Times New Roman Cyr" w:ascii="Times New Roman Cyr" w:hAnsi="Times New Roman Cyr"/>
        </w:rPr>
        <w:t xml:space="preserve">Формирование такой модели означает, помимо других особенностей, и </w:t>
      </w:r>
      <w:r>
        <w:rPr>
          <w:rFonts w:eastAsia="Times New Roman Cyr" w:cs="Times New Roman Cyr" w:ascii="Times New Roman Cyr" w:hAnsi="Times New Roman Cyr"/>
          <w:b/>
          <w:bCs/>
        </w:rPr>
        <w:t xml:space="preserve">длительное воспроизводство </w:t>
      </w:r>
      <w:r>
        <w:rPr>
          <w:rFonts w:eastAsia="Times New Roman Cyr" w:cs="Times New Roman Cyr" w:ascii="Times New Roman Cyr" w:hAnsi="Times New Roman Cyr"/>
        </w:rPr>
        <w:t>условий</w:t>
      </w:r>
      <w:r>
        <w:rPr>
          <w:rFonts w:eastAsia="Times New Roman Cyr" w:cs="Times New Roman Cyr" w:ascii="Times New Roman Cyr" w:hAnsi="Times New Roman Cyr"/>
          <w:b/>
          <w:bCs/>
        </w:rPr>
        <w:t xml:space="preserve"> для конфликта интересов и нарушений прав акционеров.</w:t>
      </w:r>
      <w:r>
        <w:rPr>
          <w:rFonts w:eastAsia="Times New Roman Cyr" w:cs="Times New Roman Cyr" w:ascii="Times New Roman Cyr" w:hAnsi="Times New Roman Cyr"/>
        </w:rPr>
        <w:t xml:space="preserve"> В этом смысле вопросы правового регулирования процедурных норм функционирования АО приобретают исключительное значение.</w:t>
      </w:r>
    </w:p>
    <w:p>
      <w:pPr>
        <w:pStyle w:val="Normal"/>
        <w:rPr/>
      </w:pPr>
      <w:r>
        <w:rPr>
          <w:rFonts w:eastAsia="Times New Roman Cyr" w:cs="Times New Roman Cyr" w:ascii="Times New Roman Cyr" w:hAnsi="Times New Roman Cyr"/>
        </w:rPr>
        <w:t xml:space="preserve">Сохраняющаяся на многих предприятиях доминирующая роль менеджеров обусловливает наличие следующих ограничений для </w:t>
      </w:r>
      <w:r>
        <w:rPr>
          <w:rFonts w:eastAsia="Times New Roman Cyr" w:cs="Times New Roman Cyr" w:ascii="Times New Roman Cyr" w:hAnsi="Times New Roman Cyr"/>
          <w:b/>
          <w:bCs/>
        </w:rPr>
        <w:t>развития собственно рынка облигаций</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фликты менеджеров (акционеров) и внешних акционеров (инвесторов) могут негативно повлиять на правомерность принятых в АО решений или блокировать принятие послед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табильная структура собственности негативно сказывается на финансово-экономическом положении предприятий (ибо все “стороны” стремятся к извлечению краткосрочных доходов), соответственно на перспективах расчетов с владельцами облиг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четких гарантий использования полученных эмитентом средств от выпуска облигаций в интересах долгосрочного развития предприятия (эти средства могут быть использованы на скупку собственных акций эмитента, просто переведены на счета других компаний и лиц в России и за рубежом в качестве “золотых парашютов” для менеджеров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заинтересованность в раскрытии информации об АО отталкивает иностранных инвесторов (а для раскрытия информации по международным стандартам необходим и переход на международные стандарты бухгалтерского учета).</w:t>
      </w:r>
    </w:p>
    <w:p>
      <w:pPr>
        <w:pStyle w:val="Normal"/>
        <w:rPr>
          <w:b/>
          <w:b/>
          <w:bCs/>
          <w:lang w:val="en-US"/>
        </w:rPr>
      </w:pPr>
      <w:r>
        <w:rPr>
          <w:rFonts w:eastAsia="Times New Roman Cyr" w:cs="Times New Roman Cyr" w:ascii="Times New Roman Cyr" w:hAnsi="Times New Roman Cyr"/>
          <w:b/>
          <w:bCs/>
        </w:rPr>
        <w:t>Вы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мотря на описанные выше ограничения, ситуация не является, на наш взгляд, бесперспектив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мере постепенной стабилизации структуры прав собственности в российских корпорациях все больше эмитентов сможет предложить надежный (в данном случае в смысле наличия “твердого ядра” собственников) “товар”, который будет оцениваться уже только по стандартным макроэкономическим и финансовым параметрам. Свидетельством этому являются вполне успешные выпуски корпоративных облигаций нескольких крупнейших российских А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имо объективной потребности в инвестициях, важным фактором является постепенное осознание менеджерами того факта, что инвестиции на рынке ценных бумаг путем эмиссии облигаций могут быть получены только в двух случаях:</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счет выпуска обыкновенных облигаций – только при наличии стабильной репутации компании (сюда входят финансовые показатели, прозрачность, отношение к акционерам и кредиторам и</w:t>
      </w:r>
      <w:r>
        <w:rPr>
          <w:lang w:val="en-US"/>
        </w:rPr>
        <w:t> </w:t>
      </w:r>
      <w:r>
        <w:rPr>
          <w:rFonts w:eastAsia="Times New Roman Cyr" w:cs="Times New Roman Cyr" w:ascii="Times New Roman Cyr" w:hAnsi="Times New Roman Cyr"/>
        </w:rPr>
        <w:t>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счет выпуска конвертируемых облигаций – при необходимости подкрепить недостаточную репутацию компании имущественными гарантиями. Для менеджеров это ведет, в частности, к осознанию неизбежного обмена “власти (собственности)” на “инвестиции”.</w:t>
      </w:r>
    </w:p>
    <w:p>
      <w:pPr>
        <w:pStyle w:val="Normal"/>
        <w:rPr/>
      </w:pPr>
      <w:r>
        <w:rPr>
          <w:rFonts w:eastAsia="Times New Roman Cyr" w:cs="Times New Roman Cyr" w:ascii="Times New Roman Cyr" w:hAnsi="Times New Roman Cyr"/>
        </w:rPr>
        <w:t xml:space="preserve">Применительно к отбору предприятий для наиболее успешного осуществления </w:t>
      </w:r>
      <w:r>
        <w:rPr>
          <w:rFonts w:eastAsia="Times New Roman Cyr" w:cs="Times New Roman Cyr" w:ascii="Times New Roman Cyr" w:hAnsi="Times New Roman Cyr"/>
          <w:b/>
          <w:bCs/>
        </w:rPr>
        <w:t>пилотных проектов эмиссии корпоративных облигаций</w:t>
      </w:r>
      <w:r>
        <w:rPr>
          <w:rFonts w:eastAsia="Times New Roman Cyr" w:cs="Times New Roman Cyr" w:ascii="Times New Roman Cyr" w:hAnsi="Times New Roman Cyr"/>
        </w:rPr>
        <w:t xml:space="preserve"> можно сделать следующие обобщающие практические выводы:</w:t>
      </w:r>
    </w:p>
    <w:p>
      <w:pPr>
        <w:pStyle w:val="Normal"/>
        <w:ind w:left="720" w:hanging="436"/>
        <w:rPr/>
      </w:pPr>
      <w:r>
        <w:rPr/>
        <w:t>1.</w:t>
      </w:r>
      <w:r>
        <w:rPr>
          <w:lang w:val="en-US"/>
        </w:rPr>
        <w:tab/>
      </w:r>
      <w:r>
        <w:rPr>
          <w:rFonts w:eastAsia="Times New Roman Cyr" w:cs="Times New Roman Cyr" w:ascii="Times New Roman Cyr" w:hAnsi="Times New Roman Cyr"/>
        </w:rPr>
        <w:t>Предприятие должно быть “глубокоприватизированным” – с долей государства менее 25%. При наличии значительной доли государства принципиальное значение имеют срок и безусловность закрепления пакета в собственности государства;</w:t>
      </w:r>
    </w:p>
    <w:p>
      <w:pPr>
        <w:pStyle w:val="Normal"/>
        <w:ind w:left="720" w:hanging="436"/>
        <w:rPr/>
      </w:pPr>
      <w:r>
        <w:rPr/>
        <w:t>2.</w:t>
      </w:r>
      <w:r>
        <w:rPr>
          <w:lang w:val="en-US"/>
        </w:rPr>
        <w:tab/>
      </w:r>
      <w:r>
        <w:rPr>
          <w:rFonts w:eastAsia="Times New Roman Cyr" w:cs="Times New Roman Cyr" w:ascii="Times New Roman Cyr" w:hAnsi="Times New Roman Cyr"/>
        </w:rPr>
        <w:t xml:space="preserve">На предприятии должно быть “твердое ядро” частных акционеров, имеющих квалифицированный контроль, простое большинство или, по крайней мере, доминирующее влияние в управлении АО. При отсутствии такого “твердого ядра” высока вероятность контроля инсайдеров, что не привлечет инвесторов; </w:t>
      </w:r>
    </w:p>
    <w:p>
      <w:pPr>
        <w:pStyle w:val="Normal"/>
        <w:ind w:left="720" w:hanging="436"/>
        <w:rPr/>
      </w:pPr>
      <w:r>
        <w:rPr/>
        <w:t>3.</w:t>
      </w:r>
      <w:r>
        <w:rPr>
          <w:lang w:val="en-US"/>
        </w:rPr>
        <w:tab/>
      </w:r>
      <w:r>
        <w:rPr>
          <w:rFonts w:eastAsia="Times New Roman Cyr" w:cs="Times New Roman Cyr" w:ascii="Times New Roman Cyr" w:hAnsi="Times New Roman Cyr"/>
        </w:rPr>
        <w:t>Минимальным требованием к структуре собственности должно быть наличие одного или нескольких частных внешних акционеров (не связанных с менеджерами) с долями не менее 10% голосующих акций, которые в состоянии осуществить контроль за использованием полученных от эмиссии ресурсов в интересах АО;</w:t>
      </w:r>
    </w:p>
    <w:p>
      <w:pPr>
        <w:pStyle w:val="Normal"/>
        <w:ind w:left="720" w:hanging="436"/>
        <w:rPr>
          <w:rFonts w:ascii="Times New Roman Cyr" w:hAnsi="Times New Roman Cyr" w:eastAsia="Times New Roman Cyr" w:cs="Times New Roman Cyr"/>
        </w:rPr>
      </w:pPr>
      <w:r>
        <w:rPr>
          <w:rFonts w:eastAsia="Times New Roman Cyr" w:cs="Times New Roman Cyr" w:ascii="Times New Roman Cyr" w:hAnsi="Times New Roman Cyr"/>
        </w:rPr>
        <w:t>4.</w:t>
        <w:tab/>
        <w:t>Отсутствие корпоративных конфликтов, что является, в частности, и показателем отношения менеджеров к внешним акционерам (кредиторам);</w:t>
      </w:r>
    </w:p>
    <w:p>
      <w:pPr>
        <w:pStyle w:val="Normal"/>
        <w:ind w:left="720" w:hanging="436"/>
        <w:rPr>
          <w:rFonts w:ascii="Times New Roman Cyr" w:hAnsi="Times New Roman Cyr" w:eastAsia="Times New Roman Cyr" w:cs="Times New Roman Cyr"/>
        </w:rPr>
      </w:pPr>
      <w:r>
        <w:rPr>
          <w:rFonts w:eastAsia="Times New Roman Cyr" w:cs="Times New Roman Cyr" w:ascii="Times New Roman Cyr" w:hAnsi="Times New Roman Cyr"/>
        </w:rPr>
        <w:t>5.</w:t>
        <w:tab/>
        <w:t>Готовность предприятий (директоров) к раскрытию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видно также, что эффективность выпусков корпоративных облигаций в значительной степени зависит от общего состояния корпоративного сегмента финансового рынка России. Именно поэтому ниже рассматриваются некоторые институциональные аспекты рынка ценных бумаг и финансовых посредников (институциональных инвесторов).</w:t>
      </w:r>
    </w:p>
    <w:p>
      <w:pPr>
        <w:pStyle w:val="Heading2"/>
        <w:ind w:hanging="0"/>
        <w:rPr>
          <w:rFonts w:ascii="Arial Cyr" w:hAnsi="Arial Cyr" w:eastAsia="Arial Cyr" w:cs="Arial Cyr"/>
        </w:rPr>
      </w:pPr>
      <w:r>
        <w:rPr>
          <w:rFonts w:eastAsia="Arial Cyr" w:cs="Arial Cyr" w:ascii="Arial Cyr" w:hAnsi="Arial Cyr"/>
        </w:rPr>
        <w:t>1.4. Рынок корпоративных ценных бумаг в России</w:t>
      </w:r>
    </w:p>
    <w:p>
      <w:pPr>
        <w:pStyle w:val="Heading3"/>
        <w:rPr>
          <w:rFonts w:ascii="Arial Cyr" w:hAnsi="Arial Cyr" w:eastAsia="Arial Cyr" w:cs="Arial Cyr"/>
        </w:rPr>
      </w:pPr>
      <w:r>
        <w:rPr>
          <w:rFonts w:eastAsia="Arial Cyr" w:cs="Arial Cyr" w:ascii="Arial Cyr" w:hAnsi="Arial Cyr"/>
        </w:rPr>
        <w:t>1.4.1. Этапы развития</w:t>
      </w:r>
    </w:p>
    <w:p>
      <w:pPr>
        <w:pStyle w:val="Normal"/>
        <w:rPr/>
      </w:pPr>
      <w:r>
        <w:rPr>
          <w:rFonts w:eastAsia="Times New Roman Cyr" w:cs="Times New Roman Cyr" w:ascii="Times New Roman Cyr" w:hAnsi="Times New Roman Cyr"/>
        </w:rPr>
        <w:t>Рынок ценных бумаг (РЦБ) в России начал свое формирование в первой половине 1991 г. после принятия известного Постановления Совета Министров РСФСР № 601 от 25 декабря 1990 г. “Об утверждении Положения об акционерных обществах”</w:t>
      </w:r>
      <w:r>
        <w:rPr>
          <w:rStyle w:val="FootnoteCharacters"/>
          <w:rStyle w:val="FootnoteAnchor"/>
          <w:sz w:val="24"/>
          <w:szCs w:val="24"/>
        </w:rPr>
        <w:footnoteReference w:id="17"/>
      </w:r>
      <w:r>
        <w:rPr>
          <w:rFonts w:eastAsia="Times New Roman Cyr" w:cs="Times New Roman Cyr" w:ascii="Times New Roman Cyr" w:hAnsi="Times New Roman Cyr"/>
        </w:rPr>
        <w:t xml:space="preserve">. Для этого - </w:t>
      </w:r>
      <w:r>
        <w:rPr>
          <w:rFonts w:eastAsia="Times New Roman Cyr" w:cs="Times New Roman Cyr" w:ascii="Times New Roman Cyr" w:hAnsi="Times New Roman Cyr"/>
          <w:b/>
          <w:bCs/>
        </w:rPr>
        <w:t xml:space="preserve">первого - </w:t>
      </w:r>
      <w:r>
        <w:rPr>
          <w:rFonts w:eastAsia="Times New Roman Cyr" w:cs="Times New Roman Cyr" w:ascii="Times New Roman Cyr" w:hAnsi="Times New Roman Cyr"/>
        </w:rPr>
        <w:t>этапа были характерны следующие процес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появление (еще в 1990 г.) первых открытых АО, выпустивших акции в открытую продажу с первичным размещением в 1991 г. (банк “Менатеп”, Российская товарно-сырьевая бирж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 марте 1991 г. государственные облигации впервые появились на биржевых торгах (фондовый отдел Московской товарной бирж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массовое создание АО и выпуск их акций в свободную продажу;</w:t>
      </w:r>
    </w:p>
    <w:p>
      <w:pPr>
        <w:pStyle w:val="Normal"/>
        <w:rPr/>
      </w:pPr>
      <w:r>
        <w:rPr>
          <w:rFonts w:eastAsia="Times New Roman Cyr" w:cs="Times New Roman Cyr" w:ascii="Times New Roman Cyr" w:hAnsi="Times New Roman Cyr"/>
        </w:rPr>
        <w:t>- появление сотен бирж в 1991 г. и начало функционирования других институтов рынка (инвестиционных компаний и др.) в 1992</w:t>
      </w:r>
      <w:r>
        <w:rPr>
          <w:lang w:val="en-US"/>
        </w:rPr>
        <w:t> </w:t>
      </w:r>
      <w:r>
        <w:rPr>
          <w:rFonts w:eastAsia="Times New Roman Cyr" w:cs="Times New Roman Cyr" w:ascii="Times New Roman Cyr" w:hAnsi="Times New Roman Cyr"/>
        </w:rPr>
        <w:t>г.</w:t>
      </w:r>
    </w:p>
    <w:p>
      <w:pPr>
        <w:pStyle w:val="Normal"/>
        <w:pBdr>
          <w:top w:val="double" w:sz="6" w:space="1" w:color="000000"/>
        </w:pBdr>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оначально акций, находившихся в свободной продаже, было крайне мало - не более 10. Большая часть оборота фондовых ценностей, концентрировавшегося в основном в фондовых отделах товарных бирж, приходилась на брокерские места бирж и государственные долговые обязательства. Кроме фондовых отделов товарных бирж, фондовая торговля осуществлялась самими эмитентами ценных бумаг в ходе их первичного размещения. </w:t>
      </w:r>
    </w:p>
    <w:p>
      <w:pPr>
        <w:pStyle w:val="Normal"/>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довавший во второй половине 1991 г. рост количества выпускаемых акций связан с биржевым бумом, когда в течение нескольких месяцев было создано несколько сот бирж. Как институты нового сектора экономики - рыночной инфраструктуры - биржи выбирали в большинстве своем и новые организационно-правовые формы: АО. Создание бирж в форме АО сопровождалось крупными эмиссиями акций. В то же время многие коммерческие банки, созданные ранее, перерегистрировались в форме АО и начали размещение своих акций. Новые коммерческие банки также организовывались, как правило, в форме АО. К августу 1991 г. благодаря формированию в рыночном секторе экономики (прежде всего, в рыночной инфраструктуре) значительного количества АО была набрана критическая масса ценных бумаг, достаточная для начала функционирования фондовых бирж. </w:t>
      </w:r>
    </w:p>
    <w:p>
      <w:pPr>
        <w:pStyle w:val="Normal"/>
        <w:ind w:left="720" w:firstLine="340"/>
        <w:rPr/>
      </w:pPr>
      <w:r>
        <w:rPr>
          <w:rFonts w:eastAsia="Times New Roman Cyr" w:cs="Times New Roman Cyr" w:ascii="Times New Roman Cyr" w:hAnsi="Times New Roman Cyr"/>
          <w:sz w:val="20"/>
          <w:szCs w:val="20"/>
        </w:rPr>
        <w:t>Итогом этого этапа (к весне 1992 г.) можно считать появление всех возможных видов ценных бумаг со всеми возможными сроками действия, эмитированными в основном корпорациями и государством. Можно также считать, что к концу этого этапа в основном было закончено формирование первичной нормативной базы развития рынка. Постановление Совета Министров РСФСР № 78 от 28 декабря 1991 г. “Об утверждении Положения о выпуске и обращении ценных бумаг и фондовых биржах в РСФСР” на 5 последующих лет стало основным документом в этой области (за исключением приватизируемых предприятий</w:t>
      </w:r>
      <w:r>
        <w:rPr>
          <w:sz w:val="20"/>
          <w:szCs w:val="20"/>
        </w:rPr>
        <w:t>).</w:t>
      </w:r>
    </w:p>
    <w:p>
      <w:pPr>
        <w:pStyle w:val="Normal"/>
        <w:ind w:left="720" w:firstLine="340"/>
        <w:rPr/>
      </w:pPr>
      <w:r>
        <w:rPr>
          <w:rFonts w:eastAsia="Times New Roman Cyr" w:cs="Times New Roman Cyr" w:ascii="Times New Roman Cyr" w:hAnsi="Times New Roman Cyr"/>
          <w:sz w:val="20"/>
          <w:szCs w:val="20"/>
        </w:rPr>
        <w:t xml:space="preserve">Основными формальными вехами его </w:t>
      </w:r>
      <w:r>
        <w:rPr>
          <w:rFonts w:eastAsia="Times New Roman Cyr" w:cs="Times New Roman Cyr" w:ascii="Times New Roman Cyr" w:hAnsi="Times New Roman Cyr"/>
          <w:b/>
          <w:bCs/>
          <w:sz w:val="20"/>
          <w:szCs w:val="20"/>
        </w:rPr>
        <w:t>второго этапа</w:t>
      </w:r>
      <w:r>
        <w:rPr>
          <w:rFonts w:eastAsia="Times New Roman Cyr" w:cs="Times New Roman Cyr" w:ascii="Times New Roman Cyr" w:hAnsi="Times New Roman Cyr"/>
          <w:sz w:val="20"/>
          <w:szCs w:val="20"/>
        </w:rPr>
        <w:t xml:space="preserve"> стали:</w:t>
      </w:r>
    </w:p>
    <w:p>
      <w:pPr>
        <w:pStyle w:val="Normal"/>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истема приватизационного законодательства 1992-1994 гг.;</w:t>
      </w:r>
    </w:p>
    <w:p>
      <w:pPr>
        <w:pStyle w:val="Normal"/>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здание и развитие организованного рынка государственных ценных бумаг в 1993-1995 гг.</w:t>
      </w:r>
    </w:p>
    <w:p>
      <w:pPr>
        <w:pStyle w:val="Normal"/>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чкой отсчета для этого этапа стал Указ Президента РФ N 721 от 1 июля 1992 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который оказал наибольшее влияние на развитие РЦБ в 1992-1994 гг. Технология чековой (ваучерной) приватизации стала, в свою очередь, решающей для развития инфраструктуры рынка.</w:t>
      </w:r>
    </w:p>
    <w:p>
      <w:pPr>
        <w:pStyle w:val="Normal"/>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имеющимся оценкам, именно в 1994 г. рынок ценных бумаг в России впервые стал оказывать сильнейшее влияние на общеэкономическое и даже политическое развитие страны. Так, резкое расширение рынка ГКО в 1994 году позволило в определенной мере уменьшить размер свободных денежных ресурсов, оказывавших негативное воздействие на курс рубля к доллару и на темпы инфляции. Резко увеличившийся размер сбережений населения вызвал к жизни значительное количество эмитентов (хотя и крайне низкой степени надежности), ориентированных на работу именно с населением. Также в 1994 г. впервые началось использование ценных бумаг для разрешения кризиса неплатежей (выпуск казначейских обязательств (КО)). В 1994 году иностранными инвесторами впервые были осуществлены и крупные вложения в акции российских приватизированных предприятий.</w:t>
      </w:r>
    </w:p>
    <w:p>
      <w:pPr>
        <w:pStyle w:val="Normal"/>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в 1994 г. совпали во времени два качественных сдвига: во-первых, резко увеличилось предложение ценных бумаг вследствие интенсификации эмиссионной деятельности (эмиссия акций приватизированных предприятий, государственных ценных бумаг, а также активизация компаний, аккумулирующих средства населения), и во-вторых, резко увеличился спрос на инвестиционные ценности (за счет иностранных инвесторов; формирования устойчивого слоя населения, обладающего сбережениями долгосрочного характера, которые могут быть инвестированы в том числе в ценные бумаги; а также притока на рынок ценных бумаг средств банков и других финансовых структур в результате снижения прибыльности операций на валютном и кредитном рынках ).</w:t>
      </w:r>
    </w:p>
    <w:p>
      <w:pPr>
        <w:pStyle w:val="Normal"/>
        <w:pBdr>
          <w:bottom w:val="double" w:sz="6" w:space="1" w:color="000000"/>
        </w:pBdr>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факторы в значительной степени определили и последующую динамику рынка ценных бумаг. В результате столь быстрого роста рынка потребности эмитентов и инвесторов переросли те возможности, которые предоставляет инфраструктура рынка. Если в 1992-1993 гг. можно было говорить о том, что развитие инфраструктуры опережало развитие рынка в целом, то в 1995-1996 гг. ситуация поменялась на обратную. Быстрое развитие рынка также ставило в качестве одного из ключевых вопрос о создании новой нормативной базы.</w:t>
      </w:r>
    </w:p>
    <w:p>
      <w:pPr>
        <w:pStyle w:val="Normal"/>
        <w:rPr/>
      </w:pPr>
      <w:r>
        <w:rPr>
          <w:rFonts w:eastAsia="Times New Roman Cyr" w:cs="Times New Roman Cyr" w:ascii="Times New Roman Cyr" w:hAnsi="Times New Roman Cyr"/>
        </w:rPr>
        <w:t xml:space="preserve">Для </w:t>
      </w:r>
      <w:r>
        <w:rPr>
          <w:rFonts w:eastAsia="Times New Roman Cyr" w:cs="Times New Roman Cyr" w:ascii="Times New Roman Cyr" w:hAnsi="Times New Roman Cyr"/>
          <w:b/>
          <w:bCs/>
        </w:rPr>
        <w:t>современного этапа</w:t>
      </w:r>
      <w:r>
        <w:rPr>
          <w:rFonts w:eastAsia="Times New Roman Cyr" w:cs="Times New Roman Cyr" w:ascii="Times New Roman Cyr" w:hAnsi="Times New Roman Cyr"/>
        </w:rPr>
        <w:t xml:space="preserve"> развития рынка характерны, на наш взгляд, следующие основные призн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явление в 1994-1996 гг. качественно новой нормативной базы, определяющей институционально-регулятивные аспекты функционирования рынка ценных бумаг (вступление в силу ГК РФ, Законов РФ “Об акционерных обществах” и “О рынке ценных бум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зитивные качественные изменения 1994-1996 гг., связанные с развитием инфраструктуры - свыше 200 лицензированных регистраторов, подготовка (хотя и конфликтная) к созданию центрального депозитария, постепенное развитие кастодиальных услуг, создание и развитие Российской торговой системы, формирование системы саморегулируемых организаций участников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щие благоприятные тенденции и значительные резервы в развитии ликвидности и капитализации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жнейшим качественным отличием современного этапа развития РЦБ является также растущее международное признание российского рынка, доступ российских эмитентов различного типа к мировым финансовым рынкам. Среди наиболее важных событий в этой области следует отметить получение одновременно кредитного рейтинга Moody’s, Standard&amp;Poor’s и IBCA, успешные выпуски “еврооблигаций”, публикация индекса IFC Global Russia, выпуски ADR/GDR рядом компаний, включение АО “Вымпелком” в листинг Нью-Йоркской фондовой биржи, признание американской SEC некоторых российских банков “надежным иностранным депозитарием” и др.</w:t>
      </w:r>
    </w:p>
    <w:p>
      <w:pPr>
        <w:pStyle w:val="Heading3"/>
        <w:rPr>
          <w:rFonts w:ascii="Arial Cyr" w:hAnsi="Arial Cyr" w:eastAsia="Arial Cyr" w:cs="Arial Cyr"/>
        </w:rPr>
      </w:pPr>
      <w:r>
        <w:rPr>
          <w:rFonts w:eastAsia="Arial Cyr" w:cs="Arial Cyr" w:ascii="Arial Cyr" w:hAnsi="Arial Cyr"/>
        </w:rPr>
        <w:t>1.4.2. Основные черты современного развития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сительная стабилизация курса рубля и замедление темпов инфляции, снижение доходности государственных ценных бумаг в 1995-1997 гг. в целом повысили доверие инвесторов к перспективам экономического развития России и отдельных компа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тем, указанные процессы лишили участников российского финансового рынка ряда привычных финансовых инструментов. Поэтому следует ожидать, при прочих равных условиях, растущего притока средств на рынок корпоративных ценных бумаг. Это позволяет сделать три важных выво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ервых, начавшийся перелив финансовых ресурсов между двумя крупнейшими сегментами рынка позволяет говорить о растущей целостности рынка. Одновременно это означает, что усилилась ориентация рынка корпоративных ценных бумаг не только на западных инвесторов, но и на внутренние реал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вторых, с учетом относительно ограниченного на сегодняшний день предложения ликвидных бумаг на данном рынке, растущий спрос со стороны иностранных и российских инвесторов создает относительно прочную базу для роста курсовой стоимости акций и капитализации рынка в ц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третьих, акции различных предприятий становятся объектом пристального внимания со стороны инвесторов как краткосрочный финансовый инструмент (а не только лишь как инструмент установления контрол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также заметить, что сохраняется взаимосвязь между состоянием рынка и политической ситуацией в стране. Отмечены даже ситуации, когда курс акций конкретной компании возрастал при одновременном поступлении благоприятных политических новостей и негативных данных о финансовом состоянии компании (рост курсовой стоимости акций “ГАЗ” после назначения Б.Немцова в правительство). Вместе с тем, есть и противоположная точка зрения, согласно которой российский рынок корпоративных ценных бумаг в 1997 г. стал индифферентен к политическим событиям (за исключением тех, которые могут принципиально повлиять на смену экономической политики).</w:t>
      </w:r>
    </w:p>
    <w:p>
      <w:pPr>
        <w:pStyle w:val="Normal"/>
        <w:rPr/>
      </w:pPr>
      <w:r>
        <w:rPr>
          <w:rFonts w:eastAsia="Times New Roman Cyr" w:cs="Times New Roman Cyr" w:ascii="Times New Roman Cyr" w:hAnsi="Times New Roman Cyr"/>
        </w:rPr>
        <w:t xml:space="preserve">Специфической проблемой является </w:t>
      </w:r>
      <w:r>
        <w:rPr>
          <w:rFonts w:eastAsia="Times New Roman Cyr" w:cs="Times New Roman Cyr" w:ascii="Times New Roman Cyr" w:hAnsi="Times New Roman Cyr"/>
          <w:b/>
          <w:bCs/>
        </w:rPr>
        <w:t xml:space="preserve">влияние формирующейся структуры владения акциями (по итогам массовой приватизации) на развитие российского фондового рынка. </w:t>
      </w:r>
      <w:r>
        <w:rPr>
          <w:rFonts w:eastAsia="Times New Roman Cyr" w:cs="Times New Roman Cyr" w:ascii="Times New Roman Cyr" w:hAnsi="Times New Roman Cyr"/>
        </w:rPr>
        <w:t>Очевидным движущим мотивом трансформации этой структуры является продолжающаяся на многих российских предприятиях борьба за контроль в АО. В целом указанные процессы в большей степени негативно влияют на развитие фондового рынка, обостряя имеющиеся многочисленные пробл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двойственным образом влияют на ликвидность рынка акций конкретных предприятий (с одной стороны, ликвидность, хотя и “односторонняя”, возрастает по мере активизации борьбы за контроль, но, с другой стороны, ликвидность рынка акций может резко снизиться, т.к. во многих случаях с завершением борьбы за контроль интерес к еще обращающимся акциям и, соответственно, рынок исчез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тормозят развитие инфраструктуры рынка (например, нежелание передавать реестры реально независимым регистраторам, неприятие института номинальных держателей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овоцируют массовые нарушения прав акционеров, особенно мелких и внешних, что обостряет и актуализирует общую проблему защиты прав акционеров и в законодательном плане, и в плане оперативного вмешательства уполномоченных органов государственной в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консервируют недостаточную прозрачность рынка (по эмитентам и по сделкам) в силу незаинтересованности менеджеров раскрывать информацию об А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оответственно препятствуют (наравне с другими факторами) переходу на международные нормы бухгалтерского уч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едут к абсолютному доминированию внебиржевого рынка акций, так как брокерам и их клиентам не выгодно раскрывать цены и прочую информ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условливают отсутствие серьезного интереса к новым эмиссиям акций.</w:t>
      </w:r>
    </w:p>
    <w:p>
      <w:pPr>
        <w:pStyle w:val="Normal"/>
        <w:rPr/>
      </w:pPr>
      <w:r>
        <w:rPr>
          <w:rFonts w:eastAsia="Times New Roman Cyr" w:cs="Times New Roman Cyr" w:ascii="Times New Roman Cyr" w:hAnsi="Times New Roman Cyr"/>
        </w:rPr>
        <w:t>Российский рынок по-прежнему остается рынком крупных институциональных инвесторов, оперирующих значительными средствами и крупными пакетами акций. Хотя ограничения для мелких инвесторов препятствуют ликвидности, рынок крупных профессионалов более стабилен</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 имеющимся оценкам, в 1997 г. наибольшую роль среди инвесторов играют частный иностранный капитал (инвестиционные банки и фонды) и российские предприятия - эмитенты акций. Роль российских коммерческих банков возрастает, однако остается незначительной в инвестиционном процессе. </w:t>
      </w:r>
    </w:p>
    <w:p>
      <w:pPr>
        <w:pStyle w:val="Normal"/>
        <w:rPr/>
      </w:pPr>
      <w:r>
        <w:rPr>
          <w:rFonts w:eastAsia="Times New Roman Cyr" w:cs="Times New Roman Cyr" w:ascii="Times New Roman Cyr" w:hAnsi="Times New Roman Cyr"/>
        </w:rPr>
        <w:t>Преобладание внебиржевой торговли является типичным. Это и рыночные сделки (в рамках РТС и на “телефонном” рынке), и прямые сделки со значительными пакетами по взаимной договоренности сторон, которые не отражаются в торговых и информационных системах. Вместе с тем, можно говорить о некотором возрождении биржевой торговли: начата торговля корпоративными бумагами на ММВБ; создана и начала операции Московская фондовая биржа.</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ая доля рыночного оборота приходится на скупку стратегическими инвесторами контрольных пакетов акций приватизированных предприятий. Вместе с тем, для 1996-1997 гг. становится характерным рост интереса портфельных инвесторов к российским акциям. Хотя концентрация интереса на наиболее ликвидных blue chips сохраняется, существует явная тенденция к распространению интересов профессиональных участников рынка на акции компаний “второго эшело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 имеющимся оценкам, в 1997 г. предпочтение отдается тем акциям “второго эшелона”, которые получают высокую оценку по основным критериям инвестиционной привлекательности: степень информационной открытости; качество услуг депозитария-реестродержателя; степень распределенности уставного капитала (если структура устойчива, то это часто снижает интерес к компании); позиция руководства по отношению к сторонним акционерам; развитость местного фондового рынка; приемлемость финансово-экономических показател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важным фактором в настоящее время считается степень информационной открытости эмитента. Как правило, благополучная в этом плане компания позитивно относится и к сторонним инвесторам. Так, многие региональные компании энергетики и связи имеют в своем составе иностранных акционеров. При этом часто отношения региональных предприятий связи с владельцем их контрольного пакета - холдингом “Связьинвест” - носят проблематичный хар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целом можно отметить следующую тенденцию: если ранее инвестиции осуществлялись “в Россию”, то в 1996-1997 гг. больше внимания уделяется конкретным перспективам конкретных компаний. Это означает, во-первых, что имеется значительная база для дальнейшего расширения ликвидности российского рынка. Во-вторых, именно конкретная информация о деятельности корпораций (прибыль, совместные проекты, выпуск ADR и др.) становится существенной для развития рынка ее акц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мотря на сохраняющиеся инвестиционные риски, в 1996 - сентябре 1997 гг. российский рынок акций развивался быстрыми темпами. Прирост российского фондового индекса (индекс IFC) в 1996 г. составил 153%, что значительно выше, чем у ближайших (по динамике роста) конкурентов: Венесуэла - 114%, Венгрия - 97%. Таким образом, российский рынок корпоративных ценных бумаг в 1996 г. показал максимальный темп роста из всех мировых развивающихся рынков. По итогам 1996 г. вложения, например, в акции компании Лукойл обеспечили инвесторам 163% годовых в валюте, Мосэнерго - 367%, Сургутнефтегаз - 44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целом для 1996 - сентября 1997 гг. характерна - при заметных колебаниях - явная общая повышательная тенденция в динамике конъюнктуры рынка. Это проявляется как в динамике индексов курсов акций и объемов торговли, так и в росте капитализации российского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январе-августе 1997 г. наблюдался значительный рост котировок практически по всем видам наиболее ликвидных ценных бумаг российских эмитентов. Это было обусловлено, в том числе, приходом новых групп российских и иностранных инвесторов на рынок корпоративных ценных бумаг, что связывалось со снижением темпов инфляции и падением доходности других секторов финансового рынка. Мощный подъем рынка затронул акции предприятий практически всех отрас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характерным является тот факт, что наряду с традиционно высоколиквидными и пользующимися высоким спросом бумагами “blue chips” быстро росли в цене и акции так называемого “второго эшелона”, в особенности предприятий региональной энергетики и связи. Этому способствовала и активизация торговли в РТС-2, в листинг которой входит большое число региональных компаний, в том числе из отраслей телекоммуникации и энерге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1996 - первой половине 1997 г. произошел существенный (в 4,5 раза) рост капитализации российского фондового рынка: с 15 млрд. долларов США до 68 млрд. долларов (без РАО “Газпром” - 54 млрд.). Тенденция роста сохранялась в течение лета 1997 года. По некоторым экспертным оценкам, в середине сентября 1997 г. капитализация составила около 100-105 млрд. долл. (в том числе около 30 млрд. - нефтяные компании, около 40 млрд. - энергетика и связь, около 25 млрд. - РАО “Газпром” по внутренним це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капитализацию российского рынка акций, необходимо принимать во внимание, что из более чем 50 000 открытых акционерных обществ России (в т.ч. 30 000 созданных в процессе приватизации) какую-либо рыночную котировку имеют акции лишь не более 150 предприятий. Реальная капитализация российского рынка выше этих оценок, но из-за низкой ликвидности акций оценить ее не представляется возмож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олная рыночная капитализация российского рынка составляет порядка 12% от ВВП, что значительно ниже чем в развитых капиталистических странах. Тем не менее необходимо отметить следую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заметный количественный прогресс. По некоторым оценкам, на рубеже 1993-1994 гг. капитализация российского рынка составляла около 300 млн. долларов. Таким образом, если за 1996 - первую половину 1997 гг. имел место рост капитализации в 4,5 раза, то за 1993 - начало 1997 гг. отмечается более чем 200-кратный рос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вторых, как показывает мировой опыт, для большинства стран, в которых происходит становление и развитие фондового рынка, низкая капитализация рынка вполне закономерна (в Мексике и Бразилии - около 20% ВВП, в Турции - около 12% ВВ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ретьих, низкая капитализация (относительно ВВП) характерна практически для всех стран с переходной экономикой.</w:t>
      </w:r>
    </w:p>
    <w:p>
      <w:pPr>
        <w:pStyle w:val="Normal"/>
        <w:rPr/>
      </w:pPr>
      <w:r>
        <w:rPr>
          <w:rFonts w:eastAsia="Times New Roman Cyr" w:cs="Times New Roman Cyr" w:ascii="Times New Roman Cyr" w:hAnsi="Times New Roman Cyr"/>
        </w:rPr>
        <w:t>В дальнейшем следует ожидать, что</w:t>
      </w:r>
      <w:r>
        <w:rPr>
          <w:rFonts w:eastAsia="Times New Roman Cyr" w:cs="Times New Roman Cyr" w:ascii="Times New Roman Cyr" w:hAnsi="Times New Roman Cyr"/>
          <w:b/>
          <w:bCs/>
        </w:rPr>
        <w:t xml:space="preserve"> капитализация российского фондового рынка будет возрастать</w:t>
      </w:r>
      <w:r>
        <w:rPr>
          <w:rFonts w:eastAsia="Times New Roman Cyr" w:cs="Times New Roman Cyr" w:ascii="Times New Roman Cyr" w:hAnsi="Times New Roman Cyr"/>
        </w:rPr>
        <w:t xml:space="preserve">. В число лидеров повышения помимо “blue chips” будут входить недооцененные акции “второго эшелона”. Вероятно повышение интереса к акциям предприятий технологически развитых отраслей промышленности, строительной индустрии. Еще несколько крупных российских компаний осуществят выход на иностранные фондовые рынки. Тем не менее, в течение ближайших 5-7 лет ядром рынка останутся акции предприятий нефте- и газодобычи, переработки и энергети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ценкам практически всех экспертов, в основе роста капитализации рынка будут лежать следующие основные фактор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начительная недооценка актив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устранение политического ри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тенциальная перекачка части средств с рынка государственных ценных бумаг (по некоторым оценкам, приток только 10% средств с этого рынка на рынок корпоративных ценных бумаг может обеспечить 100-процентный рост капитализации послед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рост вложений глобальных фон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нижение рисков, связанных с инфраструктурой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развитие системы коллективных инвес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ный объем зарубежных инвестиций в акции российских компаний пока не поддается оценке. Достаточно привести данные Госкомстата РФ и экспертные оценки участников рынка (последние безусловно реалистичнее) (см. таблицу 1.4.).</w:t>
      </w:r>
    </w:p>
    <w:p>
      <w:pPr>
        <w:pStyle w:val="Ristab"/>
        <w:rPr>
          <w:rFonts w:ascii="Times New Roman Cyr" w:hAnsi="Times New Roman Cyr" w:eastAsia="Times New Roman Cyr" w:cs="Times New Roman Cyr"/>
        </w:rPr>
      </w:pPr>
      <w:r>
        <w:rPr>
          <w:rFonts w:eastAsia="Times New Roman Cyr" w:cs="Times New Roman Cyr" w:ascii="Times New Roman Cyr" w:hAnsi="Times New Roman Cyr"/>
        </w:rPr>
        <w:t>Таблица 1.4.</w:t>
      </w:r>
    </w:p>
    <w:p>
      <w:pPr>
        <w:pStyle w:val="Zagtab"/>
        <w:rPr/>
      </w:pPr>
      <w:r>
        <w:rPr/>
        <w:t>Объем зарубежных инвестиций в акции российских компаний</w:t>
      </w:r>
    </w:p>
    <w:tbl>
      <w:tblPr>
        <w:tblW w:w="6521" w:type="dxa"/>
        <w:jc w:val="left"/>
        <w:tblInd w:w="-15" w:type="dxa"/>
        <w:tblLayout w:type="fixed"/>
        <w:tblCellMar>
          <w:top w:w="0" w:type="dxa"/>
          <w:left w:w="108" w:type="dxa"/>
          <w:bottom w:w="0" w:type="dxa"/>
          <w:right w:w="108" w:type="dxa"/>
        </w:tblCellMar>
      </w:tblPr>
      <w:tblGrid>
        <w:gridCol w:w="1919"/>
        <w:gridCol w:w="2648"/>
        <w:gridCol w:w="1954"/>
      </w:tblGrid>
      <w:tr>
        <w:trPr/>
        <w:tc>
          <w:tcPr>
            <w:tcW w:w="1919" w:type="dxa"/>
            <w:tcBorders>
              <w:top w:val="single" w:sz="12" w:space="0" w:color="000000"/>
              <w:left w:val="single" w:sz="12" w:space="0" w:color="000000"/>
              <w:bottom w:val="single" w:sz="6" w:space="0" w:color="000000"/>
              <w:right w:val="single" w:sz="6" w:space="0" w:color="000000"/>
            </w:tcBorders>
          </w:tcPr>
          <w:p>
            <w:pPr>
              <w:pStyle w:val="Constant"/>
              <w:snapToGrid w:val="false"/>
              <w:ind w:hanging="0"/>
              <w:jc w:val="center"/>
              <w:rPr>
                <w:sz w:val="16"/>
                <w:szCs w:val="16"/>
                <w:lang w:val="ru-RU"/>
              </w:rPr>
            </w:pPr>
            <w:r>
              <w:rPr>
                <w:sz w:val="16"/>
                <w:szCs w:val="16"/>
                <w:lang w:val="ru-RU"/>
              </w:rPr>
            </w:r>
          </w:p>
        </w:tc>
        <w:tc>
          <w:tcPr>
            <w:tcW w:w="2648" w:type="dxa"/>
            <w:tcBorders>
              <w:top w:val="single" w:sz="12" w:space="0" w:color="000000"/>
              <w:left w:val="single" w:sz="6" w:space="0" w:color="000000"/>
              <w:bottom w:val="single" w:sz="6" w:space="0" w:color="000000"/>
              <w:right w:val="single" w:sz="6" w:space="0" w:color="000000"/>
            </w:tcBorders>
          </w:tcPr>
          <w:p>
            <w:pPr>
              <w:pStyle w:val="Constant"/>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оскомстат РФ</w:t>
            </w:r>
          </w:p>
        </w:tc>
        <w:tc>
          <w:tcPr>
            <w:tcW w:w="1954" w:type="dxa"/>
            <w:tcBorders>
              <w:top w:val="single" w:sz="12" w:space="0" w:color="000000"/>
              <w:left w:val="single" w:sz="6" w:space="0" w:color="000000"/>
              <w:bottom w:val="single" w:sz="6" w:space="0" w:color="000000"/>
              <w:right w:val="single" w:sz="12" w:space="0" w:color="000000"/>
            </w:tcBorders>
          </w:tcPr>
          <w:p>
            <w:pPr>
              <w:pStyle w:val="Constant"/>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Оценки участников рынка</w:t>
            </w:r>
          </w:p>
        </w:tc>
      </w:tr>
      <w:tr>
        <w:trPr/>
        <w:tc>
          <w:tcPr>
            <w:tcW w:w="1919" w:type="dxa"/>
            <w:tcBorders>
              <w:top w:val="single" w:sz="6" w:space="0" w:color="000000"/>
              <w:left w:val="single" w:sz="12" w:space="0" w:color="000000"/>
              <w:bottom w:val="single" w:sz="6" w:space="0" w:color="000000"/>
              <w:right w:val="single" w:sz="6" w:space="0" w:color="000000"/>
            </w:tcBorders>
          </w:tcPr>
          <w:p>
            <w:pPr>
              <w:pStyle w:val="Constant"/>
              <w:ind w:hanging="0"/>
              <w:jc w:val="center"/>
              <w:rPr>
                <w:sz w:val="16"/>
                <w:szCs w:val="16"/>
                <w:lang w:val="ru-RU"/>
              </w:rPr>
            </w:pPr>
            <w:r>
              <w:rPr>
                <w:sz w:val="16"/>
                <w:szCs w:val="16"/>
                <w:lang w:val="ru-RU"/>
              </w:rPr>
              <w:t>1994</w:t>
            </w:r>
          </w:p>
        </w:tc>
        <w:tc>
          <w:tcPr>
            <w:tcW w:w="2648" w:type="dxa"/>
            <w:tcBorders>
              <w:top w:val="single" w:sz="6" w:space="0" w:color="000000"/>
              <w:left w:val="single" w:sz="6" w:space="0" w:color="000000"/>
              <w:bottom w:val="single" w:sz="6" w:space="0" w:color="000000"/>
              <w:right w:val="single" w:sz="6" w:space="0" w:color="000000"/>
            </w:tcBorders>
          </w:tcPr>
          <w:p>
            <w:pPr>
              <w:pStyle w:val="Constant"/>
              <w:ind w:hanging="0"/>
              <w:jc w:val="center"/>
              <w:rPr>
                <w:sz w:val="16"/>
                <w:szCs w:val="16"/>
                <w:lang w:val="ru-RU"/>
              </w:rPr>
            </w:pPr>
            <w:r>
              <w:rPr>
                <w:sz w:val="16"/>
                <w:szCs w:val="16"/>
                <w:lang w:val="ru-RU"/>
              </w:rPr>
              <w:t>0</w:t>
            </w:r>
          </w:p>
        </w:tc>
        <w:tc>
          <w:tcPr>
            <w:tcW w:w="1954" w:type="dxa"/>
            <w:tcBorders>
              <w:top w:val="single" w:sz="6" w:space="0" w:color="000000"/>
              <w:left w:val="single" w:sz="6" w:space="0" w:color="000000"/>
              <w:bottom w:val="single" w:sz="6" w:space="0" w:color="000000"/>
              <w:right w:val="single" w:sz="12" w:space="0" w:color="000000"/>
            </w:tcBorders>
          </w:tcPr>
          <w:p>
            <w:pPr>
              <w:pStyle w:val="Constant"/>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2,5 млрд. долл.</w:t>
            </w:r>
          </w:p>
        </w:tc>
      </w:tr>
      <w:tr>
        <w:trPr/>
        <w:tc>
          <w:tcPr>
            <w:tcW w:w="1919" w:type="dxa"/>
            <w:tcBorders>
              <w:top w:val="single" w:sz="6" w:space="0" w:color="000000"/>
              <w:left w:val="single" w:sz="12" w:space="0" w:color="000000"/>
              <w:bottom w:val="single" w:sz="6" w:space="0" w:color="000000"/>
              <w:right w:val="single" w:sz="6" w:space="0" w:color="000000"/>
            </w:tcBorders>
          </w:tcPr>
          <w:p>
            <w:pPr>
              <w:pStyle w:val="Constant"/>
              <w:ind w:hanging="0"/>
              <w:jc w:val="center"/>
              <w:rPr>
                <w:sz w:val="16"/>
                <w:szCs w:val="16"/>
                <w:lang w:val="ru-RU"/>
              </w:rPr>
            </w:pPr>
            <w:r>
              <w:rPr>
                <w:sz w:val="16"/>
                <w:szCs w:val="16"/>
                <w:lang w:val="ru-RU"/>
              </w:rPr>
              <w:t>1995</w:t>
            </w:r>
          </w:p>
        </w:tc>
        <w:tc>
          <w:tcPr>
            <w:tcW w:w="2648" w:type="dxa"/>
            <w:tcBorders>
              <w:top w:val="single" w:sz="6" w:space="0" w:color="000000"/>
              <w:left w:val="single" w:sz="6" w:space="0" w:color="000000"/>
              <w:bottom w:val="single" w:sz="6" w:space="0" w:color="000000"/>
              <w:right w:val="single" w:sz="6" w:space="0" w:color="000000"/>
            </w:tcBorders>
          </w:tcPr>
          <w:p>
            <w:pPr>
              <w:pStyle w:val="Constant"/>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 млн. долл.</w:t>
            </w:r>
          </w:p>
        </w:tc>
        <w:tc>
          <w:tcPr>
            <w:tcW w:w="1954" w:type="dxa"/>
            <w:tcBorders>
              <w:top w:val="single" w:sz="6" w:space="0" w:color="000000"/>
              <w:left w:val="single" w:sz="6" w:space="0" w:color="000000"/>
              <w:bottom w:val="single" w:sz="6" w:space="0" w:color="000000"/>
              <w:right w:val="single" w:sz="12" w:space="0" w:color="000000"/>
            </w:tcBorders>
          </w:tcPr>
          <w:p>
            <w:pPr>
              <w:pStyle w:val="Constant"/>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1,5 млрд. долл.</w:t>
            </w:r>
          </w:p>
        </w:tc>
      </w:tr>
      <w:tr>
        <w:trPr/>
        <w:tc>
          <w:tcPr>
            <w:tcW w:w="1919" w:type="dxa"/>
            <w:tcBorders>
              <w:top w:val="single" w:sz="6" w:space="0" w:color="000000"/>
              <w:left w:val="single" w:sz="12" w:space="0" w:color="000000"/>
              <w:bottom w:val="single" w:sz="6" w:space="0" w:color="000000"/>
              <w:right w:val="single" w:sz="6" w:space="0" w:color="000000"/>
            </w:tcBorders>
          </w:tcPr>
          <w:p>
            <w:pPr>
              <w:pStyle w:val="Constant"/>
              <w:ind w:hanging="0"/>
              <w:jc w:val="center"/>
              <w:rPr>
                <w:sz w:val="16"/>
                <w:szCs w:val="16"/>
                <w:lang w:val="ru-RU"/>
              </w:rPr>
            </w:pPr>
            <w:r>
              <w:rPr>
                <w:sz w:val="16"/>
                <w:szCs w:val="16"/>
                <w:lang w:val="ru-RU"/>
              </w:rPr>
              <w:t>1996</w:t>
            </w:r>
          </w:p>
        </w:tc>
        <w:tc>
          <w:tcPr>
            <w:tcW w:w="2648" w:type="dxa"/>
            <w:tcBorders>
              <w:top w:val="single" w:sz="6" w:space="0" w:color="000000"/>
              <w:left w:val="single" w:sz="6" w:space="0" w:color="000000"/>
              <w:bottom w:val="single" w:sz="6" w:space="0" w:color="000000"/>
              <w:right w:val="single" w:sz="6" w:space="0" w:color="000000"/>
            </w:tcBorders>
          </w:tcPr>
          <w:p>
            <w:pPr>
              <w:pStyle w:val="Constant"/>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4 млн. долл.</w:t>
            </w:r>
          </w:p>
        </w:tc>
        <w:tc>
          <w:tcPr>
            <w:tcW w:w="1954" w:type="dxa"/>
            <w:tcBorders>
              <w:top w:val="single" w:sz="6" w:space="0" w:color="000000"/>
              <w:left w:val="single" w:sz="6" w:space="0" w:color="000000"/>
              <w:bottom w:val="single" w:sz="6" w:space="0" w:color="000000"/>
              <w:right w:val="single" w:sz="12" w:space="0" w:color="000000"/>
            </w:tcBorders>
          </w:tcPr>
          <w:p>
            <w:pPr>
              <w:pStyle w:val="Constant"/>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2 млрд. долл.</w:t>
            </w:r>
          </w:p>
        </w:tc>
      </w:tr>
      <w:tr>
        <w:trPr/>
        <w:tc>
          <w:tcPr>
            <w:tcW w:w="1919" w:type="dxa"/>
            <w:tcBorders>
              <w:top w:val="single" w:sz="6" w:space="0" w:color="000000"/>
              <w:left w:val="single" w:sz="12" w:space="0" w:color="000000"/>
              <w:bottom w:val="single" w:sz="12" w:space="0" w:color="000000"/>
              <w:right w:val="single" w:sz="6" w:space="0" w:color="000000"/>
            </w:tcBorders>
          </w:tcPr>
          <w:p>
            <w:pPr>
              <w:pStyle w:val="Constant"/>
              <w:ind w:hanging="0"/>
              <w:jc w:val="center"/>
              <w:rPr>
                <w:sz w:val="16"/>
                <w:szCs w:val="16"/>
                <w:lang w:val="ru-RU"/>
              </w:rPr>
            </w:pPr>
            <w:r>
              <w:rPr>
                <w:sz w:val="16"/>
                <w:szCs w:val="16"/>
                <w:lang w:val="ru-RU"/>
              </w:rPr>
              <w:t>1997</w:t>
            </w:r>
          </w:p>
        </w:tc>
        <w:tc>
          <w:tcPr>
            <w:tcW w:w="2648" w:type="dxa"/>
            <w:tcBorders>
              <w:top w:val="single" w:sz="6" w:space="0" w:color="000000"/>
              <w:left w:val="single" w:sz="6" w:space="0" w:color="000000"/>
              <w:bottom w:val="single" w:sz="12" w:space="0" w:color="000000"/>
              <w:right w:val="single" w:sz="6" w:space="0" w:color="000000"/>
            </w:tcBorders>
          </w:tcPr>
          <w:p>
            <w:pPr>
              <w:pStyle w:val="Constant"/>
              <w:ind w:hanging="0"/>
              <w:jc w:val="center"/>
              <w:rPr>
                <w:sz w:val="16"/>
                <w:szCs w:val="16"/>
                <w:lang w:val="ru-RU"/>
              </w:rPr>
            </w:pPr>
            <w:r>
              <w:rPr>
                <w:sz w:val="16"/>
                <w:szCs w:val="16"/>
                <w:lang w:val="ru-RU"/>
              </w:rPr>
              <w:t>-</w:t>
            </w:r>
          </w:p>
        </w:tc>
        <w:tc>
          <w:tcPr>
            <w:tcW w:w="1954" w:type="dxa"/>
            <w:tcBorders>
              <w:top w:val="single" w:sz="6" w:space="0" w:color="000000"/>
              <w:left w:val="single" w:sz="6" w:space="0" w:color="000000"/>
              <w:bottom w:val="single" w:sz="12" w:space="0" w:color="000000"/>
              <w:right w:val="single" w:sz="12" w:space="0" w:color="000000"/>
            </w:tcBorders>
          </w:tcPr>
          <w:p>
            <w:pPr>
              <w:pStyle w:val="Constant"/>
              <w:ind w:hanging="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4 млрд. (оценка)</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ервой половины 1997 г. характерен приток “свежего” иностранного капитала на российский фондовый рынок (что важно, и консервативных инвесторов). При этом сохраняется значительная зависимость конъюнктуры рынка акций от заказов иностранных инвесторов, предъявляющих основной спрос на бумаги тех или иных предприятий. Портфельные инвестиции глобальных фондов, в свою очередь, носят цикличный характер в зависимости от сроков и объемов выделенных “на Россию” средств и политической конъюнктуры. Так. например, резкий рост котировок российских “blue chips” в июле 1997 г. связан, в частности, с тем, что глобальные фонды подвели итоги своей деятельности за первое полугодие и увеличили лимиты инвестиций на одном из наиболее быстрорастущих рынков. Тем не менее, следует заметить, что устойчивый рост котировок в 1997 г. был также связан с притоком “свободных” российских ден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рост котировок по большинству ценных бумаг, котирующихся на российском фондовом рынке, в 1997 году был вызван следующими основными причинами:</w:t>
      </w:r>
    </w:p>
    <w:p>
      <w:pPr>
        <w:pStyle w:val="Normal"/>
        <w:ind w:left="720" w:hanging="436"/>
        <w:rPr>
          <w:rFonts w:ascii="Times New Roman Cyr" w:hAnsi="Times New Roman Cyr" w:eastAsia="Times New Roman Cyr" w:cs="Times New Roman Cyr"/>
        </w:rPr>
      </w:pPr>
      <w:r>
        <w:rPr>
          <w:rFonts w:eastAsia="Times New Roman Cyr" w:cs="Times New Roman Cyr" w:ascii="Times New Roman Cyr" w:hAnsi="Times New Roman Cyr"/>
        </w:rPr>
        <w:t>1.</w:t>
        <w:tab/>
        <w:t>Снижение ссудного процента;</w:t>
      </w:r>
    </w:p>
    <w:p>
      <w:pPr>
        <w:pStyle w:val="Normal"/>
        <w:ind w:left="720" w:hanging="436"/>
        <w:rPr>
          <w:rFonts w:ascii="Times New Roman Cyr" w:hAnsi="Times New Roman Cyr" w:eastAsia="Times New Roman Cyr" w:cs="Times New Roman Cyr"/>
        </w:rPr>
      </w:pPr>
      <w:r>
        <w:rPr>
          <w:rFonts w:eastAsia="Times New Roman Cyr" w:cs="Times New Roman Cyr" w:ascii="Times New Roman Cyr" w:hAnsi="Times New Roman Cyr"/>
        </w:rPr>
        <w:t>2.</w:t>
        <w:tab/>
        <w:t xml:space="preserve">Продолжающаяся борьба финансовых групп и банков за перераспределение собственности; </w:t>
      </w:r>
    </w:p>
    <w:p>
      <w:pPr>
        <w:pStyle w:val="Normal"/>
        <w:ind w:left="720" w:hanging="436"/>
        <w:rPr/>
      </w:pPr>
      <w:r>
        <w:rPr/>
        <w:t>3.</w:t>
      </w:r>
      <w:r>
        <w:rPr>
          <w:lang w:val="en-US"/>
        </w:rPr>
        <w:tab/>
      </w:r>
      <w:r>
        <w:rPr>
          <w:rFonts w:eastAsia="Times New Roman Cyr" w:cs="Times New Roman Cyr" w:ascii="Times New Roman Cyr" w:hAnsi="Times New Roman Cyr"/>
        </w:rPr>
        <w:t xml:space="preserve">Определенная политическая и макроэкономическая стабилизация в 1997 г.; </w:t>
      </w:r>
    </w:p>
    <w:p>
      <w:pPr>
        <w:pStyle w:val="Normal"/>
        <w:ind w:left="720" w:hanging="436"/>
        <w:rPr>
          <w:rFonts w:ascii="Times New Roman Cyr" w:hAnsi="Times New Roman Cyr" w:eastAsia="Times New Roman Cyr" w:cs="Times New Roman Cyr"/>
        </w:rPr>
      </w:pPr>
      <w:r>
        <w:rPr>
          <w:rFonts w:eastAsia="Times New Roman Cyr" w:cs="Times New Roman Cyr" w:ascii="Times New Roman Cyr" w:hAnsi="Times New Roman Cyr"/>
        </w:rPr>
        <w:t>4.</w:t>
        <w:tab/>
        <w:t>Вызванный перечисленными выше факторами приток иностранных инвестиций;</w:t>
      </w:r>
    </w:p>
    <w:p>
      <w:pPr>
        <w:pStyle w:val="Normal"/>
        <w:ind w:left="720" w:hanging="436"/>
        <w:rPr>
          <w:rFonts w:ascii="Times New Roman Cyr" w:hAnsi="Times New Roman Cyr" w:eastAsia="Times New Roman Cyr" w:cs="Times New Roman Cyr"/>
        </w:rPr>
      </w:pPr>
      <w:r>
        <w:rPr>
          <w:rFonts w:eastAsia="Times New Roman Cyr" w:cs="Times New Roman Cyr" w:ascii="Times New Roman Cyr" w:hAnsi="Times New Roman Cyr"/>
        </w:rPr>
        <w:t>5.</w:t>
        <w:tab/>
        <w:t>Перераспределение финансовых портфелей в связи со снижением уровня доходности на рынке государственных ценных бум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ижение общего уровня доходности на фондовом рынке в контексте становления рынка корпоративных облигаций выглядит как положительный фактор, способный повлиять на рост интереса к таким облигациям как со стороны отечественных, так и западных инвесторов.</w:t>
      </w:r>
    </w:p>
    <w:p>
      <w:pPr>
        <w:pStyle w:val="Normal"/>
        <w:rPr/>
      </w:pPr>
      <w:r>
        <w:rPr>
          <w:rFonts w:eastAsia="Times New Roman Cyr" w:cs="Times New Roman Cyr" w:ascii="Times New Roman Cyr" w:hAnsi="Times New Roman Cyr"/>
        </w:rPr>
        <w:t>Однако</w:t>
      </w:r>
      <w:r>
        <w:rPr>
          <w:rFonts w:eastAsia="Times New Roman Cyr" w:cs="Times New Roman Cyr" w:ascii="Times New Roman Cyr" w:hAnsi="Times New Roman Cyr"/>
          <w:b/>
          <w:bCs/>
        </w:rPr>
        <w:t xml:space="preserve"> финансовый кризис, начавшийся осенью 1997 г.,</w:t>
      </w:r>
      <w:r>
        <w:rPr>
          <w:rFonts w:eastAsia="Times New Roman Cyr" w:cs="Times New Roman Cyr" w:ascii="Times New Roman Cyr" w:hAnsi="Times New Roman Cyr"/>
        </w:rPr>
        <w:t xml:space="preserve"> наложил свой отпечаток и на краткосрочные перспективы развития российского рынка корпоративных ценных бумаг (эта проблема более подробно расматривается в следующих глава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и причин более чем 30-процентного падения капитализации рынка (до уровня мая 1997 г.) можно выделить целый комплекс тенденций (часто противоречи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щий отток капитала с развивающихся рынков, “спровоцированный” азиатским кризи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нутренняя” реакция на динамику индекса Доу-Джонса (статистическая корреляция очевидна, однако есть разные точки зрения относительно причин однонаправленной динамики американского и российских индек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езонный фактор, связанный со стандартной фиксацией прибыли инвесторами в конце финансового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изъятие средств из корпоративных ценных бумаг, обусловленное общими опасениями падения курса рубля в условиях общего кризиса российского финансового рын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ъективно необходимая для преодоления финансового кризиса в целом политика правительства и Центрального банка (приоритет валютного курса и рынка госбумаг) не могла одновременно учитывать интересы корпоративного сегмента. При этом следует отметить и неоднозначную оценку экономическими агентами новой курсовой политики и повышения учетной став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тсутствие ограничений на репатриацию прибыли нерезидентами с корпоративного сегмента российского рынка ценных бумаг (в отличие от рынка ГКО-ОФ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масштабная переориентация российских банков на наиболее ликвидные корпоративные бумаги с весны 1997 г. в расчете на сравнительно высокую доходность, что обусловило (по некоторым оценкам) конъюнктурный “перегрев” рынка к ноябрю 1997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планированный “обвал” рынка со стороны нескольких глобальных фондов (как гипоте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щий психологический фактор цепной реакции на рынке (сброс акций) в условиях нестабильности и неопредел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не менее, отмеченные выше факторы роста капитализации рынка не являются конъюнктурными, и будут обусловливать по крайней мере среднесрочные тенденции развития российского рынка акций. Общая динамика развития российского рынка корпоративных ценных бумаг в 1996-1997 гг. дает определенные основания для вывода о наличии благоприятных условий для развития в его рамках такого сегмента, как рынок частных облигаций. Иными словами, если продолжается рост интереса к рынку корпоративных ценных бумаг в целом, то при прочих равных условиях еще больше оснований говорить о потенциальном интересе к корпоративным облигациям как наиболее надежному виду корпоративных бум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вывод подтверждается наличием целого ряда новых качественных характеристик российского рынка (помимо специфических свойств облигаций по сравнению с долевыми бумаг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тущий приток на корпоративный сегмент российского рынка ценных бумаг средств крупных российских инвес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ход на российский рынок консервативных зарубежных инвесторов;</w:t>
      </w:r>
    </w:p>
    <w:p>
      <w:pPr>
        <w:pStyle w:val="Normal"/>
        <w:rPr/>
      </w:pPr>
      <w:r>
        <w:rPr>
          <w:lang w:val="en-US"/>
        </w:rPr>
        <w:t xml:space="preserve">- </w:t>
      </w:r>
      <w:r>
        <w:rPr>
          <w:rFonts w:eastAsia="Times New Roman Cyr" w:cs="Times New Roman Cyr" w:ascii="Times New Roman Cyr" w:hAnsi="Times New Roman Cyr"/>
        </w:rPr>
        <w:t>возрастание доли долгосрочных вложений глобальных фондов в российские корпоративные ценные бумаги;</w:t>
      </w:r>
    </w:p>
    <w:p>
      <w:pPr>
        <w:pStyle w:val="Normal"/>
        <w:rPr/>
      </w:pPr>
      <w:r>
        <w:rPr>
          <w:lang w:val="en-US"/>
        </w:rPr>
        <w:t xml:space="preserve">- </w:t>
      </w:r>
      <w:r>
        <w:rPr>
          <w:rFonts w:eastAsia="Times New Roman Cyr" w:cs="Times New Roman Cyr" w:ascii="Times New Roman Cyr" w:hAnsi="Times New Roman Cyr"/>
        </w:rPr>
        <w:t>интенсивный рост курсовой стоимости привилегированных акций (которые по ряду своих свойств близки к облигациям);</w:t>
      </w:r>
    </w:p>
    <w:p>
      <w:pPr>
        <w:pStyle w:val="Normal"/>
        <w:rPr/>
      </w:pPr>
      <w:r>
        <w:rPr>
          <w:lang w:val="en-US"/>
        </w:rPr>
        <w:t xml:space="preserve">- </w:t>
      </w:r>
      <w:r>
        <w:rPr>
          <w:rFonts w:eastAsia="Times New Roman Cyr" w:cs="Times New Roman Cyr" w:ascii="Times New Roman Cyr" w:hAnsi="Times New Roman Cyr"/>
        </w:rPr>
        <w:t>благоприятные сдвиги в развитии инфраструктуры рынка ценных бумаг.</w:t>
      </w:r>
    </w:p>
    <w:p>
      <w:pPr>
        <w:pStyle w:val="Normal"/>
        <w:rPr/>
      </w:pPr>
      <w:r>
        <w:rPr>
          <w:rFonts w:eastAsia="Times New Roman Cyr" w:cs="Times New Roman Cyr" w:ascii="Times New Roman Cyr" w:hAnsi="Times New Roman Cyr"/>
        </w:rPr>
        <w:t xml:space="preserve">Безусловно, указанные благоприятные тенденции пока могут обеспечивать только потенциальные возможности становления рынка частных облигаций. Среди наиболее острых и нерешенных проблем, которые так или иначе будут сдерживать становление рынка частных облигаций, остаются вопросы бесперебойной реализации </w:t>
      </w:r>
      <w:r>
        <w:rPr>
          <w:rFonts w:eastAsia="Times New Roman Cyr" w:cs="Times New Roman Cyr" w:ascii="Times New Roman Cyr" w:hAnsi="Times New Roman Cyr"/>
          <w:i/>
          <w:iCs/>
        </w:rPr>
        <w:t xml:space="preserve">контрактных обязательств (contract enforcement) и, в частности, своевременного осуществления платежей, </w:t>
      </w:r>
      <w:r>
        <w:rPr>
          <w:rFonts w:eastAsia="Times New Roman Cyr" w:cs="Times New Roman Cyr" w:ascii="Times New Roman Cyr" w:hAnsi="Times New Roman Cyr"/>
        </w:rPr>
        <w:t>развития депозитарной и расчетно-клиринговой деятельности, обеспечения прозрачности рынка и хозяйственных операций каждого из эмит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оценкам большинства экспертов, уже в начале 1998 г. следует ожидать нового роста капитализации рынка акций. Это создает и благоприятные общие условия для начала пилотных проектов по корпоративным облигациям в первой половине 1998 г.</w:t>
      </w:r>
    </w:p>
    <w:p>
      <w:pPr>
        <w:pStyle w:val="Heading2"/>
        <w:ind w:hanging="0"/>
        <w:rPr/>
      </w:pPr>
      <w:r>
        <w:rPr>
          <w:rFonts w:eastAsia="Arial Cyr" w:cs="Arial Cyr" w:ascii="Arial Cyr" w:hAnsi="Arial Cyr"/>
        </w:rPr>
        <w:t xml:space="preserve">1.5. Особенности и перспективы </w:t>
      </w:r>
      <w:r>
        <w:rPr>
          <w:lang w:val="en-US"/>
        </w:rPr>
        <w:br/>
      </w:r>
      <w:r>
        <w:rPr>
          <w:rFonts w:eastAsia="Arial Cyr" w:cs="Arial Cyr" w:ascii="Arial Cyr" w:hAnsi="Arial Cyr"/>
        </w:rPr>
        <w:t>финансовых институ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мире известны три наиболее общих типа финансовых институтов: депозитного, контрактно-сберегательного и инвестиционного типа. Большинство из них так или иначе присутствуют в России. Некоторые из них достигли уже достаточно зрелого уровня своего развития. </w:t>
      </w:r>
    </w:p>
    <w:p>
      <w:pPr>
        <w:pStyle w:val="Normal"/>
        <w:rPr/>
      </w:pPr>
      <w:r>
        <w:rPr>
          <w:rFonts w:eastAsia="Times New Roman Cyr" w:cs="Times New Roman Cyr" w:ascii="Times New Roman Cyr" w:hAnsi="Times New Roman Cyr"/>
        </w:rPr>
        <w:t>К началу 1997 г. на российском фондовом рынке действовало более 5000 лицензированных инвестиционных институтов</w:t>
      </w:r>
      <w:r>
        <w:rPr>
          <w:rStyle w:val="FootnoteCharacters"/>
          <w:rStyle w:val="FootnoteAnchor"/>
        </w:rPr>
        <w:footnoteReference w:id="18"/>
      </w:r>
      <w:r>
        <w:rPr>
          <w:rFonts w:eastAsia="Times New Roman Cyr" w:cs="Times New Roman Cyr" w:ascii="Times New Roman Cyr" w:hAnsi="Times New Roman Cyr"/>
        </w:rPr>
        <w:t xml:space="preserve">. Большой сегмент среди профессиональных участников рынка составляют коммерческие банки, число которых превышает 2500 (хотя реально функционируют 1800). В 1997 г. в России также существовало около 350 работающих специализированных инвестиционных фондов приватизации, функционируют около 40 инвестиционных фондов, созданных вне приватизационных программ. Быстрыми темпами развивается индустрия негосударственных пенсионных фондов (800) и страхового рынка (около 2500 компаний), возникло около 130 кредитных союзов. </w:t>
      </w:r>
    </w:p>
    <w:p>
      <w:pPr>
        <w:pStyle w:val="Normal"/>
        <w:rPr/>
      </w:pPr>
      <w:r>
        <w:rPr>
          <w:rFonts w:eastAsia="Times New Roman Cyr" w:cs="Times New Roman Cyr" w:ascii="Times New Roman Cyr" w:hAnsi="Times New Roman Cyr"/>
        </w:rPr>
        <w:t xml:space="preserve">Бесспорна существенная роль </w:t>
      </w:r>
      <w:r>
        <w:rPr>
          <w:rFonts w:eastAsia="Times New Roman Cyr" w:cs="Times New Roman Cyr" w:ascii="Times New Roman Cyr" w:hAnsi="Times New Roman Cyr"/>
          <w:b/>
          <w:bCs/>
        </w:rPr>
        <w:t>банков</w:t>
      </w:r>
      <w:r>
        <w:rPr>
          <w:rFonts w:eastAsia="Times New Roman Cyr" w:cs="Times New Roman Cyr" w:ascii="Times New Roman Cyr" w:hAnsi="Times New Roman Cyr"/>
        </w:rPr>
        <w:t xml:space="preserve"> в корпоративном контроле, хотя имеющиеся нормативные документы ограничивают их инвестиционную деятельность. Так, в соответствии с Государственной программой приватизации банки не могут выступать покупателями, а также не могут иметь в собственности более 10% акций какого-либо АО, а также не могут иметь в составе своих активов более 5% акций акционерных обществ. В силу этого банки создают дочерние компании для инвестиций и торговли на рынке корпоративных ценных бума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и причин инвестирования банков в корпоративные ценные бумаги выделим следующ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установление контроля над конкретным перспективным приватизируемым предприят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купка акций для создания определенных плацдармов экспансии в те или иные отра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как доминирующий мотив - скупка акций приватизированных предприятий в пользу крупных иностранных и отечественных инвесторов (комиссионный доход или курсовая разница при перепродаже пакета а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ерераспределение в свою пользу части доходов от продажи акций, принадлежащих государству (система уполномоченных ба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ладание своеобразным “страховым фондом” (учитывая, что государство не допустит банкротства промышленных гигантов и, скорее всего, пойдет даже на субсидии или какие-то льготы, которыми может воспользоваться и внешний акцион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ладение акциями крупнейших промышленных АО для создания имиджа серьезного инвес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тем, пока не представляется возможным говорить о банках как о реальном стратегическом собственнике, ответственном за долгосрочное развитие предприятия в контексте европейской континентальной модели, где помимо контроля банк осуществляет и финансирование предприятия в той или иной форм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и причин, по которым доля долгосрочных кредитов банков реальному сектору остается очень небольшой, традиционно выделяются следующ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едостаток средств для долгосрочного кредитования (т.е. банк должен располагать значительным капиталом для того, чтобы возможные потери не были бы для него критическ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апротив, при наличии свободных средств недостаток опыта для работы с проектами реального сек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сокий риск невозврата кредита и неокупаемости проекта в ср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тсутствие привлекательных инвестиционных про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еблагоприятный налоговый клим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тсутствие жестких гарантий контроля над предприятием даже при наличии контрольного или блокирующего пакета а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амо руководство банка должно иметь устойчивые долгосрочные персональные позиции, чтобы быть заинтересованным в долгосрочных проек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целом проникновение банков в реальный сектор происходит по следующим основным направле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краткосрочные кредиты предприят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финансирование инвестиционных проектов как в прямой (долгосрочное кредитование), так и в портфельной (покупка акций новых выпусков, эмитированных специально под инвестиционные проекты) форм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иобретение пакетов акций (в определенных отраслях, регионах, по определенным характеристикам предприятий разных отраслей и регионов и т.д. в зависимости от стратегии конкретного ба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доверительное управление пакетами акций предпри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купка долгов предприятий реального сектора.</w:t>
      </w:r>
    </w:p>
    <w:p>
      <w:pPr>
        <w:pStyle w:val="Normal"/>
        <w:rPr/>
      </w:pPr>
      <w:r>
        <w:rPr>
          <w:rFonts w:eastAsia="Times New Roman Cyr" w:cs="Times New Roman Cyr" w:ascii="Times New Roman Cyr" w:hAnsi="Times New Roman Cyr"/>
        </w:rPr>
        <w:t xml:space="preserve">Инвестиционная деятельность </w:t>
      </w:r>
      <w:r>
        <w:rPr>
          <w:rFonts w:eastAsia="Times New Roman Cyr" w:cs="Times New Roman Cyr" w:ascii="Times New Roman Cyr" w:hAnsi="Times New Roman Cyr"/>
          <w:b/>
          <w:bCs/>
        </w:rPr>
        <w:t>страховых компаний</w:t>
      </w:r>
      <w:r>
        <w:rPr>
          <w:rFonts w:eastAsia="Times New Roman Cyr" w:cs="Times New Roman Cyr" w:ascii="Times New Roman Cyr" w:hAnsi="Times New Roman Cyr"/>
        </w:rPr>
        <w:t>, связанная с размещением средств страховых резервов, регламентируется Законом РФ “О страховании” и рядом других документов. К разрешенным направлениям инвестиций относятся: государственные ценные бумаги; ценные бумаги субъектов РФ и органов местного самоуправления; иные ценные бумаги; банковские вклады; права собственности на долю участия в уставном капитале; недвижимое имущество, в том числе квартиры; валютные ценности; денежная наличность</w:t>
      </w:r>
      <w:r>
        <w:rPr>
          <w:rStyle w:val="FootnoteCharacters"/>
          <w:rStyle w:val="FootnoteAnchor"/>
          <w:sz w:val="24"/>
          <w:szCs w:val="24"/>
        </w:rPr>
        <w:footnoteReference w:id="19"/>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у инвестиционных портфелей страховщиков в 1994-1996 гг. составляли государственные ценные бумаги (ГКО, ОФЗ, ОГСЗ) как наиболее доходные, ликвидные и надежные финансовые активы. Вложения в государственные бумаги увеличились в среднем с 18% размещенных резервов в 1994 г. до 64% в 1996 г. (при наличии “разброса” от 1 до 60%). Доля банковских вкладов (40% в 1994 г.) заметно сократилась. Корпоративные ценные бумаги пока слабо представлены в структуре их инвестиционных портфелей (12% в 1996 г.). Тем не менее в 1998 г. могут произойти изменения, обусловленные общим ростом интереса к корпоративному сегменту рынка.</w:t>
      </w:r>
    </w:p>
    <w:p>
      <w:pPr>
        <w:pStyle w:val="Normal"/>
        <w:rPr/>
      </w:pPr>
      <w:r>
        <w:rPr>
          <w:rFonts w:eastAsia="Times New Roman Cyr" w:cs="Times New Roman Cyr" w:ascii="Times New Roman Cyr" w:hAnsi="Times New Roman Cyr"/>
          <w:b/>
          <w:bCs/>
        </w:rPr>
        <w:t>Чековые инвестиционные фонды</w:t>
      </w:r>
      <w:r>
        <w:rPr>
          <w:rFonts w:eastAsia="Times New Roman Cyr" w:cs="Times New Roman Cyr" w:ascii="Times New Roman Cyr" w:hAnsi="Times New Roman Cyr"/>
        </w:rPr>
        <w:t xml:space="preserve"> (ЧИФ) по замыслам Госкомимущества должны были играть серьезную роль в управлении предприятиями в постприватизационный период. Основными итогами деятельности созданных 650 ЧИФ явилось то, что более 16% населения России стало акционерами фондов (около 25 млн чел.), ими было аккумулировано 45 млн. приватизационных чеков, что составляет 32% всех выпущенных в России приватизационных чеков. Фондами приобретено на чековых аукционах более 10% активов приватизированных предприятий, выставленных на чековые аукци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Ф в основном работают спонтанно и надеются на спекулятивную прибыль, а не на какое-либо участие в управлении корпораций, акции которых они покупают. Лишь небольшая часть крупных фондов осуществляла скупку достаточно крупных пакетов акций производственных предприятий с намерениями в долгосрочной перспективе сохранять у себя эту собственность и реализовывать свои права собственника не только через получение дохода, но и через функции контроля и управления. Как правило эти фонды являются членами финансово-промышленных групп. Чаще всего ЧИФ выполняют брокерские функции: перепродают акции целенаправленно руководителям предприятий или передают последним акции в траст, составляют портфели для иностранных инвесторов. Некоторые ЧИФ действуют как портфельные инвесторы спекулятивной направленности. Их портфель характеризуется высокой скоростью обновления и соответственно более высокой долей высоколиквидных ценных бумаг. В настоящее время фонды этого типа в основном ориентированы на инвестиции в государственные ценные бумаги, доля которых в их портфеле доходит до 50%. К 1997 г. число реально функционирующих ЧИФ сократилось до 350 (с июля 1994 г.). Это связано как с серией поглощений и слияний ЧИФ, так и и с реорганизацией.</w:t>
      </w:r>
    </w:p>
    <w:p>
      <w:pPr>
        <w:pStyle w:val="Normal"/>
        <w:rPr/>
      </w:pPr>
      <w:r>
        <w:rPr>
          <w:rFonts w:eastAsia="Times New Roman Cyr" w:cs="Times New Roman Cyr" w:ascii="Times New Roman Cyr" w:hAnsi="Times New Roman Cyr"/>
        </w:rPr>
        <w:t xml:space="preserve">Быстрыми темпами происходит в России развитие </w:t>
      </w:r>
      <w:r>
        <w:rPr>
          <w:rFonts w:eastAsia="Times New Roman Cyr" w:cs="Times New Roman Cyr" w:ascii="Times New Roman Cyr" w:hAnsi="Times New Roman Cyr"/>
          <w:b/>
          <w:bCs/>
        </w:rPr>
        <w:t>негосударственных пенсионных фондов</w:t>
      </w:r>
      <w:r>
        <w:rPr>
          <w:rFonts w:eastAsia="Times New Roman Cyr" w:cs="Times New Roman Cyr" w:ascii="Times New Roman Cyr" w:hAnsi="Times New Roman Cyr"/>
        </w:rPr>
        <w:t xml:space="preserve"> (НПФ). Их возникновению способствовал Указ Президента РФ № 1077 от 16 ноября 1992 г., который только обозначил легитимность существования таких инвестиционных институтов, как НПФ. В соответствии с Указом пенсионные фонды функционируют независимо от системы государственного обеспечения. Учредителями пенсионных фондов могут быть как юридические, так и физические лица. Размещением пенсионных активов фондов занимаются специализированные компании по управлению активами.</w:t>
      </w:r>
    </w:p>
    <w:p>
      <w:pPr>
        <w:pStyle w:val="Normal"/>
        <w:rPr/>
      </w:pPr>
      <w:r>
        <w:rPr>
          <w:rFonts w:eastAsia="Times New Roman Cyr" w:cs="Times New Roman Cyr" w:ascii="Times New Roman Cyr" w:hAnsi="Times New Roman Cyr"/>
        </w:rPr>
        <w:t>Учредителями НПФ в основном стали крупные промышленные или добывающие предприятия (Новолипецкий металлургический комбинат, ЛУКойл, Микомс, Рослеспром, Росконверсия), коммерческие банки (Сбербанк, Инкомбанк, Токобанк), а также финансово-промышленные группы. Большой интерес к созданию НПФ проявили страховые компании, чековые инвестиционные фонды, краевые и областные комитеты профсоюзов, местные</w:t>
      </w:r>
      <w:r>
        <w:rPr/>
        <w:t xml:space="preserve"> </w:t>
      </w:r>
      <w:r>
        <w:rPr>
          <w:rFonts w:eastAsia="Times New Roman Cyr" w:cs="Times New Roman Cyr" w:ascii="Times New Roman Cyr" w:hAnsi="Times New Roman Cyr"/>
        </w:rPr>
        <w:t>органы в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1996 г. средний инвестиционный портфель НПФ в основном состоял из государственных ценных бумаг (68%), банковских депозитов (14%) и ценных бумаг других эмитентов (13%). Этот тип интитуционального инвестора остается одним из наиболее проблемных в силу фактического отсутствия правовой базы и эффективного регулирования.</w:t>
      </w:r>
    </w:p>
    <w:p>
      <w:pPr>
        <w:pStyle w:val="Normal"/>
        <w:rPr/>
      </w:pPr>
      <w:r>
        <w:rPr>
          <w:rFonts w:eastAsia="Times New Roman Cyr" w:cs="Times New Roman Cyr" w:ascii="Times New Roman Cyr" w:hAnsi="Times New Roman Cyr"/>
        </w:rPr>
        <w:t xml:space="preserve">Большие надежды возлагаются на развитие в России </w:t>
      </w:r>
      <w:r>
        <w:rPr>
          <w:rFonts w:eastAsia="Times New Roman Cyr" w:cs="Times New Roman Cyr" w:ascii="Times New Roman Cyr" w:hAnsi="Times New Roman Cyr"/>
          <w:b/>
          <w:bCs/>
        </w:rPr>
        <w:t>паевых инвестиционных фондов</w:t>
      </w:r>
      <w:r>
        <w:rPr>
          <w:rFonts w:eastAsia="Times New Roman Cyr" w:cs="Times New Roman Cyr" w:ascii="Times New Roman Cyr" w:hAnsi="Times New Roman Cyr"/>
        </w:rPr>
        <w:t xml:space="preserve">. Их деятельность регулируется Указом Президента РФ “О дополнительных мерах по повышению эффективности инвестиционной политики Российской Федерации” № 765 от 26 июля 1995 г. и целым пакетом нормативных документов (свыше 20) 1995-1996 гг.. Согласно законодательству, паевой инвестиционный фонд представляет собой совокупность имущества, переданного гражданами и юридическими лицами (инвесторами) в доверительное управление управляющей компании в целях прироста имущества, составляющего фонд. Паевой инвестиционный фонд не является юридическим лицом. Предусмотрено создание паевых инвестиционных фондов двух типов - открытых и интервальных. Отличие этих типов связано с различиями в структуре их активов и соответственно, содержанием обязательств управляющей компании (сроков) по выкупу инвестиционных паев у их владельце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потетически эти фонды должны стать привлекательными для инвесторов, ибо для них ликвидировано двойное налогообложение и предусмотрен жесткий государственный контроль за всеми аспектами деятельности - от лицензирования и рекламы до структуры активов, введены отдельные понятия “специализированный депозитарий” и “специализированный регистратор”.</w:t>
      </w:r>
    </w:p>
    <w:p>
      <w:pPr>
        <w:pStyle w:val="Normal"/>
        <w:rPr/>
      </w:pPr>
      <w:r>
        <w:rPr>
          <w:rFonts w:eastAsia="Times New Roman Cyr" w:cs="Times New Roman Cyr" w:ascii="Times New Roman Cyr" w:hAnsi="Times New Roman Cyr"/>
        </w:rPr>
        <w:t xml:space="preserve">Вместе с тем, этот тип коллективного инвестора пока находится в России на начальной стадии, если говорить о практике. В целом же не следует испытывать эйфории по поводу перспектив развития этого типа инвесторов (равно как и </w:t>
      </w:r>
      <w:r>
        <w:rPr>
          <w:rFonts w:eastAsia="Times New Roman Cyr" w:cs="Times New Roman Cyr" w:ascii="Times New Roman Cyr" w:hAnsi="Times New Roman Cyr"/>
          <w:b/>
          <w:bCs/>
        </w:rPr>
        <w:t>“общих фондов банковского управления”</w:t>
      </w:r>
      <w:r>
        <w:rPr>
          <w:rFonts w:eastAsia="Times New Roman Cyr" w:cs="Times New Roman Cyr" w:ascii="Times New Roman Cyr" w:hAnsi="Times New Roman Cyr"/>
        </w:rPr>
        <w:t xml:space="preserve"> - своеобразного аналога ПИФ для банк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связано с тем, что появление самих коллективных инвесторов как активных участников рынка ценных бумаг связано с достижением рынком определенной ступени развития и организации. Коллективные инвесторы эффективно выполняют задачи консолидации средств мелких инвесторов, обеспечение профессионального управления активами, диверсификации риска в условиях относительно развитого рынка ценных бум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целом краткий сравнительный анализ места и роли различных институциональных инвесторов на российском финансовом и фондовом рынках показывает, что после коммерческих банков ведущие позиции по величине активов и объему инвестиций занимают страховые компании и пенсионные фо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при общем благоприятном развитии макроэкономической ситуации, внедрении эффективных механизмов государственного регулирования и контроля в 1998-1999 гг. страховые компании и пенсионные фонды (помимо банков) могут стать перспективными инвесторами и на рынке частных облиг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посылки дедолларизации сбережений населения создают возможность активного привлечения адресных инвестиций физических лиц в корпоративные долговые ценные бумаги. Кредитный рейтинг крупнейших российских корпораций превышает кредитный рейтинг коммерческих банков (за исключением подконтрольному государству Сбербанка). При этом небанковские заемщики избавлены от обязательного для коммерческих банков резервирования привлеченных ресурсов в ЦБ РФ, что служит предпосылкой более высокого уровня процентных ставок по корпоративным облигациям по сравнению с банковскими депозита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ффективным механизмом мобилизации финансовых ресурсов физических лиц может стать размещение на внутренним рынке корпоративных конвертируемых облигаций (на условиях добровольной конвертации в акции наиболее крупных и известных российских компаний). Этот инструмент позволит физическим лицам воспользоваться как плодами ожидаемого повышения курсовой стоимости акций эмитента, так и застраховаться от возможных спада их котировок в условиях финансового кризиса. При этом инвестиции непосредственно в долговые ценные бумаги крупнейших российских компаний могут оказаться в глазах населения менее рискованными по сравнениями с вложениями в ПИФы или ОФБУ, поскольку позволяют избежать риска недобросовестности финансового посред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роисходит процесс секьюритизации сбережений населения, характеризующийся ускоренным ростом доли вложений в ценные бумаги и снижением доли банковских депозитов в общем объеме денежных накоплений населения, номинированных в национальной валю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февралю 1998 г. по данным Госкомстата вложения физических лиц в ценные бумаги составили 32,1 млрд. рублей, или 11,7% ко всем рублевым накоплениям. За 12 месяцев объем вложений населения в ценные бумаги увеличился на 13,3 млрд. рублей, а доля в суммарных рублевых накоплений повысилась на 3,4 процентных пункта или в 1,4 раза.</w:t>
      </w:r>
    </w:p>
    <w:p>
      <w:pPr>
        <w:pStyle w:val="Ristab"/>
        <w:rPr>
          <w:rFonts w:ascii="Times New Roman Cyr" w:hAnsi="Times New Roman Cyr" w:eastAsia="Times New Roman Cyr" w:cs="Times New Roman Cyr"/>
        </w:rPr>
      </w:pPr>
      <w:r>
        <w:rPr>
          <w:rFonts w:eastAsia="Times New Roman Cyr" w:cs="Times New Roman Cyr" w:ascii="Times New Roman Cyr" w:hAnsi="Times New Roman Cyr"/>
        </w:rPr>
        <w:t>График 1.1.</w:t>
      </w:r>
    </w:p>
    <w:p>
      <w:pPr>
        <w:pStyle w:val="Normal"/>
        <w:spacing w:lineRule="auto" w:line="360"/>
        <w:ind w:hanging="0"/>
        <w:jc w:val="center"/>
        <w:rPr>
          <w:sz w:val="24"/>
          <w:szCs w:val="24"/>
        </w:rPr>
      </w:pPr>
      <w:r>
        <w:rPr>
          <w:sz w:val="20"/>
          <w:szCs w:val="20"/>
        </w:rPr>
        <w:drawing>
          <wp:inline distT="0" distB="0" distL="0" distR="0">
            <wp:extent cx="4104640" cy="201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04640" cy="2013585"/>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сравнения приведем объемы активов потенциально крупных институциональных инвесторов - негосударственных пенсионных и паевых инвестиционных фондов. Активы всех НПФ к 01.11. 1997 г. составляли лишь 6,8 трлн. рублей, а суммарные активы ПИФов - 160 млрд. рублей (на 01.09.1997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дресные инвестиции физических лиц оказывается одним из значимых источников ресурсов на фондовом рынке, например в ФРГ вложения физических лиц в облигации по состоянию на 1990 г. составили 40% от величины банковских депозитов населения. В этой связи целесообразно обеспечить создание системы доступа населения к инвестициям на рынок корпоративных облигаций. Наиболее перспективным является к привлечению ценных бумаг среди населения многофилиальных коммерческих банков, столичных и региональных профессиональных участниоков фондового рынка.</w:t>
      </w:r>
    </w:p>
    <w:p>
      <w:pPr>
        <w:pStyle w:val="Heading2"/>
        <w:ind w:hanging="0"/>
        <w:rPr/>
      </w:pPr>
      <w:r>
        <w:rPr>
          <w:rFonts w:eastAsia="Arial Cyr" w:cs="Arial Cyr" w:ascii="Arial Cyr" w:hAnsi="Arial Cyr"/>
        </w:rPr>
        <w:t xml:space="preserve">1.6. Правовые ограничения развития </w:t>
      </w:r>
      <w:r>
        <w:rPr>
          <w:lang w:val="en-US"/>
        </w:rPr>
        <w:br/>
      </w:r>
      <w:r>
        <w:rPr>
          <w:rFonts w:eastAsia="Arial Cyr" w:cs="Arial Cyr" w:ascii="Arial Cyr" w:hAnsi="Arial Cyr"/>
        </w:rPr>
        <w:t>рынка частных облигаций</w:t>
      </w:r>
    </w:p>
    <w:p>
      <w:pPr>
        <w:pStyle w:val="Heading3"/>
        <w:rPr/>
      </w:pPr>
      <w:r>
        <w:rPr>
          <w:rFonts w:eastAsia="Arial Cyr" w:cs="Arial Cyr" w:ascii="Arial Cyr" w:hAnsi="Arial Cyr"/>
        </w:rPr>
        <w:t>1.6.1. Развитие правовой базы рынка ценных бумаг:</w:t>
      </w:r>
      <w:r>
        <w:rPr>
          <w:rFonts w:eastAsia="Times New Roman" w:cs="Times New Roman" w:ascii="Times New Roman" w:hAnsi="Times New Roman"/>
          <w:lang w:val="en-US"/>
        </w:rPr>
        <w:t xml:space="preserve"> </w:t>
      </w:r>
      <w:r>
        <w:rPr>
          <w:rFonts w:eastAsia="Arial Cyr" w:cs="Arial Cyr" w:ascii="Arial Cyr" w:hAnsi="Arial Cyr"/>
        </w:rPr>
        <w:t>краткий исторический обзор</w:t>
      </w:r>
      <w:r>
        <w:rPr>
          <w:rStyle w:val="FootnoteCharacters"/>
          <w:rStyle w:val="FootnoteAnchor"/>
          <w:b/>
          <w:bCs/>
        </w:rPr>
        <w:footnoteReference w:id="20"/>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деолого-правовое (но, конечно, отнюдь не реальное) оформление института частной собственности в СССР произошло весной 1991 г. Чтобы осознать неизбежность этого шага, властям потребовалось четыре года бесплодных попыток вывести страну из углубляющегося кризиса посредством косметических реформ вроде предоставления хозяйственной самостоятельности госпредприятиям, изобретения суррогатов частной собственности вроде “права полного хозяйственного ведения”, разрешения кооперативных и арендных предприятий. На рубеже 1990 и 1991 гг. постепенно пришло и осознание факта неизбежности приватизации в СССР и России, без чего - при наличии всеподавляющего госсектора - не было смысла говорить ни о праве частной собственности, ни об акциях и рынках ценных бумаг или иных атрибутах рыночной эконом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он СССР “О собственности в СССР” от 6 марта 1990 г. и поправки к Конституции СССР от 14 марта 1990 г. (ст.10-13) допускали наличие в собственности граждан и негосударственных юридических лиц средств производства, ценных бумаг и иных материальных и нематериальных объектов и прав, приносящих до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крайней мере декларативно все три легальные формы собственности - собственность граждан, коллективная (включая акционерную) и государственная - были объявлены равными с точки зрения объема прав и защиты. Союзный закон о собственности стал, помимо всего прочего, первым актом, допускающим возможность инкорпорирования и приватизации: в ст. 10 предусматривались такие методы “образования и приумножения коллективной собственности” как аренда госпредприятий работниками с последующим выкупом и преобразование госпредприятий в АО. Тем не менее, в силу отсутствия конкретных технических процедур (легальных) такие методы носили экспериментальный и единичный характер.</w:t>
      </w:r>
    </w:p>
    <w:p>
      <w:pPr>
        <w:pStyle w:val="Normal"/>
        <w:rPr/>
      </w:pPr>
      <w:r>
        <w:rPr>
          <w:rFonts w:eastAsia="Times New Roman Cyr" w:cs="Times New Roman Cyr" w:ascii="Times New Roman Cyr" w:hAnsi="Times New Roman Cyr"/>
        </w:rPr>
        <w:t xml:space="preserve">В “Основах гражданского законодательства Союза ССР и республик”, принятых 31 мая 1990 г. появилась отдельная глава, посвященная </w:t>
      </w:r>
      <w:r>
        <w:rPr>
          <w:rFonts w:eastAsia="Times New Roman Cyr" w:cs="Times New Roman Cyr" w:ascii="Times New Roman Cyr" w:hAnsi="Times New Roman Cyr"/>
          <w:b/>
          <w:bCs/>
        </w:rPr>
        <w:t xml:space="preserve">ценным бумагам. </w:t>
      </w:r>
      <w:r>
        <w:rPr>
          <w:rFonts w:eastAsia="Times New Roman Cyr" w:cs="Times New Roman Cyr" w:ascii="Times New Roman Cyr" w:hAnsi="Times New Roman Cyr"/>
        </w:rPr>
        <w:t>Под ценной бумагой понимался “документ, удостоверяющий имущественное право, которое может быть осуществлено только при предъявлении подлинника этого документа”. К ценным бумагам отнесены облигации, чеки, векселя, акции, коносаменты, сберегательные сертификаты и другие документы, выпускаемые в соответствии с законодательством в качестве ценных бумаг. Хотя практически все указанные виды ценных бумаг, по крайней мере в единичных случаях, появились уже в 1990-1991 гг., вплоть до начала реальных приватизационных программ в России и других экс-республиках СССР государственные облигации и некоторые бумаги, связанные с торговым и кредитным оборотом, оставались доминирующей разновидностью. Тем не менее само появление такого раздела можно оценивать только положительно, тем более если учесть, что последнее упоминание об акциях было изъято из законодательства СССР в 1962 г., а АО образца 1989-1990 гг. создавались преимущественно специальными актами правительства.</w:t>
      </w:r>
    </w:p>
    <w:p>
      <w:pPr>
        <w:pStyle w:val="Normal"/>
        <w:rPr/>
      </w:pPr>
      <w:r>
        <w:rPr>
          <w:rFonts w:eastAsia="Times New Roman Cyr" w:cs="Times New Roman Cyr" w:ascii="Times New Roman Cyr" w:hAnsi="Times New Roman Cyr"/>
        </w:rPr>
        <w:t xml:space="preserve">Первым актом о </w:t>
      </w:r>
      <w:r>
        <w:rPr>
          <w:rFonts w:eastAsia="Times New Roman Cyr" w:cs="Times New Roman Cyr" w:ascii="Times New Roman Cyr" w:hAnsi="Times New Roman Cyr"/>
          <w:b/>
          <w:bCs/>
        </w:rPr>
        <w:t>компаниях</w:t>
      </w:r>
      <w:r>
        <w:rPr>
          <w:rFonts w:eastAsia="Times New Roman Cyr" w:cs="Times New Roman Cyr" w:ascii="Times New Roman Cyr" w:hAnsi="Times New Roman Cyr"/>
        </w:rPr>
        <w:t xml:space="preserve">, основанным на нормах нового закона о собственности и Основ гражданского законодательства, стал Закон СССР “О предприятиях в СССР” от 4 июня 1990 г., предусматривавший такие виды предприятий как: основанные на собственности граждан (индивидуальные, семейные); основанные на коллективной собственности (коллективное, производственный кооператив, принадлежащее кооперативу, АО или иное хозяйственное товарищество, предприятия общественных и религиозных организаций); государственные и совместные (смешанные). Аналогичный российский закон был принят в декабре 1990 г. Основным концептуальным недостатком этого нормативного акта было положение о том, что образуемый за счет вкладов участников уставной (складочный) капитал хозяйственных обществ и товариществ остается в долевой собственности участников, а не переходит в собственность созданного ими юридического лица. Это абсурдное положение породило путаницу в вопросе об ответственности хозяйственных товариществ и обществ по своим обязательствам. </w:t>
      </w:r>
    </w:p>
    <w:p>
      <w:pPr>
        <w:pStyle w:val="Normal"/>
        <w:rPr/>
      </w:pPr>
      <w:r>
        <w:rPr>
          <w:rFonts w:eastAsia="Times New Roman Cyr" w:cs="Times New Roman Cyr" w:ascii="Times New Roman Cyr" w:hAnsi="Times New Roman Cyr"/>
        </w:rPr>
        <w:t xml:space="preserve">Как уже отмечалось выше, первым российским нормативно-правовым актом, подробно регламентирующим правовое положение АО, права и обязанности акционеров, порядок создания, деятельности, реорганизации и ликвидации АО, стало </w:t>
      </w:r>
      <w:r>
        <w:rPr>
          <w:rFonts w:eastAsia="Times New Roman Cyr" w:cs="Times New Roman Cyr" w:ascii="Times New Roman Cyr" w:hAnsi="Times New Roman Cyr"/>
          <w:b/>
          <w:bCs/>
        </w:rPr>
        <w:t>Положение об акционерных обществах</w:t>
      </w:r>
      <w:r>
        <w:rPr>
          <w:rFonts w:eastAsia="Times New Roman Cyr" w:cs="Times New Roman Cyr" w:ascii="Times New Roman Cyr" w:hAnsi="Times New Roman Cyr"/>
        </w:rPr>
        <w:t>, утвержденное постановлением Совета Министров РСФСР от 25 декабря 1990 г. № 601. В частности, разрешался выпуск только именных акций, как обыкновенных, так и привилегированных. При этом акция определялась как ценная бумага, выпускаемая АО и удостоверяющая право собственности на долю в уставном капитале АО (ст. 43, 47).</w:t>
      </w:r>
    </w:p>
    <w:p>
      <w:pPr>
        <w:pStyle w:val="Normal"/>
        <w:rPr/>
      </w:pPr>
      <w:r>
        <w:rPr>
          <w:rFonts w:eastAsia="Times New Roman Cyr" w:cs="Times New Roman Cyr" w:ascii="Times New Roman Cyr" w:hAnsi="Times New Roman Cyr"/>
        </w:rPr>
        <w:t xml:space="preserve">В отношении собственно </w:t>
      </w:r>
      <w:r>
        <w:rPr>
          <w:rFonts w:eastAsia="Times New Roman Cyr" w:cs="Times New Roman Cyr" w:ascii="Times New Roman Cyr" w:hAnsi="Times New Roman Cyr"/>
          <w:b/>
          <w:bCs/>
        </w:rPr>
        <w:t>рынка ценных бумаг</w:t>
      </w:r>
      <w:r>
        <w:rPr>
          <w:rFonts w:eastAsia="Times New Roman Cyr" w:cs="Times New Roman Cyr" w:ascii="Times New Roman Cyr" w:hAnsi="Times New Roman Cyr"/>
        </w:rPr>
        <w:t xml:space="preserve"> оно было дополнено Положением “О выпуске и обращении ценных бумаг и фондовых биржах в РСФСР”, утвержденным постановлением Правительства РСФСР от 28 декабря 1991 г. № 78. Последнее определило ценную бумагу как денежный документ, удостоверяющий имущественное право или отношение займа владельца документа по отношению к лицу, выпустившему такой документ (ст. 1). В этом документе по сути впервые затрагивались вопросы эмиссии и обращения корпоративных бумаг, а также деятельность фондовой бирж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усмотрено, что ценные бумаги могут существовать в виде обособленных документов или записей на счетах. Введены понятия “производных ценных бумаг” и “участников рынка ценных бумаг”. К последним отнесены “эмитенты”, “инвесторы” и “инвестиционные институты” (посредники-финансовые брокеры, инвестиционные консультанты, инвестиционные компании, инвестиционные фонды). Общее регулирование возлагалось на Министерство экономики и финансов РСФСР.</w:t>
      </w:r>
    </w:p>
    <w:p>
      <w:pPr>
        <w:pStyle w:val="Normal"/>
        <w:rPr/>
      </w:pPr>
      <w:r>
        <w:rPr>
          <w:rFonts w:eastAsia="Times New Roman Cyr" w:cs="Times New Roman Cyr" w:ascii="Times New Roman Cyr" w:hAnsi="Times New Roman Cyr"/>
          <w:b/>
          <w:bCs/>
        </w:rPr>
        <w:t>Специфика приватизации</w:t>
      </w:r>
      <w:r>
        <w:rPr>
          <w:rFonts w:eastAsia="Times New Roman Cyr" w:cs="Times New Roman Cyr" w:ascii="Times New Roman Cyr" w:hAnsi="Times New Roman Cyr"/>
        </w:rPr>
        <w:t xml:space="preserve"> нашла свое отражение в Типовом уставе акционерного общества открытого типа, утвержденном указами Президента РФ № 721 от 1 июля 1992 г. и № 1392 от 16 ноября 1992 г. Все АО, создаваемые в рамках приватизационной программы, выводились за рамки общего законодательства. В частности, предусматривались особые типы акций (А и Б), а контроль за соответствующими эмиссиями и корпоративным законодательством возлагался на Госкомимущество РФ и Российский фонд федерального имущества (их региональные струк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вой половине 90-х гг. стало очевидно, что действующая нормативная база начала реально сдерживать развитие рынка ценных бумаг, приток инвестиций в ценные бумаги. Она была пригодна для условий 1991-1994 гг., но не для тех условий, которые сложились в 1995-1996 годах.</w:t>
      </w:r>
    </w:p>
    <w:p>
      <w:pPr>
        <w:pStyle w:val="Normal"/>
        <w:rPr/>
      </w:pPr>
      <w:r>
        <w:rPr>
          <w:rFonts w:eastAsia="Times New Roman Cyr" w:cs="Times New Roman Cyr" w:ascii="Times New Roman Cyr" w:hAnsi="Times New Roman Cyr"/>
        </w:rPr>
        <w:t>С 1 января 1995 г. основой законодательной базы в области АО и ценных бумаг стала часть первая</w:t>
      </w:r>
      <w:r>
        <w:rPr>
          <w:rFonts w:eastAsia="Times New Roman Cyr" w:cs="Times New Roman Cyr" w:ascii="Times New Roman Cyr" w:hAnsi="Times New Roman Cyr"/>
          <w:b/>
          <w:bCs/>
        </w:rPr>
        <w:t xml:space="preserve"> Гражданского кодекса РФ</w:t>
      </w:r>
      <w:r>
        <w:rPr>
          <w:rFonts w:eastAsia="Times New Roman Cyr" w:cs="Times New Roman Cyr" w:ascii="Times New Roman Cyr" w:hAnsi="Times New Roman Cyr"/>
        </w:rPr>
        <w:t xml:space="preserve">, предметом регулирования которого является АО как организационно-правовая форма коммерческой организации и ценные бумаги как объекты гражданских прав. Вместе с тем, кодекс содержит лишь самые общие нормы регулирования АО. В отношении деталей в нем дается отсылка либо к будущему базовому закону об АО, либо к имеющемуся приватизационному законодательств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личие от утратившего силу закона о предприятиях (за исключением ст. 34 и 35), введено четкое разграничение закрытого АО (closed joint stock company) и общества с ограниченной ответственностью (limited liability society). Трехзвенная система управления предусмотрена для крупных АО с числом акционеров более 50. Помимо общего собрания в таких обществах действует Совет директоров, который в отличие от Постановления № 601 призван представлять интересы акционеров и исполнительным органом не является. Исполнительная дирекция, в свою очередь, имеет “остаточную” компетенцию. </w:t>
      </w:r>
    </w:p>
    <w:p>
      <w:pPr>
        <w:pStyle w:val="Normal"/>
        <w:rPr/>
      </w:pPr>
      <w:r>
        <w:rPr>
          <w:rFonts w:eastAsia="Times New Roman Cyr" w:cs="Times New Roman Cyr" w:ascii="Times New Roman Cyr" w:hAnsi="Times New Roman Cyr"/>
        </w:rPr>
        <w:t xml:space="preserve">В отношении собственно </w:t>
      </w:r>
      <w:r>
        <w:rPr>
          <w:rFonts w:eastAsia="Times New Roman Cyr" w:cs="Times New Roman Cyr" w:ascii="Times New Roman Cyr" w:hAnsi="Times New Roman Cyr"/>
          <w:b/>
          <w:bCs/>
        </w:rPr>
        <w:t>ценных бумаг</w:t>
      </w:r>
      <w:r>
        <w:rPr>
          <w:rFonts w:eastAsia="Times New Roman Cyr" w:cs="Times New Roman Cyr" w:ascii="Times New Roman Cyr" w:hAnsi="Times New Roman Cyr"/>
        </w:rPr>
        <w:t xml:space="preserve"> кодекс по сути повторил определение, данное в “Основах гражданского законодательства Союза ССР и республик”: ценной бумагой является документ, удостоверяющий имущественные права,осуществление или передача которых возможны только при его предъвлении (ст. 142). К ценным бумагам отнесены: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ст. 143). Этот перечень не является закрытым, однако появление новых типов ценных бумаг отныне возможно лишь на основе законодательства.</w:t>
      </w:r>
    </w:p>
    <w:p>
      <w:pPr>
        <w:pStyle w:val="Normal"/>
        <w:rPr/>
      </w:pPr>
      <w:r>
        <w:rPr>
          <w:rFonts w:eastAsia="Times New Roman Cyr" w:cs="Times New Roman Cyr" w:ascii="Times New Roman Cyr" w:hAnsi="Times New Roman Cyr"/>
        </w:rPr>
        <w:t>Тем самым была предпринята попытка одновременно решить следующие проблемы: (1) расширить по сравнению с Постановлением № 78 (которое регулировало лишь акции и облигации) предусмотренный законом перечень видов ценных бумаг; (2) пересмотреть некорректное определение акции, содержащееся в Постановлении № 601, в соответствии с которым акция удостоверяет право собственности на долю уставного капитала акционерного общества, а не обязательственное право требования акционера к обществу; (3) остановить спонтанный процесс появления новых типов ценных и квази-ценных бумаг. Следуя сложившимся юридическим традициям, кодекс допускает существование акций лишь в форме именной ценной бумаги</w:t>
      </w:r>
      <w:r>
        <w:rPr>
          <w:rStyle w:val="FootnoteCharacters"/>
          <w:rStyle w:val="FootnoteAnchor"/>
          <w:sz w:val="24"/>
          <w:szCs w:val="24"/>
        </w:rPr>
        <w:footnoteReference w:id="21"/>
      </w:r>
      <w:r>
        <w:rPr>
          <w:rFonts w:eastAsia="Times New Roman Cyr" w:cs="Times New Roman Cyr" w:ascii="Times New Roman Cyr" w:hAnsi="Times New Roman Cyr"/>
        </w:rPr>
        <w:t xml:space="preserve">. Кодекс также не признает “бездокументарные” акции (в виде записей на счетах) самостоятельным видом ценной бумаги, рассматривая их лишь как особый способ фиксации прав акционеров (ст. 149) наравне с ведением реестра акционеров в специальных книга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е с тем, с экономической точки зрения, положения части первой Гражданского кодекса об АО не обеспечивают выполнения акционерными обществами своей основной задачи - быть организационно-правовой формой привлечения капиталов в экономику. По оценке Международного института правовой экономики, это связано с: (1) отсутствием последовательности в применении принципа ограниченной ответственности юридического лица, что создает для акционеров дополнительные неконтролируемые риски (так, в соответствии с ч. 3 ст. 56 ГК РФ на акционеров, которые имеют возможность определять действия АО, может быть возложена субсидиарная ответственность по обязательствам АО при банкротстве, если оно вызвано действиями акционеров); (2) отсутствием механизма для своевременного привлечения необходимого капитала (сложности в привлечении капитала заключаются в необходимости внесения изменений в устав АО для выпуска дополнительных акций и установлении ограничений на выпуск облигаций); (3) недостаточной защитой прав акционеров, от уровня которой в конечном итоге зависит и возможность привлечения капитала в АО.</w:t>
      </w:r>
    </w:p>
    <w:p>
      <w:pPr>
        <w:pStyle w:val="Normal"/>
        <w:rPr/>
      </w:pPr>
      <w:r>
        <w:rPr>
          <w:rFonts w:eastAsia="Times New Roman Cyr" w:cs="Times New Roman Cyr" w:ascii="Times New Roman Cyr" w:hAnsi="Times New Roman Cyr"/>
        </w:rPr>
        <w:t>Важнейшим событием в законодательной сфере стало принятие в 1995 г. и вступление в силу с 1 января 1996 г. Федерального закона</w:t>
      </w:r>
      <w:r>
        <w:rPr>
          <w:rFonts w:eastAsia="Times New Roman Cyr" w:cs="Times New Roman Cyr" w:ascii="Times New Roman Cyr" w:hAnsi="Times New Roman Cyr"/>
          <w:b/>
          <w:bCs/>
        </w:rPr>
        <w:t xml:space="preserve"> “Об акционерных обществах”.</w:t>
      </w:r>
      <w:r>
        <w:rPr>
          <w:rFonts w:eastAsia="Times New Roman Cyr" w:cs="Times New Roman Cyr" w:ascii="Times New Roman Cyr" w:hAnsi="Times New Roman Cyr"/>
        </w:rPr>
        <w:t xml:space="preserve"> Отныне все приватизированные предприятия, доля государства в уставном капитале которых ниже 25% и у которых истек срок действия планов приватизации, подпадают под действие общего законодательства об АО. По оценкам ряда экспертов, этот закон явно ориентирован на интересы менеджеров предприятий. Учитывая наличие целого ряда положений, предусматривающих различные механизмы защиты прав акционеров и ответственности менеджеров, нам представляется, что данный закон в целом обеспечивает соблюдение разумного баланса интересов. Среди важнейших положений выделим следующ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ежегодное переизбрание всех членов совета дире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озможность досрочного прекращения полномочий члена совета дире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введение для лиц, входящих в органы управления, ответственности перед АО и субсидиарной ответственности по обязательствам АО (при банкротств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дтверждена концепция уставного капитала АО, являющегося суммой номиналов размещенных акций (issued shares) АО;</w:t>
      </w:r>
    </w:p>
    <w:p>
      <w:pPr>
        <w:pStyle w:val="Normal"/>
        <w:rPr/>
      </w:pPr>
      <w:r>
        <w:rPr>
          <w:rFonts w:eastAsia="Times New Roman Cyr" w:cs="Times New Roman Cyr" w:ascii="Times New Roman Cyr" w:hAnsi="Times New Roman Cyr"/>
        </w:rPr>
        <w:t xml:space="preserve">- введено понятие “кумулятивных привилегированных акций - </w:t>
      </w:r>
      <w:r>
        <w:rPr>
          <w:lang w:val="en-GB"/>
        </w:rPr>
        <w:t>cumulative preferred shares”</w:t>
      </w:r>
      <w:r>
        <w:rPr>
          <w:rFonts w:eastAsia="Times New Roman Cyr" w:cs="Times New Roman Cyr" w:ascii="Times New Roman Cyr" w:hAnsi="Times New Roman Cyr"/>
        </w:rPr>
        <w:t xml:space="preserve"> (с отложенной выплатой дивидендов);</w:t>
      </w:r>
    </w:p>
    <w:p>
      <w:pPr>
        <w:pStyle w:val="Normal"/>
        <w:rPr/>
      </w:pPr>
      <w:r>
        <w:rPr>
          <w:rFonts w:eastAsia="Times New Roman Cyr" w:cs="Times New Roman Cyr" w:ascii="Times New Roman Cyr" w:hAnsi="Times New Roman Cyr"/>
        </w:rPr>
        <w:t>- введено понятие “объявленных акций -announced shares”, которые АО вправе размещать дополнительно к размещенным акциям. В мировой практике для таких акций используется термин “authorized shares”, однако его применение для российской практики бессмысленно в силу сохранения концепции уставного капитала. Термин “announced shares” и подчеркивает это содержательное различие</w:t>
      </w:r>
      <w:r>
        <w:rPr>
          <w:rStyle w:val="FootnoteCharacters"/>
          <w:rStyle w:val="FootnoteAnchor"/>
          <w:sz w:val="24"/>
          <w:szCs w:val="24"/>
        </w:rPr>
        <w:footnoteReference w:id="22"/>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ведено понятие “фонд акционирования работников АО”, который формируется из чистой при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охранено понятие “чистых активов АО”, с величиной которых связаны процедуры уменьшения уставного капитала (если чистые активы меньше уставного капитала) или ликвидации АО (если чистые активы меньше минимально возможного уставного капи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и размещении акций и иных ценных бумаг вводится понятие “рыночной стоимости (цены)”, которая определяется советом дире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пециализированный регистратор должен вести реестр акционеров, если число таковых превышает 500 (против 1000 в прежних ак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пределен срок в 3 дня для внесения записей в реестр акцион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модифицированы процедуры и правомочия собрания акцион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начительный объем правомочий совета директоров АО (см. также п.2.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в этом законе и “подводные камни”, которые впоследствии могут вызвать немало конфликтов и мошенничества. Достаточно упомянуть косвенно вытекающую из ст. 34 возможность предлагать на вторичном рынке неполностью оплаченные акции.</w:t>
      </w:r>
    </w:p>
    <w:p>
      <w:pPr>
        <w:pStyle w:val="Normal"/>
        <w:rPr/>
      </w:pPr>
      <w:r>
        <w:rPr>
          <w:rFonts w:eastAsia="Times New Roman Cyr" w:cs="Times New Roman Cyr" w:ascii="Times New Roman Cyr" w:hAnsi="Times New Roman Cyr"/>
        </w:rPr>
        <w:t xml:space="preserve">22 апреля 1996 г. произошло еще одно принципиальное событие: Президент РФ подписал Федеральный закон </w:t>
      </w:r>
      <w:r>
        <w:rPr>
          <w:rFonts w:eastAsia="Times New Roman Cyr" w:cs="Times New Roman Cyr" w:ascii="Times New Roman Cyr" w:hAnsi="Times New Roman Cyr"/>
          <w:b/>
          <w:bCs/>
        </w:rPr>
        <w:t>“О рынке ценных бумаг”.</w:t>
      </w:r>
      <w:r>
        <w:rPr>
          <w:rFonts w:eastAsia="Times New Roman Cyr" w:cs="Times New Roman Cyr" w:ascii="Times New Roman Cyr" w:hAnsi="Times New Roman Cyr"/>
        </w:rPr>
        <w:t xml:space="preserve"> В целом этот закон отвечает, хотя бы в силу своей детальности, потребностям современного рынка ценных бумаг. Вместе с тем, по оценкам, окончательный вариант закона (и его терминология) достаточно противоречив с юридической точки зрения, и может быть “повернут” в любую сторону в зависимости от конкретных интересов. Например, ст. 2 закона (разрешение выпуска акций на предъявителя - bearer shares) прямо противоречит статье 25 Закона “Об акционерных обществах” (разрешение только именных акций - registered shares). Очевидны те преимущества, которые предъявительские акции дают профессиональным операторам рынка в условиях имеющейся инфраструктуры. Вместе с тем, следствием этого противоречия может стать волна конфликтов между держателями таких акций и эмитентами в силу возможного аннулирования выпуска акций.</w:t>
      </w:r>
    </w:p>
    <w:p>
      <w:pPr>
        <w:pStyle w:val="Normal"/>
        <w:pBdr>
          <w:top w:val="double" w:sz="6" w:space="1" w:color="000000"/>
        </w:pBdr>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евым понятием закона является “эмиссионная ценная бумага” - любая ценная бумага (в том числе бездокументарная), которая отвечает следующим признакам:</w:t>
      </w:r>
    </w:p>
    <w:p>
      <w:pPr>
        <w:pStyle w:val="Normal"/>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репляет совокупность имущественных и неимущественных прав;</w:t>
      </w:r>
    </w:p>
    <w:p>
      <w:pPr>
        <w:pStyle w:val="Normal"/>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щается выпусками;</w:t>
      </w:r>
    </w:p>
    <w:p>
      <w:pPr>
        <w:pStyle w:val="Normal"/>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меет равный объем и сроки осуществления прав внутри одного выпуска вне зависимости от времени приобретения ценной бумаги.</w:t>
      </w:r>
    </w:p>
    <w:p>
      <w:pPr>
        <w:pStyle w:val="Normal"/>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видам профессиональной деятельности на рынке ценных бумаг отнесены: </w:t>
      </w:r>
    </w:p>
    <w:p>
      <w:pPr>
        <w:pStyle w:val="Normal"/>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рокерская (по поручению клиентов);</w:t>
      </w:r>
    </w:p>
    <w:p>
      <w:pPr>
        <w:pStyle w:val="Normal"/>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илерская (от своего имени и за свой счет);</w:t>
      </w:r>
    </w:p>
    <w:p>
      <w:pPr>
        <w:pStyle w:val="Normal"/>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ятельность управляющего по управлению ценными бумагами (доверительное управление ценными бумагами, денежными средствами для инвестирования в ценные бумаги, денежными средствами и ценными бумагами, полученными в процессе управления);</w:t>
      </w:r>
    </w:p>
    <w:p>
      <w:pPr>
        <w:pStyle w:val="Normal"/>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определению взаимных обязательств (клиринг);</w:t>
      </w:r>
    </w:p>
    <w:p>
      <w:pPr>
        <w:pStyle w:val="Normal"/>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позитарная деятельность;</w:t>
      </w:r>
    </w:p>
    <w:p>
      <w:pPr>
        <w:pStyle w:val="Normal"/>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едению реестра владельцев ценных бумаг (держатели реестра-регистраторы), в том числе функции номинального держателя ценных бумаг;</w:t>
      </w:r>
    </w:p>
    <w:p>
      <w:pPr>
        <w:pStyle w:val="Normal"/>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организации торговли на рынке ценных бумаг (услуги, непосредственно способствующие заключению сделок с ценными бумагами между участниками рынка ценных бумаг).</w:t>
      </w:r>
    </w:p>
    <w:p>
      <w:pPr>
        <w:pStyle w:val="Normal"/>
        <w:pBdr>
          <w:bottom w:val="double" w:sz="6" w:space="1" w:color="000000"/>
        </w:pBdr>
        <w:ind w:left="720"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коне также регулируются вопросы: фондовая биржа, процедуры эмиссии и ее этапы, обращение ценных бумаг (удостоверение права собственности на эмиссионные ценные бумаги, переход прав на ценные бумаги), раскрытие информации о ценных бумагах для эмитентов и профессиональных участников, использование служебной информации. Значительная часть закона посвящена регулированию деятельности профессиональных участников рынка, Федеральной комиссии по рынку ценных бумаг и саморегулируемым организациям профессиональных участников рынка ценных бумаг. Вместе с тем, следует отметить, что в законе не полностью реализованы возможности, связанные с применением мер ответственности за нарушение положений, им предусмотренных. В целом закон требует принятия огромного количества подзаконных актов, которые смогут более полно и с учетом сложившейся практики раскрыть отдельные его по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целом современную правовую базу рынка ценных бумаг можно охарактеризовать как находящуюся на этапе формирования и требующую дальнейшего развития, которое может осуществляться по двум основным направле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овершенствование ранее принятых нормативных актов;</w:t>
      </w:r>
    </w:p>
    <w:p>
      <w:pPr>
        <w:pStyle w:val="Normal"/>
        <w:rPr/>
      </w:pPr>
      <w:r>
        <w:rPr>
          <w:rFonts w:eastAsia="Times New Roman Cyr" w:cs="Times New Roman Cyr" w:ascii="Times New Roman Cyr" w:hAnsi="Times New Roman Cyr"/>
        </w:rPr>
        <w:t>- принятие новых нормативных актов для заполнения правовых пробелов</w:t>
      </w:r>
      <w:r>
        <w:rPr>
          <w:rStyle w:val="FootnoteCharacters"/>
          <w:rStyle w:val="FootnoteAnchor"/>
          <w:sz w:val="24"/>
          <w:szCs w:val="24"/>
        </w:rPr>
        <w:footnoteReference w:id="23"/>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овременном этапе развития правовой базы рынка ценных бумаг требуется новый - системный - подход в разработке и обновлении законодательства, и проведение работ по согласованию норм различных отраслей права (административного, гражданско-процессуального, уголовного и уголовно-процессуального), регламентирующих деятельность на рынке ценных бумаг. Принципиально назрела необходимость уделения должного внимания вопросам правоприменения.</w:t>
      </w:r>
    </w:p>
    <w:p>
      <w:pPr>
        <w:pStyle w:val="Heading3"/>
        <w:rPr>
          <w:rFonts w:ascii="Arial Cyr" w:hAnsi="Arial Cyr" w:eastAsia="Arial Cyr" w:cs="Arial Cyr"/>
        </w:rPr>
      </w:pPr>
      <w:r>
        <w:rPr>
          <w:rFonts w:eastAsia="Arial Cyr" w:cs="Arial Cyr" w:ascii="Arial Cyr" w:hAnsi="Arial Cyr"/>
        </w:rPr>
        <w:t>1.6.2. Общие правовые ограничения развития рынка частных облиг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оссийском законодательстве практически отсутствуют нормы общего характера, посвященные облигациям как виду ценных бумаг. Все наиболее важные нормы об облигациях и, в первую очередь, правовые ограничения на их выпуск сформулированы не в Законе “О рынке ценных бумаг”, а в Законе “Об акционерных обществах”. К числу таких ограничений относятся следующ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Не допускается выпуск облигаций до полной оплаты уставного капитала акционерного общества (п.3 ст.33 Закона “Об акционерных общест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что в соответствии с п.1 ст.34 Закона “Об акционерных обществах” уставной капитал должен быть полностью оплачен в течение года с момента регистрации общества, эта норма означает, что практически в течение первого года своего существования акционерное общество не сможет реализовать право на выпуск облиг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Номинальная стоимость всех выпущенных обществом облигаций не должна превышать размер его уставного капитала, или величину обеспечения, предоставленного обществу третьими лицами для цели выпуска облигаций (ч.2 ст.102 Гражданского кодекса и ч.3 ст.33 Закона “Об акционерных общест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вязка предельного размера облигационного займа с величиной уставного капитала может представлять собой проблему для акционерных обществ, созданных до введения жестких требований к величине уставного капитала регистрирующихся акционерных обществ. Уставный капитал в таких обществах как правило составляет весьма незначительную сумму. Это означает, что привлечение дополнительных средств путем выпуска облигаций возможно только после увеличения размера уставного капитала. С другой стороны, это ограничение довольно легко обойти, так как процитированная норма Закона позволяет увязывать размер облигационного займа не с собственным уставным капиталом эмитента, а с обеспечением, предоставляемым третьим лицом для целей эмиссии. Несмотря на строгость своего звучания, эта законодательная формулировка проблему обеспеченности облигаций не решает, так как позволяет выпускать их под фиктивное обеспечение, например, под поручительство заведомо несостоятельных лиц. С нашей точки зрения, для реальной защиты прав инвесторов следовало ограничить перечень возможных способов обеспечения залогом и банковской гарант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Выпуск необеспеченных облигаций возможен не ранее третьего года существования акционерного общества и при условии надлежащего утверждения к этому времени двух годовых балансов общества (п. 3 ст. 33 Закона “Об акционерных общест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ценивая эффективность перечисленных правовых норм, следует отметить, что интересы непрофессиональных инвесторов они гарантируют недостаточно, а профессиональные инвесторы в подобных способах защиты вряд ли нуждаются, так как они осуществляют свои вложения на основе оценки информации, содержащейся в проспекте эми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отметим, что все вышеперечисленные ограничения касаются лишь облигаций, эмитируемых акционерными обществами. Эмитенты других организационно-правовых форм никакими ограничениями не связ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норм, непосредственно регламентирующих выпуск облигаций, необходимо учитывать правовые нормы, прямо к облигациям не относящиеся, которые тем не менее будут оказывать влияние на развитие рынка облиг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прежде всего касается норм Гражданского кодекса, которые устанавливают очередность удовлетворения требований различных кредиторов при ликвидации юридического лица. По смыслу ст.64 Гражданского кодекса требования держателей облигаций при банкротстве эмитента удовлетворяются в последнюю очередь. Таким образом, в случае банкротства эмитента владельцы облигаций находятся в лучшем положении, чем владельцы акций, в том числе и привилегированных, но не имеют преимуществ по сравнению с другими кредиторами юридического лица. Лишь в случае, если облигации были обеспечены залогом, требования их владельцев удовлетворяются в третью очередь (после расчетов по возмещению вреда жизни и здоровью и расчетов по оплате тр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лучшую сторону отличается положение владельцев облигаций в ситуации, когда налицо фактическая неплатежеспособность эмитента, но вопрос о юридическом признании эмитента банкротом не возбужден. В этом случае владельцы облигаций могут получить удовлетворение из специального источника, средства которого недоступны для прочих кредиторов эмитента. Речь идет о резервном фонде акционерных обществ, который в соответствии со ст.35 Закона “Об акционерных обществах” должен составлять не менее 15% уставного капитала, средства которого предназначены исключительно для покрытия убытков, погашения облигаций и выкупа акций общества при отсутствии иных средств. Закон прямо запрещает расходование средств резервного фонда на иные цели. Однако, во-первых, этим преимуществом могут воспользоваться лишь владельцы облигаций, эмитированных акционерными обществами, так как эмитенты других организационно-правовых форм создавать резервные фонды не обязаны. И во-вторых, это преимущество действует лишь до тех пор, пока не возбуждено судебное дело о банкротстве эмитента. В случае возбуждения такого дела все кредиторские требования замораживаются, а средства резервного фонда поступают в общую конкурсную массу, которая впоследствии распределяется между кредиторами в соответствии с очередностью, установленной ст.64 Гражданского кодекса. Таким образом, кредиторы по облигациям утрачивают преимущественное право получить удовлетворение из средств резервного фон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вышеизложенных правовых норм следует сделать практический вывод, что одной из основных обязанностей банка-трасти, представляющего интересы владельцев облигаций, должен быть мониторинг текущего финансового состояния эмитента с целью своевременного предъявления эмитенту требования об использовании средств резервного фонда для расчетов по облигац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й важный вывод состоит в том, что особый договор – эмиссионный контракт приобретает принципиальное значение в контексте детализации прав и обязанностей по компенсациями из резервного фонда.</w:t>
      </w:r>
    </w:p>
    <w:p>
      <w:pPr>
        <w:pStyle w:val="Normal"/>
        <w:rPr/>
      </w:pPr>
      <w:r>
        <w:rPr>
          <w:rFonts w:eastAsia="Times New Roman Cyr" w:cs="Times New Roman Cyr" w:ascii="Times New Roman Cyr" w:hAnsi="Times New Roman Cyr"/>
        </w:rPr>
        <w:t>Следует заметить, что все сказанное выше о положении кредиторов по облигациям, относится лишь к их праву на возврат суммы основного долга. Право владельцев облигаций на получение процентов за пользование предоставленными эмитенту средствами отличается некоторой спецификой, обусловленной нормами действующего налогового законодательства. Дело в том, что проценты за пользование средствами, полученными по облигационному займу, в отличие от процентов за пользование банковским кредитом, по действующему налоговому законодательству уплачиваются не из дохода, а из прибыли эмитента. Это означает, что термины “должник” -</w:t>
      </w:r>
      <w:r>
        <w:rPr/>
        <w:t xml:space="preserve"> “</w:t>
      </w:r>
      <w:r>
        <w:rPr>
          <w:rFonts w:eastAsia="Times New Roman Cyr" w:cs="Times New Roman Cyr" w:ascii="Times New Roman Cyr" w:hAnsi="Times New Roman Cyr"/>
        </w:rPr>
        <w:t>кредитор” к обязательствам, возникающим между эмитентом и владельцами облигаций по поводу уплаты процентов на номинал облигаций, строго говоря, неприменимы. Неприменимы по той простой причине, что прибылью именуется часть дохода лица, остающаяся в его распоряжении после расчетов со всеми кредиторами. Следовательно, лица, получающие удовлетворение из прибыли, кредиторами в собственном смысле слова не являются. А это, в свою очередь, означает, что требование владельцев облигаций об уплате купонного дохода должно удовлетворяться в последнюю очередь, после удовлетворения всех наличных кредиторских требований, в том числе и тех, срок исполнения которых наступил позже, чем срок исполнения обязательства по выплате купонного дохода. Естественно, что приведенные выше соображения носят достаточно отвлеченный характер и на практике редко учитываются, однако при возникновении судебного спора такие аргументы вполне могут быть приняты во внимание.</w:t>
      </w:r>
    </w:p>
    <w:p>
      <w:pPr>
        <w:pStyle w:val="Heading3"/>
        <w:rPr>
          <w:rFonts w:ascii="Arial Cyr" w:hAnsi="Arial Cyr" w:eastAsia="Arial Cyr" w:cs="Arial Cyr"/>
        </w:rPr>
      </w:pPr>
      <w:r>
        <w:rPr>
          <w:rFonts w:eastAsia="Arial Cyr" w:cs="Arial Cyr" w:ascii="Arial Cyr" w:hAnsi="Arial Cyr"/>
        </w:rPr>
        <w:t>1.6.3. Специфические правовые ограничения развития рынка частных облиг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общих законодательных норм, которые определяют условия любой эмиссии облигаций, существуют нормы, действующие избирательно в зависимости от организационно-правовой формы и иных родовых и видовых признаков организации-эмитента, которые объективно ограничивают для нее возможный выбор схем эмиссии или делают эмиссию в принципе нецелесообраз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ервых, выпуск облигаций как способ мобилизации инвестиционных ресурсов очевидно бесперспективен для организаций, имеющих значительную кредиторскую задолженность перед бюджетом и государственными внебюджетными фондами. Это обусловлено тем, что в соответствии со статьей 855 Гражданского кодекса, банк, обслуживающий клиента, имеющего просроченную кредиторскую задолженность, не имеет права исполнять его платежных поручений до тех пор, пока эта задолженность не будет погашена. Любые средства, поступающие на счет клиента в этом случае, банк обязан немедленно перечислять в бюджет и прочим поименованным в статье кредито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вторых, специфично положение эмитентов из числа акционерных обществ, в уставном капитале которых доля государства или муниципальных образований превышает 25%. Для таких эмитентов практически неприемлемы оказываются схемы эмиссии, предполагающие конвертацию облигаций в акции или обеспечение облигаций залогом в виде акций. Это обусловлено нормой ч. 4 ст. 28 Закона “Об акционерных обществах”, согласно которой “увеличение уставного капитала общества путем выпуска дополнительных акций при наличии пакета акций, предоставляющего более 25% голосов на общем собрании акционеров и закрепленного в соответствии с правовыми актами о приватизации в государственной или муниципальной собственности, может осуществляться в течение срока закрепления только в случае, если при таком увеличении сохраняется размер доли государства или муниципального образования”.</w:t>
      </w:r>
    </w:p>
    <w:p>
      <w:pPr>
        <w:pStyle w:val="Normal"/>
        <w:rPr/>
      </w:pPr>
      <w:r>
        <w:rPr>
          <w:rFonts w:eastAsia="Times New Roman Cyr" w:cs="Times New Roman Cyr" w:ascii="Times New Roman Cyr" w:hAnsi="Times New Roman Cyr"/>
        </w:rPr>
        <w:t>Учитывая, что в соответствии с тем же Законом безвозмездное размещение акций запрещено, сохранить долю государства при выпуске дополнительных акций в целях обеспечения эмиссии облигаций можно лишь при условии, что государство или соответствующее муниципальное образование готовы выкупить причитающуюся им долю дополнительных акций. Такое условие выглядит практически невыполнимым, так как в бюджете невозможно заранее предусмотреть выделение средств на эти цели, а значит у государства никогда не будет необходимых для выкупа средств. Теоретически остается возможность обойти это препятствие к дополнительной эмиссии акций путем отмены закрепления пакета акций в государственной (муниципальной) собственности. Но, во-первых, такое решение должно приниматься на достаточно высоком уровне (в отношении федеральной собственности это уровень Президента, Правительства, Госкомимущества или его территориальных агентств, в зависимости от того, каким из этих органов было принято решение о закреплении акций в федеральной собственности), а потому вряд ли может быть принято достаточно оперативно. А во-вторых, целым рядом указов Президента РФ был утвержден довольно объемный перечень акционерных обществ, закрепленные в федеральной собственности,</w:t>
      </w:r>
      <w:r>
        <w:rPr/>
        <w:t xml:space="preserve"> </w:t>
      </w:r>
      <w:r>
        <w:rPr>
          <w:rFonts w:eastAsia="Times New Roman Cyr" w:cs="Times New Roman Cyr" w:ascii="Times New Roman Cyr" w:hAnsi="Times New Roman Cyr"/>
        </w:rPr>
        <w:t>акции которых вообще не подлежат досрочной прода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этого следует, что наиболее крупные и стратегически значимые акционерные общества, чьи акции смогли бы стать весьма привлекательным обеспечением для потенциальных владельцев облигаций, воспользоваться схемами эмиссии, предполагающими конвертацию или залог акций как правило не смогут, Теоретически акции, необходимые для целей эмиссии, могут быть получены посредством выкупа обществом размещенных акций. Ст.72 Закона “Об акционерных обществах” наделяет совет директоров общества правом принятия решения о выкупе у акционеров размещенных акций, при условии, что номинальная стоимость акций, находящихся в обращении, составит не менее 90% уставного капитала. Возникает вопрос о целесообразности такого выку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этого необходимо оценить возможное соотношение стоимости акций и стоимости конвертируемых в них облигаций. Очевидно, нужно рассмотреть три варианта: стоимость пакета акций выше совокупной стоимости облигаций, равна ей и ниже ее. С экономической точки зрения оптимальным является первый вариант. Ведь при равном номинале акций и конвертируемых в них облигаций инвестор от конвертации как правило проигрывает: доход по обыкновенным акциям, как известно, не гарантирован и может вообще отсутствовать, кроме того, кредиторские требования по облигациям имеют преимущественную очередность удовлетворения по сравнению с акциями. Однако юридически первый вариант невозможен, так как ст.36 Закона “Об акционерных обществах” требует, чтобы размещение обществом акций (в том числе при применении неденежной формы оплаты) проводилось по цене не ниже их номинала. Третий из перечисленных вариантов абсурден с экономической точки зрения. Таким образом, остается второй вариант - равной номинальной стоимости акций и конвертируемых в них облигаций. Как было отмечено выше, этот вариант сам по себе для инвесторов невыгоден. Заинтересовать держателей облигаций в конвертации по такой схеме можно только одним способом: если в качестве компенсации “выпадающего” сиюминутного дохода они получат контроль над предприятием, то есть перспективу устойчивого дохода в будущем. Это условие может быть соблюдено лишь в случае, если к держателям облигаций в результате конвертации перейдет не менее 51% акций (а это значит, что сумма облигационного выпуска должна быть не менее 51% уставного капитала с учетом дополнительно эмитируемых акций). Кроме того, для эффективного осуществления контроля над предприятием необходимо, чтобы акции, полученные в результате конвертации в них облигаций, были сосредоточены в одних руках. Этого можно добиться в случае, если банк-трасти, представлявший интересы держателей облигаций в соответствии с эмиссионным контрактом, сохранит представительские функции (включая право голосования на общих собраниях) и после конвертации, для чего естественно потребуется получение специальных полномочий от акцион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яснив вопрос об оптимальном соотношении стоимости облигаций и обеспечивающих их акций, можно дать ответ и на вопрос о целесообразности выкупа обществом своих размещенных акций для обеспечения эмиссии облигаций. Очевидно, что при условии равной номинальной стоимости облигаций и обеспечивающих их акций эмиссия просто теряет всякий экономический смысл, так как для выкупа у акционеров необходимых для обеспечения эмиссии акций общество должно изыскать средства в том же объеме, какие оно рассчитывает получить от эми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ходим к выводу, что акционерные общества, более 25% акций которых закреплено в государственной или муниципальной собственности, на практике могут выпускать лишь необеспеченные облигации либо облигации, обеспеченные банковской гарантией или залогом иных (кроме акций) видов иму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один важный вывод состоит в том, что для целого ряда предприятий обеспечение эмиссии тем или иным имуществом (но не акциями или конвертацией) может иметь принципиальное 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одно частное ограничение на эмиссию облигаций связано с нормами “Стандартов эмиссии акций при учреждении акционерных обществ, дополнительных акций, облигаций и их проспектов эмиссии”, утвержденных Постановлением Федеральной комиссии по рынку ценных бумаг №19 от 17.09.1996 г. В соответствии с пунктом 34 названных Стандартов государственная регистрация выпуска облигаций не может быть осуществл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регистрации отчета об итогах зарегистрированного ранее выпуска облигаций той же с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регистрации отчетов об итогах всех зарегистрированных ранее выпусков акций и внесения соответствующих изменений в устав эмит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нормы представляют собой существенное препятствие для облигационного займа в тех случаях, когда предыдущий выпуск эмиссионных ценных бумаг данного эмитента пользовался недостаточным спросом. Дело в том, что частью 3 статьи 24 Закона “О рынке ценных бумаг” Федеральной комиссии по рынку ценных бумаг предоставлено право определять долю неразмещенных ценных бумаг из числа, указанного в проспекте эмиссии, при которой эмиссия считается несостоявшейся. В соответствии с п.83 Стандартов эмиссии при наличии оснований для признания выпуска несостоявшимся в регистрации отчета об итогах выпуска эмитенту должно быть отказано. Таким образом, если доля размещенных ценных бумаг недостаточна для регистрации отчета об итогах выпуска, эмитент должен дожидаться истечения предусмотренного законом предельного срока размещения ценных бумаг (1 год), чтобы ходатайствовать о признании выпуска несостоявшимся и тем самым снять препятствия к следующей эмиссии. С другой стороны, эмитенту предоставлено право в решении о выпуске ценных бумаг установить более короткий по сравнению с установленным законом срок их размещения. Очевидно, тем эмитентам, которые являются новичками на рынке ценных бумаг, этим правом целесообразно пользоваться, дабы их неудачные попытки привлечения средств посредством эмиссии не стали препятствием для новых попы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вышеназванные Стандарты эмиссии требуют от эмитента определенного выбора между такими способами аккумулирования инвестиционных ресурсов как акции и облигации, запрещая одновременный выпуск тех и других, за исключением одновременного выпуска акций и облигаций, в них конвертируемых (п.35 Стандартов).</w:t>
      </w:r>
    </w:p>
    <w:p>
      <w:pPr>
        <w:pStyle w:val="Normal"/>
        <w:rPr/>
      </w:pPr>
      <w:r>
        <w:rPr>
          <w:rFonts w:eastAsia="Times New Roman Cyr" w:cs="Times New Roman Cyr" w:ascii="Times New Roman Cyr" w:hAnsi="Times New Roman Cyr"/>
          <w:b/>
          <w:bCs/>
        </w:rPr>
        <w:t xml:space="preserve">Выводы. </w:t>
      </w:r>
      <w:r>
        <w:rPr>
          <w:rFonts w:eastAsia="Times New Roman Cyr" w:cs="Times New Roman Cyr" w:ascii="Times New Roman Cyr" w:hAnsi="Times New Roman Cyr"/>
        </w:rPr>
        <w:t>Обобщая вышеизложенное, можно составить следующий “портрет” оптимального для осуществления пилотных проектов эмитента. При этом критерием выбора такого оптимального эмитента было минимальное количество правовых ограничений для эмиссии, а также максимальная свобода в выборе конкретных форм и методов эми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оптимальный эмитент должен обладать следующим набором признаков:</w:t>
      </w:r>
    </w:p>
    <w:p>
      <w:pPr>
        <w:pStyle w:val="Normal"/>
        <w:ind w:left="720" w:hanging="294"/>
        <w:rPr/>
      </w:pPr>
      <w:r>
        <w:rPr/>
        <w:t>1.</w:t>
      </w:r>
      <w:r>
        <w:rPr>
          <w:lang w:val="en-US"/>
        </w:rPr>
        <w:tab/>
      </w:r>
      <w:r>
        <w:rPr>
          <w:rFonts w:eastAsia="Times New Roman Cyr" w:cs="Times New Roman Cyr" w:ascii="Times New Roman Cyr" w:hAnsi="Times New Roman Cyr"/>
        </w:rPr>
        <w:t>Эмитент должен обладать достаточно крупным уставным капиталом, действовать на рынке не менее 2 лет и иметь не менее двух зарегистрированных годовых балансов (чтобы был возможен выпуск необеспеченных облигаций на сумму, не превышающую размер уставного капитала);</w:t>
      </w:r>
    </w:p>
    <w:p>
      <w:pPr>
        <w:pStyle w:val="Normal"/>
        <w:ind w:left="720" w:hanging="294"/>
        <w:rPr/>
      </w:pPr>
      <w:r>
        <w:rPr/>
        <w:t>2.</w:t>
      </w:r>
      <w:r>
        <w:rPr>
          <w:lang w:val="en-US"/>
        </w:rPr>
        <w:tab/>
      </w:r>
      <w:r>
        <w:rPr>
          <w:rFonts w:eastAsia="Times New Roman Cyr" w:cs="Times New Roman Cyr" w:ascii="Times New Roman Cyr" w:hAnsi="Times New Roman Cyr"/>
        </w:rPr>
        <w:t>Эмитент не должен иметь крупной кредиторской задолженности, так как в противном случае средства, полученные от облигационного займа не смогут быть использованы на инвестиционные цели;</w:t>
      </w:r>
    </w:p>
    <w:p>
      <w:pPr>
        <w:pStyle w:val="Normal"/>
        <w:ind w:left="720" w:hanging="294"/>
        <w:rPr>
          <w:rFonts w:ascii="Times New Roman Cyr" w:hAnsi="Times New Roman Cyr" w:eastAsia="Times New Roman Cyr" w:cs="Times New Roman Cyr"/>
        </w:rPr>
      </w:pPr>
      <w:r>
        <w:rPr>
          <w:rFonts w:eastAsia="Times New Roman Cyr" w:cs="Times New Roman Cyr" w:ascii="Times New Roman Cyr" w:hAnsi="Times New Roman Cyr"/>
        </w:rPr>
        <w:t>3.</w:t>
        <w:tab/>
        <w:t>Эмитент должен иметь организационно-правовую форму открытого акционерного общества.</w:t>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требование обусловлено тем, что открытое акционерное общество по общему правилу имеет наибольший уставной капитал (с момента введения в действие Федерального закона “Об акционерных обществах” уставной капитал ОАО должен составлять не менее 1000-кратной суммы минимальной месячной оплаты труда). Кроме того, на такое общество не распространяются ограничения по количеству акционеров (в соответствии с п.3 ст.7 Закона “Об акционерных обществах” число учредителей закрытого акционерного общества не должно превышать пятидесяти). Наконец, только акционерное общество может использовать схемы эмиссии, предполагающие обеспечение облигаций залогом акций или выпуск конвертируемых облигаций; </w:t>
      </w:r>
    </w:p>
    <w:p>
      <w:pPr>
        <w:pStyle w:val="Normal"/>
        <w:ind w:left="720" w:hanging="436"/>
        <w:rPr/>
      </w:pPr>
      <w:r>
        <w:rPr/>
        <w:t>4.</w:t>
      </w:r>
      <w:r>
        <w:rPr>
          <w:lang w:val="en-US"/>
        </w:rPr>
        <w:tab/>
      </w:r>
      <w:r>
        <w:rPr>
          <w:rFonts w:eastAsia="Times New Roman Cyr" w:cs="Times New Roman Cyr" w:ascii="Times New Roman Cyr" w:hAnsi="Times New Roman Cyr"/>
        </w:rPr>
        <w:t>Акции эмитента должны постоянно и достаточно высоко котироваться на бирже. В противном случае, выпуск конвертируемых облигаций или облигаций, обеспеченных залогом акций, практически бесперспективен;</w:t>
      </w:r>
    </w:p>
    <w:p>
      <w:pPr>
        <w:pStyle w:val="Normal"/>
        <w:ind w:left="720" w:hanging="436"/>
        <w:rPr/>
      </w:pPr>
      <w:r>
        <w:rPr/>
        <w:t>5.</w:t>
      </w:r>
      <w:r>
        <w:rPr>
          <w:lang w:val="en-US"/>
        </w:rPr>
        <w:tab/>
      </w:r>
      <w:r>
        <w:rPr>
          <w:rFonts w:eastAsia="Times New Roman Cyr" w:cs="Times New Roman Cyr" w:ascii="Times New Roman Cyr" w:hAnsi="Times New Roman Cyr"/>
        </w:rPr>
        <w:t>Доля акций эмитента, закрепленных в государственной или муниципальной собственности, не должна превышать 25%. В противном случае, данное общество не сможет использовать свои акции как способ обеспечения облигаций.</w:t>
      </w:r>
    </w:p>
    <w:p>
      <w:pPr>
        <w:pStyle w:val="Normal"/>
        <w:ind w:left="720" w:hanging="436"/>
        <w:rPr/>
      </w:pPr>
      <w:r>
        <w:rPr/>
        <w:t>6.</w:t>
      </w:r>
      <w:r>
        <w:rPr>
          <w:lang w:val="en-US"/>
        </w:rPr>
        <w:tab/>
      </w:r>
      <w:r>
        <w:rPr>
          <w:rFonts w:eastAsia="Times New Roman Cyr" w:cs="Times New Roman Cyr" w:ascii="Times New Roman Cyr" w:hAnsi="Times New Roman Cyr"/>
        </w:rPr>
        <w:t>Эмитент не должен иметь неразмещенных выпусков облигаций или акций. Должны пройти государственную регистрацию отчеты о всех предыдущих выпусках эмиссионных ценных бумаг данного эмитента, а также поправки к уставу в отношении размера уставного капитала (если общество выпускало дополнительные акции);</w:t>
      </w:r>
    </w:p>
    <w:p>
      <w:pPr>
        <w:pStyle w:val="Normal"/>
        <w:ind w:left="720" w:hanging="436"/>
        <w:rPr/>
      </w:pPr>
      <w:r>
        <w:rPr/>
        <w:t>7.</w:t>
      </w:r>
      <w:r>
        <w:rPr>
          <w:lang w:val="en-US"/>
        </w:rPr>
        <w:tab/>
      </w:r>
      <w:r>
        <w:rPr>
          <w:rFonts w:eastAsia="Times New Roman Cyr" w:cs="Times New Roman Cyr" w:ascii="Times New Roman Cyr" w:hAnsi="Times New Roman Cyr"/>
        </w:rPr>
        <w:t>Общество не должно нуждаться в увеличении уставного капитала посредством дополнительной эмиссии акций, так как в противном случае неразмещенный облигационный заем создаст препятствия к реализации этой цели.</w:t>
      </w:r>
    </w:p>
    <w:p>
      <w:pPr>
        <w:pStyle w:val="Heading2"/>
        <w:ind w:hanging="0"/>
        <w:rPr>
          <w:rFonts w:ascii="Arial Cyr" w:hAnsi="Arial Cyr" w:eastAsia="Arial Cyr" w:cs="Arial Cyr"/>
        </w:rPr>
      </w:pPr>
      <w:r>
        <w:rPr>
          <w:rFonts w:eastAsia="Arial Cyr" w:cs="Arial Cyr" w:ascii="Arial Cyr" w:hAnsi="Arial Cyr"/>
        </w:rPr>
        <w:t>1.7. Налоговая система и рынок ценных бум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о статьей 128 Гражданского кодекса Российской Федерации ценные бумаги определяются как “вещи”. В соответствии со статьей 130 ценные бумаги признаются движимым имуществом. Такая квалификация ценных бумаг по гражданскому законодательству предопределяет и порядок отражения ценных бумаг в бухгалтерском учете, а также применение в отношении них норм налогового законодательства.</w:t>
      </w:r>
    </w:p>
    <w:p>
      <w:pPr>
        <w:pStyle w:val="Normal"/>
        <w:spacing w:lineRule="auto" w:line="36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алог на прибы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именении Закона Российской Федерации от 27.12.91 № 2116-1 “О налоге на прибыль предприятий (организаций)” в отношении сделок купли-продажи, мены и других гражданско-правовых сделок, в результате которых происходит реализация (выбытие) облигации с баланса на условиях эквивалентного обмена, следует руководствоваться пунктом 4 статьи 2 закона, в соответствии с которым при определении прибыли от реализации прочего имущества предприятий для целей налогообложения учитывается разница между продажной ценой и первоначальной или остаточной стоимостью основных фондов и иного имущества, увеличенной на индекс инфляции, исчисленный в порядке, устанавливаемом Правительств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исьмом ГНС РФ от 18 марта 1997 года (зарегистрировано в Минюсте РФ 5 июня 1997 г. N 1320) “Изменения и дополнения N 3 инструкции Государственной налоговой службы Российской Федерации от 10 августа 1995 Г. N 37 “О порядке исчисления и уплаты в бюджет налога на прибыль предприятий и организаций” при расчете налогооблагаемой базы применяется Методика исчисления индекса - дефлятора для индексации стоимости реализуемого имущества предприятий, утвержденная 21 мая 1996 г. Госкомстатом, Минэкономики и Минфином России. Исходя из указанной Методики, индекс инфляции строится как средневзвешенный показатель из соответствующих частных индексов, корректирующих изменение цен на отдельные виды имущества предприятий (основные фонды и материальные оборотные средства). К имуществу предприятия, подлежащему индексации при его реализации, относится сырье, материалы, топливо и т.п. ценности, а также малоценные и быстроизнашивающиеся предметы. При реализации иного имущества в виде ценных бумаг, валюты, нематериальных активов и другого имущества, изменение цен на которые не учитывается при расчете индекса инфляции для индексации стоимости реализуемого имущества предприятий, указанный индекс не применя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база обложения налогом на прибыль при реализации облигаций предприятиями-владельцами определяется как разница между продажной и первоначальной ценой облигации без корректировки на индекс инфля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чета приобретенных облигаций предприятия (организации) пользуются счетом 06 “Долгосрочные финансовые вложения” (когда установленный срок погашения их превышает один год или вложения осуществлены с намерением получать доходы по ним в течение более одного года) и счетом 58 “Краткосрочные финансовые вложения” (когда установленный срок погашения не превышает одного года или вложения осуществлены без намерения получать доходы по ним в течение более одного года). Финансовые вложения принимаются в сумме фактических затрат для инвестора. Фактическими затратами могут быть: суммы, уплачиваемые в соответствии с договором продавцу; суммы, уплачиваемые специализированным организациям и иным лицам за информационные и консультационные услуги, связанные с приобретением ценных бумаг; вознаграждения, уплачиваемые посредническим организациям, с участием которых приобретены ценные бумаги; расходы по уплате процентов по заемным средствам, используемым для приобретения ценных бумаг до принятия их к бухгалтерскому учету; иные расходы, непосредственно связанные с приобретением ценных бум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нктом 2.4 Закона “О налоге на прибыль предприятий и организаций” уменьшение валовой прибыли на сумму убытков от реализации иного имущества, к которому относятся ценные бумаги, не предусматрив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Правилами отражения в бухгалтерском учете вложений организаций в акции и иные ценные бумаги других организаций отражаются на конец отчетного периода по рыночной стоимости, если последняя ниже балансовой стоимости. Указанная корректировка производится на сумму резерва под обесценение вложений в ценные бумаги, созданного за счет финансового результата организа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пунктом 2.9 Закона предусматривается, что при исчислении налогооблагаемой базы валовая прибыль уменьшается на сумму отчислений на формирование резервов под обесценение ценных бумаг только по банкам. Указанные резервы создаются в соответствии с п.50 Положения об особенностях определения налогооблагаемой базы для уплаты налога на прибыль банками и другими кредитными учреждениями (Утверждено постановлением Правительства Российской Федерации от 16 мая 1994 г. N 49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убытки от снижения рыночной цены по ценным бумагам у предприятий и организаций не принимаются, а у банков - приним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иная с 21 января 1997 г. (даты вступления в силу Федерального закона Российской Федерации N 13-фз от 10.01.97 г.) изменен порядок налогообложения доходов, полученных в виде процентов по ценным бумагам. По ценным бумагам предприятий и организаций процентные доходы не исключаются из валовой прибыли, т.е. облагаются налогом на прибыль в общеустановленном порядке (Письмо ЦБ РФ, Минфина РФ, ГНС РФ N 408; N 10; ВЕ-6-05/103 от 4 февраля 1997 года “О порядке применения статей 2, 9 и 10 Закона Российской Федерации “О налоге на прибыль предприятий и организаций” при совершении операций с государственными ценными бумаг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проценты по облигациям облагаются по общей ставке налога на прибыль и налог исчисляется и уплачивается налогоплательщиком самостоятельно, а не удерживается источником выпл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ношении банков действует Положение “Об особенностях определения налогооблагаемой базы для уплаты налога на прибыль банками и другими кредитными учреждениями” (Утверждено постановлением Правительства Российской Федерации от 16 мая 1994 г. N 490), устанавливающее особый порядок учета при налогообложении расходов, связанных с выплатой процентов по облигация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этому Постановлению банки, получившие лицензию Центрального банка Российской Федерации на проведение банковских операций, исчисляют налогооблагаемую базу для расчета налога на прибыль путем уменьшения определяемой в соответствии с Положением общей суммы доходов на сумму расходов, включаемых в соответствии с Положением в себестоимость оказываемых ими услуг, и уточнением полученной разницы на суммы доходов и расходов, относимых непосредственно на финансовые результаты их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расходам, включаемым в себестоимость оказываемых банками услуг, и иным расходам, учитываемым при расчете налогооблагаемой базы для уплаты налога на прибыль, относятся также (в отличие от предприятий и организаций): начисленные и уплаченные проценты по долговым обязательствам банка (облигациям, депозитным и сберегательным сертификатам, векселям и другим), в том числе суммы отрицательной разницы (дисконта) между ценой реализации указанных долговых ценных бумаг и их номинальной стоимостью (пункт 24); расходы, связанные с организацией и выпуском банком акций, облигаций, депозитных и сберегательных сертификатов, других долговых обязательств и прочих ценных бумаг, обращающихся на финансовом рынке (расходы по подготовке проспекта эмиссии, приобретению бланков ценных бумаг, типографские расходы, уплата комиссионного вознаграждения за распространение ценных бумаг и т.п.) (п.4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с выходом Федерального закона Российской Федерации “О рынке ценных бумаг” регулирующего отношения на рынке ценных бумаг, операции с ценными бумагами, осуществляемые коммерческими банками, уже не могут рассматриваться как банковские операции, то есть операции, порядок проведения которых и порядок определения результатов по которым в отношении банков вправе устанавливать Центральный банк Российской Федерации. В связи с этим из Закона “О налоге на прибыль предприятий и организаций” и Положения “Об особенностях определения налогооблагаемой базы для уплаты налога на прибыль банками и другими кредитными учреждениями” должны быть исключены нормы, устанавливающие для банков особый режим налогообложения на рынке ценных бумаг по сравнению с другими профессиональными участниками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одоходный налог с физических л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м Российской Федерации “О подоходном налоге с физических лиц” от 7 декабря 1991 года N 1998-1 (в редакции от 10.01.97 N 11-ФЗ) объектом налогообложения является совокупный до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целях налогообложения в соответствии с пунктом “т” статьи 3 в совокупный доход, полученный физическими лицами в налогооблагаемый период, не включаются суммы, получаемые в течение года от продажи другого имущества (кроме недвижимости), принадлежащего физическим лицам на праве собственности, в части, не превышающей тысячекратного установленного законом размера минимальной месячной оплаты труда. При этом по желанию плательщика такой вычет может быть заменен вычетом фактически произведенных и документально подтвержденных расходов, связанных с получением указанных доходов.  К имуществу, в отношении которого применяется вычет тысячекратного размера минимального размера оплаты труда, относятся и ценные бума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доходы получены от нескольких предприятий, учреждений, организаций и физических лиц, зарегистрированных в качестве предпринимателей, то вычеты производятся лишь в одном из мест получения дохода по выбору физического лиц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и исчислении налога с доходов физических лиц, полученных от продажи имущества, принадлежащего им на праве собственности, вместо 1000-кратного вычета учитываются документально подтвержденные расходы, связанные с созданием, приобретением и реализацией указанного имущества, то исключение сумм в пределах, указанных в подпункте “т” пункта 1 статьи 3, производиться не дол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ядок уплаты налогов с доходов от реализации имущества устанавливается статьей 12 Зак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зическое лицо, зарегистрированное как предприниматель, исчисляет подоходный налог с доходов, полученных от реализации имущества в рамках предпринимательской деятельности, без исключения из совокупного облагаемого дохода сумм, указанных в подпункте “т” пункта 1 статьи 3. В этом случае исключению из облагаемого налогом дохода подлежат документально подтвержденные и фактически произведенные расходы, связанные с изготовлением и реализацией иму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юбом случае убытки, понесенные в отчетном году (в частности, при реализации облигаций по цене ниже цены приобретения), не учитываются при налогообложении в следующем г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риятия, учреждения, организации и физические лица, зарегистрированные в качестве предпринимателей, являющиеся источником выплаты дохода, должны удержать налог с доходов, получаемых физическим лицом по мере выплаты сумм дохода. Если в течение года одному и тому же физическому лицу производится несколько выплат, то исчисление налога производится с общей суммы, выплаченной с начала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таких доходах и суммах удержанного налога предприятия, учреждения, организации и физические лица, зарегистрированные в качестве предпринимателей, не реже одного раза в квартал обязаны сообщать налоговым органам по месту своего нахождения. Налоговые органы пересылают эти сведения налоговым органам по месту постоянного жительства физического лица. Физическое лицо учитывает суммы дохода, равно как и суммы удержанного источником выплаты дохода налога, при составлении декларации о доходах и расчетах по подоходному налогу с совокупного дох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оглашения об устранении двойного налогооб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ностранные юридические лица, получающие доход, не связанный с их деятельностью в Российской Федерации через постоянные представительства, являются плательщиками налога с дохода, получаемого от источников в Российской Федерации. Иностранные юридические и физические лица, получающие доходы из источников, находящихся на территории Российской Федерации, подлежат обложению налогом на доходы у источника выплат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ходы от реализации облигаций рассматриваются как доходы от отчуждения имущества. Такие доходы рассчитываются на основе превышения суммы реализации имущества над стоимостью его приобрет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ог с доходов иностранных юридических лиц из источников в Российской Федерации удерживается лицом, выплачивающим доход иностранному юридическому лицу, в валюте, в которой производится выплата, с полной суммы дохода при каждом перечислении платежа и зачисляется в бюджет в порядке, установленном законодательство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оходов физических лиц-нерезидентов от источников в Российской Федерации удерживается подоходный налог у источника выпл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ходы облагаются исходя из норм национального законодательства, в том числе проценты облагаются налогом по ставке 15 процентов, остальные доходы (включая доходы от реализации облигаций) - по ставке 20 процентов. При этом применяются положения соглашений об устранении двойного налогообложения  Российской Федерации или бывшего СССР и решений, принимаемых на основе принципа взаим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ходы от реализации облигаций, как правило, облагаются по месту резидентства продавца. В связи с этим, иностранные юридические и физические лица - резиденты стран, с которыми у Российской Федерации имеются соглашения об устранении двойного налогообложения, не попадают под налогообложение в Российской Федерации.</w:t>
      </w:r>
    </w:p>
    <w:p>
      <w:pPr>
        <w:pStyle w:val="Normal"/>
        <w:keepNext w:val="true"/>
        <w:spacing w:lineRule="auto" w:line="36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алог на пользователей автодор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струкция Государственной налоговой службы Российской Федерации от 15 мая 1995 г. N 30 “О порядке исчисления и уплаты налогов, поступающих в дорожные фонды” в редакции от 27.03.97 предусматривает особенности определения показателя выручки от реализации ценных бумаг для различных участников финансового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ктом обложения налогом на пользователей автодорог является объем реализации продукции (работ, услуг), то есть выручка от реализации продуктов собственного производства. В бухгалтерском учете эти операции отражаются по счету 4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предприятия и организации, не рассматриваемые в соответствии с Законом “О рынке ценных бумаг” как профессиональные участники на рынке ценных бумаг, не включают в выручку доход, образовавшийся от операций на финансовом рын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е с тем, в дополнение к общеустановленному порядку по отдельным отраслям финансового рынка в налогооблагаемой базе учитываются показатели выручки от реализации ценных бумаг (в виде разницы между ценой реализации и ценой приобретения ценных бумаг) с учетом отраслевых особе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нки и другие кредитные учреждения уплачивают налог от доходов, полученных от реализации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суммой реализуемых услуг понимается сумма доходов, предусмотренных в разделе 1 Положения “Об особенностях определения налогооблагаемой базы для уплаты налога на прибыль банками и другими кредитными учреждениями”, утвержденного Постановлением Правительства Российской Федерации от 16 мая 1994 г. N 490 “Об особенностях определения налогооблагаемой базы для уплаты налога на прибыль банками и другими кредитными  учреждениями”, за исключением доходов, предусмотренных пунктами 13 (в части государственных краткосрочных бескупонных облигаций), 17, 18 и 19 (в части доходов, не относящихся к банковским операциям и сделкам) указанного Положения, а также сумм восстановленных резервов на возможные потери по ссудам и под обесценение ценных бум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суммой реализуемых услуг страховых организаций понимается сумма, полученная от реализации страховых услуг и определенная в соответствии с пунктами 1 и 2 раздела 1 Положения об особенностях определения налогооблагаемой базы для уплаты налога на прибыль страховщиками, утвержденного Постановлением Правительства Российской Федерации от 16 мая 1994 г. N 491 “Об особенностях определения налогооблагаемой базы для уплаты налога на прибыль страховщи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фессиональные участники рынка ценных бумаг и инвестиционные фонды в дополнение к общеустановленному порядку (т.е. объему реализуемых услуг) уплачивают налог от суммы разницы между выручкой от продажи ценных бумаг, с одной стороны, и их учетной стоимостью, процентами по проданным облигациям, начисленными с момента их последней выплаты, расходами по продаже в виде комиссионных, вознаграждений, с другой стороны.</w:t>
      </w:r>
    </w:p>
    <w:p>
      <w:pPr>
        <w:pStyle w:val="Normal"/>
        <w:spacing w:lineRule="auto" w:line="360"/>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алог на операции с ценными бумаг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м РФ от 12.12.91 N 2023-1 “О налоге на операции с ценными бумагами” (с учетом последующих изменений и дополнений) с суммы эмиссии облигаций уплачивается налог на операции с ценными бумаг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тельщиками налога на операции с ценными бумагами являются юридические лица - эмитенты ценных бумаг. Объектом налогообложения является номинальная сумма выпуска ценных бумаг, заявленная эмитен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ог на операции с ценными бумагами взимается в размере 0,8 процента номинальной суммы выпуска. В случае отказа в регистрации эмиссии налог не возвра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недостаткам действующей системы налогообложения операций с ценными бумагами следует отне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ойное обложение процентов (только у банков проценты относятся на уменьшение налогооблагаемой при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у предприятий - покупателей таких облигаций не относятся на затраты расходы, связанные с их продажей на вторичном рын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сть Российского законодательства заключается в том, что в целом в действующем законодательстве ответственность источника за неудержание налога не прописана (имеется специальная норма только в Законе о подоходном налоге с физических лиц), и таким образом за неудержание налога с доходов предприятий (организаций) фактически можно привлечь к административной либо уголовной ответственности только руководство предприятия-эмит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становлением Правительства Российской Федерации от 16.05.94 N 490 банкам разрешено формировать резервы под обесценение ценных бумаг, что в значительной степени позволяет авансом перекладывать на бюджет риск убытков в связи с несвоевременным погашением эмитентами облигаций и выплатой процентов по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о инициативе Центрального банка Российской Федерации, поддержанной Министерством финансов Российской Федерации и Государственной налоговой службой Российской Федерации, подготавливается проект Постановления Правительства Российской Федерации, предусматривающий разрешение предприятиям и организациям уменьшать налогооблагаемую базу по налогу на прибыль на сумму процентов, выплачиваемых по облигациям, эмитированным хозяйствующими субъектами с целью привлечения средств на капитальные вложения (в пределах ставки рефинансирования ЦБ РФ).</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ятие указанного предложения, с одной стороны, позволит решить существующую проблему, при которой предприятия вообще оказываются незаинтересованными привлекать средства на инвестиции, а, с другой стороны, может привести к угрозе формирования “облигационных” пирамид, поскольку ни целевое использование, ни эффективность возврата средств, привлеченных в облигации, практически никем не будет контролироваться. В международной практике эмиссию облигаций государства позволяют осуществлять, как правило, крупным, стабильно работающим предприят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перациях с облигациям следует иметь в виду, что в отличие от некоторых других ценных бумаг, например, таких как векселя, существуют особенности налогообложения при передаче указанных ценных бумаг в оплату за реализованные товары (работы, услуги). В отличие от векселя, облигация в соответствии с Законом Российской Федерации “О рынке ценных бумаг” является эмиссионной ценной бумагой. Это означает, что она выпускается путем эмиссии и передается первому владельцу уже по собственной рыночной цене. В последующем операции с облигациями совершаются исключительно как товарообменные операции. Товарообменные операции, в соответствии с ГК РФ, в целях налогообложения рассматриваются как две операции купли-продажи. При этом, в таких сделках облигация рассматривается как прочее имущество и следовательно, убытки, образовавшиеся в связи с ее продажей по цене ниже цены приобретения (постановки на баланс), для целей налогообложения у продавца не принимают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росы, связанные с обращением ценных бумаг, решаются в рамках реформирования налоговой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логовом кодексе Российской Федерации решены проблемы, связанные с учетом для целей налогообложения процентов, начисляемых эмитентами по облигациям. Предусмотренный механизм направлен на одновременное решение нескольких зада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нимаются все ограничения на размеры процентов, выплачиваемых по привлеченным (заемным) средствам при отнесении их на затраты предприятий (организаций). При этом предусматривается использование единого подхода к включению в затраты процентов по  всем видам заемных средств: как по банковским кредитам, так и по иным заимствованиям (в том числе, от других предприятий, на финансовом рынке). В результате ожидается также  значительное  снижение  уровня  риска для налогоплательщик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собление налога, удерживаемого источником выплаты, предусмотренное Кодексом, одновременно из раздела по налогу на прибыль и раздела по подоходному налогу в самостоятельный раздел “Налог на доходы от капитала” позволяет унифицировать процесс уплаты такого налога, упростить процедуру его администрирования и повысить эффективность для бюджета этого вида до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екте Налогового кодекса из состава доходов, принимаемых для целей обложения подоходным налогом, изъяты проценты и дивиденды, получаемые физическими лицами. Указанные виды доходов включены в базу обложения налогом на капитал, предполагающий механизм удержания налога источником выплат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нификация заключается в том, что источник, выплачивающий проценты, с суммы фактически выплачиваемых процентов удерживает налог. При этом обязанность декларирования налога возлагается на источник выплаты. Это приведет к значительному упрощению порядка расчетов с бюджетом для физических лиц. По заявлению физического лица источник, произведший выплату дохода и удержание соответствующего налога, обязан представить налогоплательщику или в налоговый орган по месту проживания налогоплательщика соответствующую информацию. Для самого налогоплательщика представление информации в налоговый орган о суммах полученных дивидендов и процентов из источников в Российской Федерации не является обязательным. Это в значительной мере позволит снять проблему документального подтверждения для налогоплательщика факта получения им любых видов процентов и дивидендов и уплаты с них налогов, которая обычно возникает при уплате налога по шкале с совокупного дохода. Предполагается установить ставку налога на доходы на капитал в размере 30 проц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уточненном правительственном варианте проекта Налогового кодекса (редакция 30.01.98 г.) по сравнению с прежней редакцией в отношении всех видов процентов (в том числе процентов по корпоративным облигациям) предполагается установить единый режим налога для физических лиц: 12 процентов по доходам в пределах ставки рефинансирования ЦБ РФ и 30 процентов - по доходам в виде процентов, превышающих ставку рефинансирования ЦБ РФ.</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юридических лиц, то для них в Кодексе заложен механизм расчета по налогу на прибыль как по кассовому методу, так и по методу начис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предприятие-владелец облигаций обязано будет увеличивать налогооблагаемую прибыль на сумму начисленных за время нахождения у него облигации процентов, исходя из условия равномерного начисления процентов в течение всего срока заимствования, а предприятие - эмитент будет иметь право увеличивать свои расходы, учитываемые для целей налогообложения, на сумму начисленных за этот же период времени процентов. В целях избежания двойного налогобложения процентов, предприятие-облигационер будет иметь право произвести зачет удержанного источником выплаты налога на капитал с суммы фактически полученных процентов в счет обязательств по налогу на прибыль, т.е. компенсировать уплаченный ранее налог на прибыль с суммы начисленных проц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ержание налога источником, с точки зрения мирового опыта, позволяет обеспечить максимальную собираемость указанного налога, что делает указанный источник исключительно эффективным, с точки зрения доходов бюд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екте Налогового кодекса решены и другие задачи, трудноразрешимые в рамках действующего законод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учитывая, что расходы, образовавшиеся в связи нахождением имущества на балансе в течение какого-либо времени, и расходы, связанные с выбытием этого имущества, к вычету не принимаются (исключение до принятия Закона “О рынке ценных бумаг” составляли банки и кредитные организации), механизм, заложенный в проект Кодекса, позволяет списывать указанные расходы на уменьшение налогооблагаемой базы: как уже говорилось выше к вычету принимаются все расходы, связанные с ведением экономической деятельности налогоплательщиком. Указанные расходы в соответствии с Кодексом будут приниматься к вычету в составе прочих расходов - это, в частности, относится и к процентам за кредит, взятый налогоплательщиком в целях приобретения ценных бумаг, и к расходам на оплату услуг брокера, осуществившего реализацию ценной бумаги, и к оплате услуг депозитария и т.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маловажным является и то, что проект Кодекса, совместно доработанный с профессиональными участниками финансового рынка и предложенный депутатами Государственной Думы, содержит возможность активно использовать механизм хеджирования рисков с помощью срочных и иных финансовых сделок.</w:t>
      </w:r>
    </w:p>
    <w:sectPr>
      <w:footerReference w:type="default" r:id="rId5"/>
      <w:footerReference w:type="first" r:id="rId6"/>
      <w:footnotePr>
        <w:numFmt w:val="decimal"/>
        <w:numStart w:val="6"/>
      </w:footnotePr>
      <w:type w:val="nextPage"/>
      <w:pgSz w:w="11906" w:h="16838"/>
      <w:pgMar w:left="2693" w:right="2693" w:gutter="0" w:header="0" w:top="3175" w:footer="2835" w:bottom="3175"/>
      <w:pgNumType w:start="1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м.: Яковец Ю. История цивилизаций. М., 1995, с.41-52, 60-82.</w:t>
      </w:r>
    </w:p>
  </w:footnote>
  <w:footnote w:id="3">
    <w:p>
      <w:pPr>
        <w:pStyle w:val="Footnote"/>
        <w:rPr/>
      </w:pPr>
      <w:r>
        <w:rPr>
          <w:rStyle w:val="FootnoteCharacters"/>
        </w:rPr>
        <w:footnoteRef/>
      </w:r>
      <w:r>
        <w:rPr/>
        <w:t xml:space="preserve"> </w:t>
      </w:r>
      <w:r>
        <w:rPr/>
        <w:t>Ñì., íàïðèìåð: Êóçíåöîâ Â. Ê òåîðèè ïåðåõîäíîé ýêîíîìèêè. - Ìèðîâàÿ ýêîíîìèêà è ìåæäóíàðîäíûå îòíîøåíèÿ.- 1994.- ¹12.- Ñ. 5-6.</w:t>
      </w:r>
    </w:p>
  </w:footnote>
  <w:footnote w:id="4">
    <w:p>
      <w:pPr>
        <w:pStyle w:val="Footnote"/>
        <w:rPr/>
      </w:pPr>
      <w:r>
        <w:rPr>
          <w:rStyle w:val="FootnoteCharacters"/>
        </w:rPr>
        <w:footnoteRef/>
      </w:r>
      <w:r>
        <w:rPr/>
        <w:t xml:space="preserve"> </w:t>
      </w:r>
      <w:r>
        <w:rPr/>
        <w:t>Ñðåäè ïðåäøåñòâåííèêîâ èíñòèòóöèîíàëèçìà â òîé èëè èíîé ìåðå - Ä.Þì, À.Ñìèò, Äæîí Ñò.Ìèëëü, Ê.Ìàðêñ, Ô.Ëèñò, Ì.Âåáåð, Ê.Ìåíãåð, À.Ìàðøàëë, Ý.Äþðêãåéì.</w:t>
      </w:r>
      <w:r>
        <w:rPr>
          <w:sz w:val="24"/>
          <w:szCs w:val="24"/>
        </w:rPr>
        <w:t xml:space="preserve"> </w:t>
      </w:r>
      <w:r>
        <w:rPr/>
        <w:t>Îáçîðû ýâîëþöèè è èäåé “ñòàðîãî” è “íîâîãî” èíñòèòóöèîíàëèçìà (êîòîðûå, â ÷àñòíîñòè, èñïîëüçîâàíû íèæå) ñì. â:: Economic behavior and institutions. Cambridge University Press</w:t>
      </w:r>
      <w:r>
        <w:rPr>
          <w:lang w:val="en-US"/>
        </w:rPr>
        <w:t>,</w:t>
      </w:r>
      <w:r>
        <w:rPr/>
        <w:t xml:space="preserve"> Eggertsson T. (1990); Economic Interests and Institutions. Cambridge, Mass.,</w:t>
      </w:r>
      <w:r>
        <w:rPr>
          <w:lang w:val="ru-RU"/>
        </w:rPr>
        <w:t xml:space="preserve"> </w:t>
      </w:r>
      <w:r>
        <w:rPr/>
        <w:t>Basil Blackwell, Bromley D.W. (1989); Lin J.Y., Nugent J.B. Institutions and economic development. - In: Handbook of Development Economics, 1995, Vol. III, ch. 38, pp. 2301-2370; Íåñòåðåíêî À., Ñîâðåìåííîå ñîñòîÿíèå è îñíîâíûå ïðîáëåìû èíñòèòóöèîíàëüíî-ýâîëþöèîííîé òåîðèè. - Â: Âîïðîñû ýêîíîìèêè, 1997, ¹ 3, ñ. 42-57.</w:t>
      </w:r>
    </w:p>
  </w:footnote>
  <w:footnote w:id="5">
    <w:p>
      <w:pPr>
        <w:pStyle w:val="Footnote"/>
        <w:rPr/>
      </w:pPr>
      <w:r>
        <w:rPr>
          <w:rStyle w:val="FootnoteCharacters"/>
        </w:rPr>
        <w:footnoteRef/>
      </w:r>
      <w:r>
        <w:rPr/>
        <w:t xml:space="preserve"> </w:t>
      </w:r>
      <w:r>
        <w:rPr/>
        <w:t>Ñì. : Pearce D.W., ed., MacMillan dictionary of modern economics. London: 4th edition, 1992.</w:t>
      </w:r>
    </w:p>
  </w:footnote>
  <w:footnote w:id="6">
    <w:p>
      <w:pPr>
        <w:pStyle w:val="Footnote"/>
        <w:rPr/>
      </w:pPr>
      <w:r>
        <w:rPr>
          <w:rStyle w:val="FootnoteCharacters"/>
        </w:rPr>
        <w:footnoteRef/>
      </w:r>
      <w:r>
        <w:rPr/>
        <w:t xml:space="preserve"> </w:t>
      </w:r>
      <w:r>
        <w:rPr/>
        <w:t>Williamson O.E. A Comparison of Alternative Approaches to Economic Organisation.-In: Journal of Institutional and Theoretical Economics, 1990</w:t>
      </w:r>
      <w:r>
        <w:rPr>
          <w:lang w:val="en-US"/>
        </w:rPr>
        <w:t xml:space="preserve">, </w:t>
      </w:r>
      <w:r>
        <w:rPr/>
        <w:t>Vol. 146, N 1, p.66; Èíñòèòóöèîíàëüíûå àñïåêòû ðûíî÷íîãî õîçÿéñòâà. - Â: Âîïðîñû ýêîíîìèêè, 1996, ¹ 5, ñ. 119-120.</w:t>
      </w:r>
    </w:p>
  </w:footnote>
  <w:footnote w:id="7">
    <w:p>
      <w:pPr>
        <w:pStyle w:val="Footnote"/>
        <w:rPr/>
      </w:pPr>
      <w:r>
        <w:rPr>
          <w:rStyle w:val="FootnoteCharacters"/>
        </w:rPr>
        <w:footnoteRef/>
      </w:r>
      <w:r>
        <w:rPr/>
        <w:t xml:space="preserve"> </w:t>
      </w:r>
      <w:r>
        <w:rPr/>
        <w:t>Íîðò Ä. Èíñòèòóöèîíàëüíûå èçìåíåíèÿ: ðàìêè àíàëèçà. - Â: Âîïðîñû ýêîíîìèêè, 1997, ¹ 3, ñ. 6-17.</w:t>
      </w:r>
    </w:p>
  </w:footnote>
  <w:footnote w:id="8">
    <w:p>
      <w:pPr>
        <w:pStyle w:val="Footnote"/>
        <w:rPr/>
      </w:pPr>
      <w:r>
        <w:rPr>
          <w:rStyle w:val="FootnoteCharacters"/>
        </w:rPr>
        <w:footnoteRef/>
      </w:r>
      <w:r>
        <w:rPr/>
        <w:t xml:space="preserve"> </w:t>
      </w:r>
      <w:r>
        <w:rPr/>
        <w:t>Lin J.Y., Nugent J.B. Institutions and economic development. - In: Handbook of Development Economics, 1995, Vol. III, ch. 38, p. 2307.</w:t>
      </w:r>
    </w:p>
  </w:footnote>
  <w:footnote w:id="9">
    <w:p>
      <w:pPr>
        <w:pStyle w:val="Footnote"/>
        <w:rPr/>
      </w:pPr>
      <w:r>
        <w:rPr>
          <w:rStyle w:val="FootnoteCharacters"/>
        </w:rPr>
        <w:footnoteRef/>
      </w:r>
      <w:r>
        <w:rPr/>
        <w:t xml:space="preserve"> </w:t>
      </w:r>
      <w:r>
        <w:rPr/>
        <w:t xml:space="preserve">Ïîäðîáíî ñì.: Âñåìèðíàÿ èñòîðèÿ ýêîíîìè÷åñêîé ìûñëè. Ò.1.- Ì., 1987, ñ. 47-48. </w:t>
      </w:r>
    </w:p>
  </w:footnote>
  <w:footnote w:id="10">
    <w:p>
      <w:pPr>
        <w:pStyle w:val="Footnote"/>
        <w:rPr/>
      </w:pPr>
      <w:r>
        <w:rPr>
          <w:rStyle w:val="FootnoteCharacters"/>
        </w:rPr>
        <w:footnoteRef/>
      </w:r>
      <w:r>
        <w:rPr/>
        <w:t xml:space="preserve"> </w:t>
      </w:r>
      <w:r>
        <w:rPr/>
        <w:t>Öèò. ïî: Yarrow G. Privatization in theory and practice. Economic policy. -Cambridge University Press.- 1986. - April.- P. 324.</w:t>
      </w:r>
    </w:p>
  </w:footnote>
  <w:footnote w:id="11">
    <w:p>
      <w:pPr>
        <w:pStyle w:val="Footnote"/>
        <w:rPr/>
      </w:pPr>
      <w:r>
        <w:rPr>
          <w:rStyle w:val="FootnoteCharacters"/>
        </w:rPr>
        <w:footnoteRef/>
      </w:r>
      <w:r>
        <w:rPr/>
        <w:t xml:space="preserve"> </w:t>
      </w:r>
      <w:r>
        <w:rPr/>
        <w:t xml:space="preserve">Ïîíÿòèÿ “ñèñòåìíûå ïðåîáðàçîâàíèÿ”, “ñèñòåìíàÿ òðàíñôîðìàöèÿ”, “ñèñòåìíûé ïåðåõîä” è äð. èñïîëüçóþòñÿ â íàñòîÿùåé ðàáîòå èìåííî â òàêîì êîíòåêñòå ïåðåõîäà îò îäíîé îáùåñòâåííî-ýêîíîìè÷åñêîé ñèñòåìû (ñèñòåìû õîçÿéñòâà) ê äðóãîé. “Ñèñòåìîîáðàçóþùèå ÿâëåíèÿ, ïðîöåññû, ýëåìåíòû” â ýòîì ñìûñëå ïðåäñòàâëÿþò ñîáîé òå ñîñòàâíûå ÷àñòè (ìåõàíèçìû) â ðàìêàõ èåðàðõè÷åñêîé ñòðóêòóðû è âçàèìîñâÿçåé ñèñòåìû õîçÿéñòâà, êîòîðûå îïðåäåëÿþò òèïîâûå íåîòúåìëåìûå ïðèçíàêè äàííîé ñèñòåìû õîçÿéñòâà. .  </w:t>
      </w:r>
    </w:p>
  </w:footnote>
  <w:footnote w:id="12">
    <w:p>
      <w:pPr>
        <w:pStyle w:val="Footnote"/>
        <w:rPr/>
      </w:pPr>
      <w:r>
        <w:rPr>
          <w:rStyle w:val="FootnoteCharacters"/>
        </w:rPr>
        <w:footnoteRef/>
      </w:r>
      <w:r>
        <w:rPr/>
        <w:t xml:space="preserve"> </w:t>
      </w:r>
      <w:r>
        <w:rPr/>
        <w:t>Ñì. òàêæå: Radygin A. “Spontaneous privatization: motivations, forms and stages”.-In: Studies on Soviet Economic Development. Birmingham, 1992, Vol.3, N 5, pp. 341-347.</w:t>
      </w:r>
    </w:p>
  </w:footnote>
  <w:footnote w:id="13">
    <w:p>
      <w:pPr>
        <w:pStyle w:val="Footnote"/>
        <w:rPr/>
      </w:pPr>
      <w:r>
        <w:rPr>
          <w:rStyle w:val="FootnoteCharacters"/>
        </w:rPr>
        <w:footnoteRef/>
      </w:r>
      <w:r>
        <w:rPr/>
        <w:t xml:space="preserve"> </w:t>
      </w:r>
      <w:r>
        <w:rPr/>
        <w:t>Î ïåðâîì (÷åêîâîì) ýòàïå ðîññèéñêîé ïðèâàòèçàöèè ïîäðîáíî ñì.: Ðàäûãèí À. “Ðåôîðìà ñîáñòâåííîñòè â Ðîññèè: íà ïóòè èç ïðîøëîãî â áóäóùåå”. Ì., Ðåñïóáëèêà, 1994; Boyko M., Shleifer A., Vishny R.: Privatizing Russia. -Cambridge MA: The MIT Press, 1995; Radygin A. “Privatisation in Russia: Hard Choice, First Results, New Targets”. London: CRCE-The Jarvis Print Group, 1995. Î âòîðîì (äåíåæíîì) ýòàïå ïîäðîáíî ñì.: Bohm A. “Economic Transition Report 1996”.- Ljubljana: CEEPN, 1997; Radygin A. “Residual Divestiture Following Mass Privatisation: the Case of Russia”. OECD Advisory Group on Privatisation, 9th Plenary Session, Berlin, 6-7 May 1996, Room Doc. AGP 9/6</w:t>
      </w:r>
    </w:p>
  </w:footnote>
  <w:footnote w:id="14">
    <w:p>
      <w:pPr>
        <w:pStyle w:val="Footnote"/>
        <w:rPr/>
      </w:pPr>
      <w:r>
        <w:rPr>
          <w:rStyle w:val="FootnoteCharacters"/>
        </w:rPr>
        <w:footnoteRef/>
      </w:r>
      <w:r>
        <w:rPr/>
        <w:t xml:space="preserve"> </w:t>
      </w:r>
      <w:r>
        <w:rPr/>
        <w:t>Âìåñòå ñ òåì, íà÷àëî ðàçìåùåíèÿ ïàåâ ôîíäà "Òåìïëòîí" â êîíöå íîÿáðÿ 1997 ã. ãîâîðèò åñëè íå îá îáðàòíîé òåíäåíöèè, òî îá îïðåäåëåííîé ïîçèöèè ãëîáàëüíûõ ôîíäîâ â ñâÿçè ñ ïàäåíèåì êóðñîâîé ñòîèìîñòè àêöèé íà ðîññèéñêîì ðûíêå.</w:t>
      </w:r>
    </w:p>
  </w:footnote>
  <w:footnote w:id="15">
    <w:p>
      <w:pPr>
        <w:pStyle w:val="Footnote"/>
        <w:rPr/>
      </w:pPr>
      <w:r>
        <w:rPr>
          <w:rStyle w:val="FootnoteCharacters"/>
        </w:rPr>
        <w:t>о</w:t>
      </w:r>
      <w:r>
        <w:rPr>
          <w:rStyle w:val="FootnoteCharacters"/>
        </w:rPr>
        <w:t>?</w:t>
      </w:r>
      <w:r>
        <w:rPr/>
        <w:t xml:space="preserve"> Один из наиболее ярких примеров 90-х гг - дискуссия в США об отмене закона Гласса-Стигала (Glass-Steagall), разделившего коммерческие и инвестиционные банки после Великой Депрессии 30-х гг.</w:t>
      </w:r>
    </w:p>
  </w:footnote>
  <w:footnote w:id="16">
    <w:p>
      <w:pPr>
        <w:pStyle w:val="Footnote"/>
        <w:rPr/>
      </w:pPr>
      <w:r>
        <w:rPr>
          <w:rStyle w:val="FootnoteCharacters"/>
        </w:rPr>
        <w:footnoteRef/>
      </w:r>
      <w:r>
        <w:rPr/>
        <w:t xml:space="preserve"> </w:t>
      </w:r>
      <w:r>
        <w:rPr/>
        <w:t>Íàïîìíèì, ÷òî â ìîäåëè 1992-1994 ãã. 1 âàðèàíò ëüãîò - ýòî ïåðåäà÷à ðàáîòíèêàì 25 % ïðèâèëåãèðîâàííûõ àêöèé, ïðîäàæà ðàáîòíèêàì ñî ñêèäêîé 10 % îáûêíîâåííûõ àêöèé è îïöèîí ìåíåäæåðàì íà ïîêóïêó 5 % îáûêíîâåííûõ àêöèé; 2 âàðèàíò ëüãîò - ïðîäàæà ðàáîòíèêàì 51 % îáûêíîâåííûõ àêöèé. Ïîñëå ýòîãî îïðåäåëåííûé ïàêåò àêöèé ( â ñðåäíåì 20 %) âûñòàâëÿëñÿ íà ñïåöèàëèçèðîâàííûé ÷åêîâûé àóêöèîí äëÿ ôèçè÷åñêèõ è þðèäè÷åñêèõ ëèö. Òîëüêî íà òðåòüåì ýòàïå âîçìîæíû áûëè îáùåïðèíÿòûå â ìèðîâîé ïðàêòèêå ìåòîäû, çà èñêëþ÷åíèåì ïðÿìûõ ïðîäàæ.</w:t>
      </w:r>
    </w:p>
  </w:footnote>
  <w:footnote w:id="17">
    <w:p>
      <w:pPr>
        <w:pStyle w:val="Footnote"/>
        <w:rPr/>
      </w:pPr>
      <w:r>
        <w:rPr>
          <w:rStyle w:val="FootnoteCharacters"/>
        </w:rPr>
        <w:footnoteRef/>
      </w:r>
      <w:r>
        <w:rPr/>
        <w:t xml:space="preserve"> </w:t>
      </w:r>
      <w:r>
        <w:rPr/>
        <w:t>Ñì.: Radygin A. “Securities Markets Development and its Relationship to Corporate Governance in Russia”. Paris, OECD: DAFFE/MC/EW (96)25, 1996, pp. 2-79; Radygin A. “Corporate Securities Markets Development in Russia”. Paris, OECD: DAFFE/MC/EW (97), 1997, pp. 2-21; ÔÊÖÁ “Ïðîáëåìû ðàçâèòèÿ ðûíêà öåííûõ áóìàã â Ðîññèè.” Äîêëàä Ôåäåðàëüíîé êîìèññèè ïî öåííûì áóìàãàì è ôîíäîâîìó ðûíêó ïðè Ïðàâèòåëüñòâå ÐÔ. Ì., èþëü 1995; ÔÊÖÁ  “Ðàçâèòèå ðûíêà öåííûõ áóìàã â Ðîññèè.” Äîêëàä Ôåäåðàëüíîé êîìèññèè ïî ðûíêó öåííûõ áóìàã. Ì., 1997.</w:t>
      </w:r>
    </w:p>
  </w:footnote>
  <w:footnote w:id="18">
    <w:p>
      <w:pPr>
        <w:pStyle w:val="Footnote"/>
        <w:rPr/>
      </w:pPr>
      <w:r>
        <w:rPr>
          <w:rStyle w:val="FootnoteCharacters"/>
        </w:rPr>
        <w:footnoteRef/>
      </w:r>
      <w:r>
        <w:rPr/>
        <w:t xml:space="preserve"> </w:t>
      </w:r>
      <w:r>
        <w:rPr>
          <w:rFonts w:eastAsia="Times New Roman Cyr" w:cs="Times New Roman Cyr" w:ascii="Times New Roman Cyr" w:hAnsi="Times New Roman Cyr"/>
          <w:lang w:val="ru-RU"/>
        </w:rPr>
        <w:t>По лицензиям Минфина РФ до марта 1997 г., когда началась перерегистрация (лицензирование) в ФКЦБ России.</w:t>
      </w:r>
    </w:p>
  </w:footnote>
  <w:footnote w:id="19">
    <w:p>
      <w:pPr>
        <w:pStyle w:val="Footnote"/>
        <w:rPr/>
      </w:pPr>
      <w:r>
        <w:rPr>
          <w:rStyle w:val="FootnoteCharacters"/>
        </w:rPr>
        <w:footnoteRef/>
      </w:r>
      <w:r>
        <w:rPr/>
        <w:t xml:space="preserve"> </w:t>
      </w:r>
      <w:r>
        <w:rPr/>
        <w:t>Èñïîëüçîâàíû äàííûå ïî êîëëåêòèâíûì èíâåñòîðàì, ñòðàõîâûì è ïåíñèîííûì ôîíäàì Ãðóïïû ìîíèòîðèíãà ôîíäîâîãî ðûíêà ÔÊÖÁ. Ñì. òàêæå: Ïðîáëåìû ðàçâèòèÿ êîëëåêòèâíûõ èíâåñòîðîâ â Ðîññèè. ÔÊÖÁ, îêòÿáðü 1996.</w:t>
      </w:r>
    </w:p>
  </w:footnote>
  <w:footnote w:id="20">
    <w:p>
      <w:pPr>
        <w:pStyle w:val="Footnote"/>
        <w:rPr/>
      </w:pPr>
      <w:r>
        <w:rPr>
          <w:rStyle w:val="FootnoteCharacters"/>
        </w:rPr>
        <w:footnoteRef/>
      </w:r>
      <w:r>
        <w:rPr/>
        <w:t xml:space="preserve"> </w:t>
      </w:r>
      <w:r>
        <w:rPr/>
        <w:t>Ñì. òàêæå: Ðàäûãèí À. “Ðåôîðìà ñîáñòâåííîñòè â Ðîññèè: íà ïóòè èç ïðîøëîãî â áóäóùåå”. Ì.: Ðåñïóáëèêà, 1994; Radygin A. Securities Markets Development and its Relationship to Corporate Governance in Russia. Paris, OECD: DAFFE/MC/EW (96)25, 1996, pp. 2-79.</w:t>
      </w:r>
    </w:p>
  </w:footnote>
  <w:footnote w:id="21">
    <w:p>
      <w:pPr>
        <w:pStyle w:val="Footnote"/>
        <w:rPr/>
      </w:pPr>
      <w:r>
        <w:rPr>
          <w:rStyle w:val="FootnoteCharacters"/>
        </w:rPr>
        <w:footnoteRef/>
      </w:r>
      <w:r>
        <w:rPr/>
        <w:t xml:space="preserve"> </w:t>
      </w:r>
      <w:r>
        <w:rPr/>
        <w:t>Êîììåíòàðèé ÷àñòè ïåðâîé Ãðàæäàíñêîãî êîäåêñà Ðîññèéñêîé ôåäåðàöèè äëÿ ïðåäïðèíèìàòåëåé. Ì., Ôîíä “Ïðàâîâàÿ êóëüòóðà”, 1995.</w:t>
      </w:r>
    </w:p>
  </w:footnote>
  <w:footnote w:id="22">
    <w:p>
      <w:pPr>
        <w:pStyle w:val="Footnote"/>
        <w:rPr/>
      </w:pPr>
      <w:r>
        <w:rPr>
          <w:rStyle w:val="FootnoteCharacters"/>
        </w:rPr>
        <w:footnoteRef/>
      </w:r>
      <w:r>
        <w:rPr/>
        <w:t xml:space="preserve"> </w:t>
      </w:r>
      <w:r>
        <w:rPr/>
        <w:t>Black, Bernard S. and Anna S. Tarassova. RF Federal Law On Joint Stock Companies (Translation from Russian)</w:t>
      </w:r>
      <w:r>
        <w:rPr>
          <w:lang w:val="ru-RU"/>
        </w:rPr>
        <w:t>,</w:t>
      </w:r>
      <w:r>
        <w:rPr/>
        <w:t xml:space="preserve"> 1996</w:t>
      </w:r>
    </w:p>
  </w:footnote>
  <w:footnote w:id="23">
    <w:p>
      <w:pPr>
        <w:pStyle w:val="Footnote"/>
        <w:rPr/>
      </w:pPr>
      <w:r>
        <w:rPr>
          <w:rStyle w:val="FootnoteCharacters"/>
        </w:rPr>
        <w:footnoteRef/>
      </w:r>
      <w:r>
        <w:rPr/>
        <w:t xml:space="preserve"> </w:t>
      </w:r>
      <w:r>
        <w:rPr/>
        <w:t>Ñì. òàêæå: ÔÊÖÁ (1995): “Ïðîáëåìû ðàçâèòèÿ ðûíêà öåííûõ áóìàã â Ðîññèè.” Äîêëàä Ôåäåðàëüíîé êîìèññèè ïî öåííûì áóìàãàì è ôîíäîâîìó ðûíêó ïðè Ïðàâèòåëüñòâå ÐÔ. Ì.; ÔÊÖÁ (1997): “Ðàçâèòèå ðûíêà öåííûõ áóìàã â Ðîññèè.” Äîêëàä Ôåäåðàëüíîé êîìèññèè ïî ðûíêó öåííûõ áóìàã. Ì.</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Start w:val="6"/>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before="0" w:after="2000"/>
      <w:ind w:hanging="0"/>
      <w:jc w:val="left"/>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abil">
    <w:name w:val="stabil"/>
    <w:basedOn w:val="Normal"/>
    <w:qFormat/>
    <w:pPr>
      <w:ind w:firstLine="709"/>
    </w:pPr>
    <w:rPr>
      <w:sz w:val="24"/>
      <w:szCs w:val="24"/>
    </w:rPr>
  </w:style>
  <w:style w:type="paragraph" w:styleId="Constant">
    <w:name w:val="constant"/>
    <w:basedOn w:val="Normal"/>
    <w:qFormat/>
    <w:pPr>
      <w:ind w:firstLine="567"/>
    </w:pPr>
    <w:rPr>
      <w:sz w:val="24"/>
      <w:szCs w:val="24"/>
      <w:lang w:val="en-US"/>
    </w:rPr>
  </w:style>
  <w:style w:type="paragraph" w:styleId="Footnote">
    <w:name w:val="Footnote Text"/>
    <w:basedOn w:val="Normal"/>
    <w:pPr>
      <w:ind w:hanging="0"/>
    </w:pPr>
    <w:rPr>
      <w:sz w:val="18"/>
      <w:szCs w:val="18"/>
      <w:lang w:val="en-US"/>
    </w:rPr>
  </w:style>
  <w:style w:type="paragraph" w:styleId="Header">
    <w:name w:val="Header"/>
    <w:basedOn w:val="Normal"/>
    <w:pPr>
      <w:tabs>
        <w:tab w:val="clear" w:pos="720"/>
        <w:tab w:val="center" w:pos="4153" w:leader="none"/>
        <w:tab w:val="right" w:pos="8306" w:leader="none"/>
      </w:tabs>
    </w:pPr>
    <w:rPr/>
  </w:style>
  <w:style w:type="paragraph" w:styleId="Ristab">
    <w:name w:val="Ristab"/>
    <w:basedOn w:val="Normal"/>
    <w:qFormat/>
    <w:pPr>
      <w:keepNext w:val="true"/>
      <w:spacing w:before="0" w:after="60"/>
      <w:jc w:val="right"/>
    </w:pPr>
    <w:rPr>
      <w:i/>
      <w:iCs/>
    </w:rPr>
  </w:style>
  <w:style w:type="paragraph" w:styleId="Snoski">
    <w:name w:val="snoski"/>
    <w:basedOn w:val="Normal"/>
    <w:qFormat/>
    <w:pPr/>
    <w:rPr>
      <w:sz w:val="18"/>
      <w:szCs w:val="18"/>
    </w:rPr>
  </w:style>
  <w:style w:type="paragraph" w:styleId="Zagtab">
    <w:name w:val="zagtab"/>
    <w:basedOn w:val="Normal"/>
    <w:qFormat/>
    <w:pPr>
      <w:jc w:val="center"/>
    </w:pPr>
    <w:rPr>
      <w:b/>
      <w:bCs/>
    </w:rPr>
  </w:style>
  <w:style w:type="paragraph" w:styleId="Aas">
    <w:name w:val="aas"/>
    <w:basedOn w:val="Constant"/>
    <w:qFormat/>
    <w:pPr>
      <w:tabs>
        <w:tab w:val="clear" w:pos="720"/>
        <w:tab w:val="left" w:pos="540" w:leader="none"/>
      </w:tabs>
      <w:ind w:left="567" w:firstLine="340"/>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9:34:00Z</dcterms:created>
  <dc:creator>ASTRAS</dc:creator>
  <dc:description/>
  <dc:language>en-US</dc:language>
  <cp:lastModifiedBy>Astakhov</cp:lastModifiedBy>
  <cp:lastPrinted>1998-06-03T17:49:00Z</cp:lastPrinted>
  <dcterms:modified xsi:type="dcterms:W3CDTF">1998-10-12T07:13:00Z</dcterms:modified>
  <cp:revision>1</cp:revision>
  <dc:subject/>
  <dc:title>Введение</dc:title>
</cp:coreProperties>
</file>