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b/>
          <w:b/>
          <w:bCs/>
          <w:sz w:val="36"/>
          <w:szCs w:val="36"/>
        </w:rPr>
      </w:pPr>
      <w:r>
        <w:rPr>
          <w:b/>
          <w:bCs/>
          <w:sz w:val="36"/>
          <w:szCs w:val="36"/>
        </w:rPr>
        <w:t xml:space="preserve">Глава </w:t>
      </w:r>
      <w:r>
        <w:rPr>
          <w:b/>
          <w:bCs/>
          <w:sz w:val="72"/>
          <w:szCs w:val="72"/>
        </w:rPr>
        <w:t>5</w:t>
      </w:r>
    </w:p>
    <w:p>
      <w:pPr>
        <w:pStyle w:val="Heading1"/>
        <w:ind w:hanging="0"/>
        <w:rPr/>
      </w:pPr>
      <w:r>
        <w:rPr/>
        <w:t>Основные принципы развития рынка частных облигаций</w:t>
      </w:r>
    </w:p>
    <w:p>
      <w:pPr>
        <w:pStyle w:val="Normal"/>
        <w:spacing w:lineRule="auto" w:line="360"/>
        <w:jc w:val="center"/>
        <w:rPr>
          <w:sz w:val="24"/>
          <w:szCs w:val="24"/>
        </w:rPr>
      </w:pPr>
      <w:r>
        <w:rPr>
          <w:sz w:val="24"/>
          <w:szCs w:val="24"/>
        </w:rPr>
      </w:r>
    </w:p>
    <w:p>
      <w:pPr>
        <w:pStyle w:val="Heading2"/>
        <w:rPr/>
      </w:pPr>
      <w:r>
        <w:rPr/>
        <w:t>5.1. Введение. Современное состояние рынка корпоративных небанковских облигаций</w:t>
      </w:r>
    </w:p>
    <w:p>
      <w:pPr>
        <w:pStyle w:val="Job"/>
        <w:ind w:hanging="0"/>
        <w:jc w:val="center"/>
        <w:rPr>
          <w:i/>
          <w:i/>
          <w:iCs/>
          <w:lang w:val="ru-RU"/>
        </w:rPr>
      </w:pPr>
      <w:r>
        <w:rPr>
          <w:i/>
          <w:iCs/>
          <w:lang w:val="ru-RU"/>
        </w:rPr>
        <w:t>Внутренние корпоративные облигации</w:t>
      </w:r>
    </w:p>
    <w:p>
      <w:pPr>
        <w:pStyle w:val="Normal"/>
        <w:rPr/>
      </w:pPr>
      <w:r>
        <w:rPr/>
        <w:t>По данным Федеральной комиссии по рынку ценных бумаг, из 13 545 эмиссий корпоративных ценных бумаг в 1994 г. на корпоративные облигации приходилось лишь 0,26%, а в 1995 г. – 0,68%. Удельный вес облигационных выпусков в общем объеме выпусков корпоративных ценных бумаг по номинальной стоимости в 1994 г. составил 2,0%,  а в 1995 г. – 0,7%. Такое положение объясняется прежде всего тем, что корпоративные облигации российских АО обычно были непопулярны среди конечных инвесторов из-за высоких инфляционных рисков и, следовательно, низкой реальной доходности (до 1996 года – прямой убыточности).</w:t>
      </w:r>
    </w:p>
    <w:p>
      <w:pPr>
        <w:pStyle w:val="Normal"/>
        <w:rPr/>
      </w:pPr>
      <w:r>
        <w:rPr/>
        <w:t>Хотя явным преимуществом эмиссии корпоративных облигаций (неконвертируемых) является сохранение действующими акционерами корпоративного контроля, эмитенту приходится нести определенные обязательства по выплатам и погашению облигаций, установленные по условиям их выпуска, а пойти на это могут лишь компании, имеющие устойчиво высокую рентабельность. Кроме того, для поддержания инвестиционной привлекательности ценных бумаг сами условия выпуска должны быть не хуже, чем условия, предлагаемые другими структурами (включая государство), осуществляющими выпуск долговых обязательств.</w:t>
      </w:r>
    </w:p>
    <w:p>
      <w:pPr>
        <w:pStyle w:val="Normal"/>
        <w:rPr/>
      </w:pPr>
      <w:r>
        <w:rPr/>
        <w:t>В целом, с 1992 по октябрь 1997г г. в Министерстве финансов РФ и ФКЦБ было зарегистрировано 259  эмиссий выпусков небанковских корпоративных облигаций совокупной номинальной стоимостью около 6 трлн. руб. В региональном разрезе основной объем продаж  корпоративных облигаций в 1996 г. (более  90%)  приходился  на Москву.</w:t>
      </w:r>
      <w:r>
        <w:rPr>
          <w:b/>
          <w:bCs/>
        </w:rPr>
        <w:t xml:space="preserve"> </w:t>
      </w:r>
    </w:p>
    <w:p>
      <w:pPr>
        <w:pStyle w:val="Ristab"/>
        <w:rPr/>
      </w:pPr>
      <w:r>
        <w:rPr/>
        <w:t>Таблица 5.1.</w:t>
      </w:r>
    </w:p>
    <w:p>
      <w:pPr>
        <w:pStyle w:val="Zagtab"/>
        <w:ind w:hanging="0"/>
        <w:rPr/>
      </w:pPr>
      <w:r>
        <w:rPr/>
        <w:t>Выпуск корпоративных облигаций в России в 1992-1997 гг.</w:t>
      </w:r>
      <w:r>
        <w:rPr>
          <w:rStyle w:val="FootnoteCharacters"/>
          <w:rStyle w:val="FootnoteAnchor"/>
          <w:b/>
          <w:bCs/>
          <w:sz w:val="24"/>
          <w:szCs w:val="24"/>
        </w:rPr>
        <w:footnoteReference w:id="2"/>
      </w:r>
    </w:p>
    <w:tbl>
      <w:tblPr>
        <w:tblW w:w="6521" w:type="dxa"/>
        <w:jc w:val="left"/>
        <w:tblInd w:w="-7" w:type="dxa"/>
        <w:tblLayout w:type="fixed"/>
        <w:tblCellMar>
          <w:top w:w="0" w:type="dxa"/>
          <w:left w:w="107" w:type="dxa"/>
          <w:bottom w:w="0" w:type="dxa"/>
          <w:right w:w="107" w:type="dxa"/>
        </w:tblCellMar>
      </w:tblPr>
      <w:tblGrid>
        <w:gridCol w:w="1311"/>
        <w:gridCol w:w="674"/>
        <w:gridCol w:w="709"/>
        <w:gridCol w:w="708"/>
        <w:gridCol w:w="993"/>
        <w:gridCol w:w="982"/>
        <w:gridCol w:w="1144"/>
      </w:tblGrid>
      <w:tr>
        <w:trPr/>
        <w:tc>
          <w:tcPr>
            <w:tcW w:w="131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показатель</w:t>
            </w:r>
          </w:p>
        </w:tc>
        <w:tc>
          <w:tcPr>
            <w:tcW w:w="674"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199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1995</w:t>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1996</w:t>
            </w:r>
          </w:p>
        </w:tc>
        <w:tc>
          <w:tcPr>
            <w:tcW w:w="1144"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1997*</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количество выпусков</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left"/>
              <w:rPr>
                <w:sz w:val="18"/>
                <w:szCs w:val="18"/>
              </w:rPr>
            </w:pPr>
            <w:r>
              <w:rPr>
                <w:sz w:val="18"/>
                <w:szCs w:val="18"/>
              </w:rPr>
            </w:r>
          </w:p>
          <w:p>
            <w:pPr>
              <w:pStyle w:val="Normal"/>
              <w:ind w:right="1" w:hanging="0"/>
              <w:jc w:val="left"/>
              <w:rPr>
                <w:sz w:val="18"/>
                <w:szCs w:val="18"/>
              </w:rPr>
            </w:pPr>
            <w:r>
              <w:rPr>
                <w:sz w:val="18"/>
                <w:szCs w:val="18"/>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left"/>
              <w:rPr>
                <w:sz w:val="18"/>
                <w:szCs w:val="18"/>
              </w:rPr>
            </w:pPr>
            <w:r>
              <w:rPr>
                <w:sz w:val="18"/>
                <w:szCs w:val="18"/>
              </w:rPr>
            </w:r>
          </w:p>
          <w:p>
            <w:pPr>
              <w:pStyle w:val="Normal"/>
              <w:ind w:right="1" w:hanging="0"/>
              <w:jc w:val="left"/>
              <w:rPr>
                <w:sz w:val="18"/>
                <w:szCs w:val="18"/>
              </w:rPr>
            </w:pPr>
            <w:r>
              <w:rPr>
                <w:sz w:val="18"/>
                <w:szCs w:val="18"/>
              </w:rPr>
              <w:t>4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left"/>
              <w:rPr>
                <w:sz w:val="18"/>
                <w:szCs w:val="18"/>
              </w:rPr>
            </w:pPr>
            <w:r>
              <w:rPr>
                <w:sz w:val="18"/>
                <w:szCs w:val="18"/>
              </w:rPr>
            </w:r>
          </w:p>
          <w:p>
            <w:pPr>
              <w:pStyle w:val="Normal"/>
              <w:ind w:right="1" w:hanging="0"/>
              <w:jc w:val="left"/>
              <w:rPr>
                <w:sz w:val="18"/>
                <w:szCs w:val="18"/>
              </w:rPr>
            </w:pPr>
            <w:r>
              <w:rPr>
                <w:sz w:val="18"/>
                <w:szCs w:val="18"/>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left"/>
              <w:rPr>
                <w:sz w:val="18"/>
                <w:szCs w:val="18"/>
              </w:rPr>
            </w:pPr>
            <w:r>
              <w:rPr>
                <w:sz w:val="18"/>
                <w:szCs w:val="18"/>
              </w:rPr>
            </w:r>
          </w:p>
          <w:p>
            <w:pPr>
              <w:pStyle w:val="Normal"/>
              <w:ind w:right="1" w:hanging="0"/>
              <w:jc w:val="left"/>
              <w:rPr>
                <w:sz w:val="18"/>
                <w:szCs w:val="18"/>
              </w:rPr>
            </w:pPr>
            <w:r>
              <w:rPr>
                <w:sz w:val="18"/>
                <w:szCs w:val="18"/>
              </w:rPr>
              <w:t>75</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left"/>
              <w:rPr>
                <w:sz w:val="18"/>
                <w:szCs w:val="18"/>
              </w:rPr>
            </w:pPr>
            <w:r>
              <w:rPr>
                <w:sz w:val="18"/>
                <w:szCs w:val="18"/>
              </w:rPr>
            </w:r>
          </w:p>
          <w:p>
            <w:pPr>
              <w:pStyle w:val="Normal"/>
              <w:ind w:right="1" w:hanging="0"/>
              <w:jc w:val="left"/>
              <w:rPr>
                <w:sz w:val="18"/>
                <w:szCs w:val="18"/>
              </w:rPr>
            </w:pPr>
            <w:r>
              <w:rPr>
                <w:sz w:val="18"/>
                <w:szCs w:val="18"/>
              </w:rPr>
              <w:t>39</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left"/>
              <w:rPr>
                <w:sz w:val="18"/>
                <w:szCs w:val="18"/>
              </w:rPr>
            </w:pPr>
            <w:r>
              <w:rPr>
                <w:sz w:val="18"/>
                <w:szCs w:val="18"/>
              </w:rPr>
            </w:r>
          </w:p>
          <w:p>
            <w:pPr>
              <w:pStyle w:val="Normal"/>
              <w:ind w:right="1" w:hanging="0"/>
              <w:jc w:val="left"/>
              <w:rPr>
                <w:sz w:val="18"/>
                <w:szCs w:val="18"/>
              </w:rPr>
            </w:pPr>
            <w:r>
              <w:rPr>
                <w:sz w:val="18"/>
                <w:szCs w:val="18"/>
              </w:rPr>
              <w:t>37</w:t>
            </w:r>
          </w:p>
        </w:tc>
      </w:tr>
      <w:tr>
        <w:trPr/>
        <w:tc>
          <w:tcPr>
            <w:tcW w:w="6521" w:type="dxa"/>
            <w:gridSpan w:val="7"/>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объем выпусков</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млрд. руб.</w:t>
            </w:r>
          </w:p>
        </w:tc>
        <w:tc>
          <w:tcPr>
            <w:tcW w:w="674"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11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49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2950</w:t>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1160</w:t>
            </w:r>
          </w:p>
        </w:tc>
        <w:tc>
          <w:tcPr>
            <w:tcW w:w="1144"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127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млн. долл.</w:t>
            </w:r>
          </w:p>
        </w:tc>
        <w:tc>
          <w:tcPr>
            <w:tcW w:w="674"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21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640</w:t>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225</w:t>
            </w:r>
          </w:p>
        </w:tc>
        <w:tc>
          <w:tcPr>
            <w:tcW w:w="1144"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224</w:t>
            </w:r>
          </w:p>
        </w:tc>
      </w:tr>
    </w:tbl>
    <w:p>
      <w:pPr>
        <w:pStyle w:val="Snoski"/>
        <w:spacing w:before="0" w:after="120"/>
        <w:rPr/>
      </w:pPr>
      <w:r>
        <w:rPr/>
        <w:t>*/ январь-октябрь</w:t>
      </w:r>
    </w:p>
    <w:p>
      <w:pPr>
        <w:pStyle w:val="Normal"/>
        <w:pBdr>
          <w:top w:val="double" w:sz="6" w:space="1" w:color="000000"/>
        </w:pBdr>
        <w:ind w:left="851" w:hanging="0"/>
        <w:rPr/>
      </w:pPr>
      <w:r>
        <w:rPr>
          <w:sz w:val="20"/>
          <w:szCs w:val="20"/>
        </w:rPr>
        <w:t xml:space="preserve">Несмотря на позитивную в целом количественную динамику, в настоящее время нельзя говорить о выпускаемых корпоративных облигациях как о </w:t>
      </w:r>
      <w:r>
        <w:rPr>
          <w:b/>
          <w:bCs/>
          <w:sz w:val="20"/>
          <w:szCs w:val="20"/>
        </w:rPr>
        <w:t>“классических”</w:t>
      </w:r>
      <w:r>
        <w:rPr>
          <w:sz w:val="20"/>
          <w:szCs w:val="20"/>
        </w:rPr>
        <w:t>, т.е. по крайней мере формально отвечающих мировым стандартам.</w:t>
      </w:r>
    </w:p>
    <w:p>
      <w:pPr>
        <w:pStyle w:val="Normal"/>
        <w:ind w:left="851" w:hanging="0"/>
        <w:rPr>
          <w:sz w:val="20"/>
          <w:szCs w:val="20"/>
        </w:rPr>
      </w:pPr>
      <w:r>
        <w:rPr>
          <w:sz w:val="20"/>
          <w:szCs w:val="20"/>
        </w:rPr>
        <w:t xml:space="preserve">Наибольшее число выпусков корпоративных облигаций в 1994-1995 гг. было осуществлено в отраслях связи, нефтегазодобычи и жилищного строительства. Такие облигации были в основном </w:t>
      </w:r>
      <w:r>
        <w:rPr>
          <w:b/>
          <w:bCs/>
          <w:sz w:val="20"/>
          <w:szCs w:val="20"/>
        </w:rPr>
        <w:t xml:space="preserve">товарными </w:t>
      </w:r>
      <w:r>
        <w:rPr>
          <w:sz w:val="20"/>
          <w:szCs w:val="20"/>
        </w:rPr>
        <w:t>(установка телефона и т.д.)</w:t>
      </w:r>
      <w:r>
        <w:rPr>
          <w:b/>
          <w:bCs/>
          <w:sz w:val="20"/>
          <w:szCs w:val="20"/>
        </w:rPr>
        <w:t xml:space="preserve"> или жилищными.</w:t>
      </w:r>
    </w:p>
    <w:p>
      <w:pPr>
        <w:pStyle w:val="Normal"/>
        <w:ind w:left="851" w:hanging="0"/>
        <w:rPr/>
      </w:pPr>
      <w:r>
        <w:rPr>
          <w:sz w:val="20"/>
          <w:szCs w:val="20"/>
        </w:rPr>
        <w:t>С 1992 по конец 1996 г. на рынке корпоративных облигаций доминировали так называемые “товарные” займы, обеспеченные и погашаемые определенным видом товара повышенного спроса. Типичным примером был выпуск облигаций АО</w:t>
      </w:r>
      <w:r>
        <w:rPr>
          <w:rFonts w:eastAsia="Times New Roman" w:cs="Times New Roman" w:ascii="Times New Roman" w:hAnsi="Times New Roman"/>
          <w:sz w:val="20"/>
          <w:szCs w:val="20"/>
          <w:lang w:val="en-US"/>
        </w:rPr>
        <w:t xml:space="preserve"> </w:t>
      </w:r>
      <w:r>
        <w:rPr>
          <w:sz w:val="20"/>
          <w:szCs w:val="20"/>
        </w:rPr>
        <w:t xml:space="preserve">”АвтоВАЗ” и АО “ГАЗ”, дающих право на погашение облигаций автомобилями  по фиксированной цене. Привлекательность товарных (в том числе автомобильных) облигаций была высокой в условиях высоких инфляционных ожиданий и дефицитности автомобилей некоторых марок, сохранившейся на протяжении нескольких лет после 1992 г. </w:t>
      </w:r>
    </w:p>
    <w:p>
      <w:pPr>
        <w:pStyle w:val="Normal"/>
        <w:ind w:left="851" w:hanging="0"/>
        <w:rPr>
          <w:sz w:val="20"/>
          <w:szCs w:val="20"/>
        </w:rPr>
      </w:pPr>
      <w:r>
        <w:rPr>
          <w:sz w:val="20"/>
          <w:szCs w:val="20"/>
        </w:rPr>
        <w:t>Распространение получили жилищные займы, обеспечивающие возможность погашения долговых ценных бумаг квартирами. В рамках президентской программы “Российский народный телефон” производились рассчитанные на привлечение средств физических лиц выпуски облигаций, погашающиеся телефонными номерами.</w:t>
      </w:r>
    </w:p>
    <w:p>
      <w:pPr>
        <w:pStyle w:val="Normal"/>
        <w:ind w:left="851" w:hanging="0"/>
        <w:rPr/>
      </w:pPr>
      <w:r>
        <w:rPr>
          <w:sz w:val="20"/>
          <w:szCs w:val="20"/>
        </w:rPr>
        <w:t>В целом, по данным Федеральной комиссии по рынку ценных бумаг, небанковские корпоративные облигационные займы в подавляющем большинстве проводились АО с численностью работников 3000 человек и более, т.е. сравнительно крупными обществами. Кроме того, как правило эмиссии облигаций проводились акционерными обществами, доля государственной или муниципальной собственности в которых составляла более 25% (обычно 38%-51%), что связано с законодательными ограничениями</w:t>
      </w:r>
      <w:r>
        <w:rPr>
          <w:rStyle w:val="FootnoteCharacters"/>
          <w:rStyle w:val="FootnoteAnchor"/>
          <w:sz w:val="20"/>
          <w:szCs w:val="20"/>
        </w:rPr>
        <w:footnoteReference w:id="3"/>
      </w:r>
      <w:r>
        <w:rPr>
          <w:sz w:val="20"/>
          <w:szCs w:val="20"/>
        </w:rPr>
        <w:t>. Дело в том, что акционерное общество не может выпускать дополнительные акции (например, для привлечения инвестиций), если доля государственной или муниципальной собственности превышает 25%, без сохранения размера доли государственной/муниципальной собственности. В этой ситуации у АО остается возможность привлечения средств путем облигационных займов.</w:t>
      </w:r>
    </w:p>
    <w:p>
      <w:pPr>
        <w:pStyle w:val="Normal"/>
        <w:ind w:left="851" w:hanging="0"/>
        <w:rPr/>
      </w:pPr>
      <w:r>
        <w:rPr>
          <w:sz w:val="20"/>
          <w:szCs w:val="20"/>
        </w:rPr>
        <w:t xml:space="preserve">В 1995 г. был произведен выпуск конвертируемых облигаций НК ”ЛУКойл”на сумму 2,3 трлн. рублей. Условия займа предусматривали обязательную конвертацию в акции компании, означая фактически их форвардную продажу, в качестве одного из механизмов приватизации. Наиболее известным примером выпуска корпоративных </w:t>
      </w:r>
      <w:r>
        <w:rPr>
          <w:b/>
          <w:bCs/>
          <w:sz w:val="20"/>
          <w:szCs w:val="20"/>
        </w:rPr>
        <w:t>конвертируемых облигаций</w:t>
      </w:r>
      <w:r>
        <w:rPr>
          <w:sz w:val="20"/>
          <w:szCs w:val="20"/>
        </w:rPr>
        <w:t xml:space="preserve"> является эмиссия конвертируемых облигаций АО “Лукойл”, произведенная по специально принятым нормативным документам</w:t>
      </w:r>
      <w:r>
        <w:rPr>
          <w:rStyle w:val="FootnoteCharacters"/>
          <w:rStyle w:val="FootnoteAnchor"/>
          <w:sz w:val="20"/>
          <w:szCs w:val="20"/>
        </w:rPr>
        <w:footnoteReference w:id="4"/>
      </w:r>
      <w:r>
        <w:rPr>
          <w:sz w:val="20"/>
          <w:szCs w:val="20"/>
        </w:rPr>
        <w:t>.</w:t>
      </w:r>
    </w:p>
    <w:p>
      <w:pPr>
        <w:pStyle w:val="Normal"/>
        <w:ind w:left="851" w:hanging="0"/>
        <w:rPr>
          <w:sz w:val="20"/>
          <w:szCs w:val="20"/>
        </w:rPr>
      </w:pPr>
      <w:r>
        <w:rPr>
          <w:sz w:val="20"/>
          <w:szCs w:val="20"/>
        </w:rPr>
        <w:t>Целями выпуска стало привлечение инвестиций для технической реконструкции дочерних компаний АО и погашение их задолженности перед федеральным бюджетом. Конвертируемые облигации выпускались как свободно обращающиеся беспроцентные (целевые) облигации на предъявителя, подлежащие конвертации в обыкновенные акции АО, временно закрепленные в федеральной собственности, по окончании срока закрепления. Выпуск осуществлялся под залог федерального пакета, составляющего 11% уставного капитала АО. В качестве владельцев облигаций определены любые юридические и физические лица. Выпускаемые в обращение облигации обмениваются на акции АО, депонированные в финансовом институте, по окончании срока закрепления. Размещение облигаций осуществляется на конкурсной основе среди андеррайтеров, которые будут размещать эти бумаги на вторичном рынке.</w:t>
      </w:r>
    </w:p>
    <w:p>
      <w:pPr>
        <w:pStyle w:val="Normal"/>
        <w:ind w:left="851" w:hanging="0"/>
        <w:rPr>
          <w:sz w:val="20"/>
          <w:szCs w:val="20"/>
        </w:rPr>
      </w:pPr>
      <w:r>
        <w:rPr>
          <w:sz w:val="20"/>
          <w:szCs w:val="20"/>
        </w:rPr>
        <w:t>Первый (зарубежный) транш облигаций был размещен в ходе коммерческого конкурса среди инвестиционных банков и финансовых компаний (CS First Boston, Paribus Capital Markets, “Империал” и Международный промышленный банк) в сентябре 1995 г. Его итоги: из 350000 бумаг номиналом 4,5 млн. рублей было выкуплено 320000 облигаций. Крупнейшим покупателем стала американская нефтяная  компания ARCO, сделавшая заявку на сумму 250 млн. долларов. Бюджетные поступления (свыше 880 млрд. рублей) составили около 12% совокупного “приватизационного” дохода федерального бюджета в 1995 г. Второй (российский) транш  составил 110000 бумаг, а 1 облигация должна обмениваться на 170 акций.</w:t>
      </w:r>
    </w:p>
    <w:p>
      <w:pPr>
        <w:pStyle w:val="Normal"/>
        <w:ind w:left="851" w:hanging="0"/>
        <w:rPr/>
      </w:pPr>
      <w:r>
        <w:rPr>
          <w:sz w:val="20"/>
          <w:szCs w:val="20"/>
        </w:rPr>
        <w:t xml:space="preserve">Следует отметить. что по сути эта схема представляла собой не что иное как </w:t>
      </w:r>
      <w:r>
        <w:rPr>
          <w:b/>
          <w:bCs/>
          <w:sz w:val="20"/>
          <w:szCs w:val="20"/>
        </w:rPr>
        <w:t>форвардные продажи</w:t>
      </w:r>
      <w:r>
        <w:rPr>
          <w:sz w:val="20"/>
          <w:szCs w:val="20"/>
        </w:rPr>
        <w:t xml:space="preserve"> (forward sales of shares). Фактически ”Лукойл” добилась для себя совершенно нового способа приватизации федерального пакета акций, который не мог быть “раскреплен” осенью 1995 г. В марте 1996 г., когда истек срок этого закрепления, инвесторы просто получают оплаченные полгода назад акции.</w:t>
      </w:r>
    </w:p>
    <w:p>
      <w:pPr>
        <w:pStyle w:val="Normal"/>
        <w:pBdr>
          <w:bottom w:val="double" w:sz="6" w:space="1" w:color="000000"/>
        </w:pBdr>
        <w:ind w:left="851" w:hanging="0"/>
        <w:rPr>
          <w:sz w:val="20"/>
          <w:szCs w:val="20"/>
        </w:rPr>
      </w:pPr>
      <w:r>
        <w:rPr>
          <w:sz w:val="20"/>
          <w:szCs w:val="20"/>
        </w:rPr>
        <w:t>В 1996 г. начался выпуск облигаций РАО “Высокоскоростные магистрали”, эмитируемых под гарантии Правительства РФ. По условиям обращения облигации РАО “ВСМ” не отличались от государственных ценных бумаг,  и в отличии от всех иных корпоративных долговых ценных бумаг обращались в торговой системе ММВБ. К началу 1998 г. суммарный выпуск облигаций РАО “ВСМ” составил 1,2 трлн. рублей. В 1996 г. на биржевом рынке (который является доминирующим для этих бумаг – свыше 95% объема всей торговли) безусловным и абсолютным лидером торгов были облигации РАО “Высокоскоростные магистрали”. Вместе с тем, эти бумаги нельзя считать частными корпоративными облигациями в чистом виде.</w:t>
      </w:r>
    </w:p>
    <w:p>
      <w:pPr>
        <w:pStyle w:val="Normal"/>
        <w:rPr/>
      </w:pPr>
      <w:r>
        <w:rPr/>
        <w:t>В 1997 г., в соответствии с постановлением Правительства РФ №254 в целях реструктурирования задолженности предприятий по налоговым платежам, была предусмотрена возможность выпуска ими ценных бумаг (в том числе облигаций) в пределах суммы основного долга</w:t>
      </w:r>
      <w:r>
        <w:rPr>
          <w:rStyle w:val="FootnoteCharacters"/>
          <w:rStyle w:val="FootnoteAnchor"/>
          <w:sz w:val="24"/>
          <w:szCs w:val="24"/>
        </w:rPr>
        <w:footnoteReference w:id="5"/>
      </w:r>
      <w:r>
        <w:rPr/>
        <w:t>. Согласно данному постановлению, предприятия в месячный срок после регистрации проспекта эмиссии обязаны заключить с налоговыми органами договор, предусматривающий порядок внесения платежей в федеральный бюджет и передать уполномоченному государственному долгу ценные бумаги, обеспечивающие погашение  основного долга. Выпуск облигаций должен быть обеспечен залогом имущества эмитента, либо гарантиями третьих лиц на сумму эмиссии. Облигации выпускаются траншами со сроком обращения от 6 месяцев до 2 лет.</w:t>
      </w:r>
    </w:p>
    <w:p>
      <w:pPr>
        <w:pStyle w:val="Normal"/>
        <w:rPr/>
      </w:pPr>
      <w:r>
        <w:rPr/>
        <w:t>В 1998 году Правительством РФ были приняты решения о реструктуризации задолженности шести крупнейших организаций, в том числе путем выпуска облигаций – акционерными обществами "Юганскнефтегаз", "Самаранефтегаз", "Ноябрьскнефтегаз", путем выпуска акций – акционерными оюществами "АвтоВАЗ", ЗАО "Междуречье" и путем погашения взаимной задолженности – ОАО "Норильский горно-металлургический комбинат имени А. П. Звягина"</w:t>
      </w:r>
      <w:r>
        <w:rPr>
          <w:rStyle w:val="FootnoteCharacters"/>
          <w:rStyle w:val="FootnoteAnchor"/>
          <w:sz w:val="24"/>
          <w:szCs w:val="24"/>
        </w:rPr>
        <w:footnoteReference w:id="6"/>
      </w:r>
      <w:r>
        <w:rPr/>
        <w:t>.</w:t>
      </w:r>
    </w:p>
    <w:p>
      <w:pPr>
        <w:pStyle w:val="Normal"/>
        <w:rPr/>
      </w:pPr>
      <w:r>
        <w:rPr/>
        <w:t>Акционерными общества "Юганскнефтегаз" и "Самаранефтегаз" выпустили облигации в счет погашения основного долга на сумму, соответственно, 1629,57 млн. рублей и 364,69 млн. рублей. (за вычетом 5% от суммы основного долга, внесенным организациями единовременно). Решение о продаже облигаций принято распоряжением Правительства РФ от 29.12.97 №1834-р.</w:t>
      </w:r>
    </w:p>
    <w:p>
      <w:pPr>
        <w:pStyle w:val="Normal"/>
        <w:rPr/>
      </w:pPr>
      <w:r>
        <w:rPr/>
        <w:t>В результате проведения аукциона по продаже облигаций АО "Юганскнефтегаз" и АО "Самаранефтегаз" на счета Главного управления федерального казначейства Минфина России поступили денежные средства в размере 1281 млн. деноминированных рублей. Данная сумма составляет около 64% от суммы реструктурированного долга этих организаций. Начальная цена продажи облигаций была определена в соответствии с Порядком продажи облигаций, выпущенных организациями в целях реструктуризации задолженности по платежам в федеральный бюджет, имеющейся у них по состоянию на 1 января 1997 г., установленные постановлением Правительства РФ от 29.12.1997 №1651.</w:t>
      </w:r>
    </w:p>
    <w:p>
      <w:pPr>
        <w:pStyle w:val="Normal"/>
        <w:rPr/>
      </w:pPr>
      <w:r>
        <w:rPr/>
        <w:t>В отличие от схемы реструктурирования задолженности субъектов Федерации, производившейся в рамках выпуска так называемых “сельских” и “энергетических” облигаций, имеющих низкий номинал и являющихся потенциально ликвидными ценными бумагами, облигации данных нефтяных компаний были выпущены сверхкрупными номиналами и не отвечали ряду признаков эмиссионных ценных бумаг. Так, на сумму всей задолженности было выпущено всего 8 (восемь) облигаций с индивидуальными условиями доходности и сроками погашения. Весь объем выпуска, выставленный на аукцион, проводимый Российским федеральным фондом имущества, был приобретен инсайдером - НК “ЮКОС”, единственным участником аукциона. Таким образом, выпуск корпоративных облигаций, произведенный в соответствии с 254-м Постановлением Правительства РФ не привел к формированию вторичного рынка корпоративных облигаций. Тем не менее, данная схема соответствовала действующему законодательству РФ, в том числе постановлениям от 5 марта 1997 г. №254 и от 28 августа 1997 г. №1069.</w:t>
      </w:r>
    </w:p>
    <w:p>
      <w:pPr>
        <w:pStyle w:val="Normal"/>
        <w:rPr/>
      </w:pPr>
      <w:r>
        <w:rPr/>
        <w:t>Всего в 1997 году и в начале 1998 года в федеральный бюджет поступило за счет осуществления мер по реструктуризации задолженности около 1385,9 млн. рублей.</w:t>
      </w:r>
    </w:p>
    <w:p>
      <w:pPr>
        <w:pStyle w:val="Normal"/>
        <w:spacing w:lineRule="auto" w:line="360"/>
        <w:jc w:val="center"/>
        <w:rPr>
          <w:sz w:val="24"/>
          <w:szCs w:val="24"/>
        </w:rPr>
      </w:pPr>
      <w:r>
        <w:rPr>
          <w:i/>
          <w:iCs/>
          <w:sz w:val="24"/>
          <w:szCs w:val="24"/>
        </w:rPr>
        <w:t>Выпуск корпоративных еврооблигаций</w:t>
      </w:r>
    </w:p>
    <w:p>
      <w:pPr>
        <w:pStyle w:val="Normal"/>
        <w:rPr/>
      </w:pPr>
      <w:r>
        <w:rPr/>
        <w:t xml:space="preserve">Возможность выхода на рынок еврозаимствований открылась перед отечественными корпоративными эмитентами в конце 1997 г., после размещения еврооблигаций Правительства Российской Федерации в ноябре 1997 г. и получения Россией международного кредитного рейтинга на уровне BB- по шкале агентства  Standart&amp;Poor’s, Ва2, по шкале агентства Moody’s (в марте 1998 г. снижен до уровня Ва3) и ВВ+ по шкале агентства IBCA. </w:t>
      </w:r>
    </w:p>
    <w:p>
      <w:pPr>
        <w:pStyle w:val="Normal"/>
        <w:rPr/>
      </w:pPr>
      <w:r>
        <w:rPr/>
        <w:t>Суммарный объем еврооблигационных заимствований отечественных корпоративных эмитентов по состоянию на начало марта 1998 г. составил более 2 млрд. долл., в том числе 1125 млн. долл. - промышленными предприятиями и более 1 млрд. Долл. - коммерческими банками. Все облигации, выпущенные корпоративными эмитентами, были номинированы в долларах США (см. таблицу 5.2).</w:t>
      </w:r>
    </w:p>
    <w:p>
      <w:pPr>
        <w:pStyle w:val="Normal"/>
        <w:rPr/>
      </w:pPr>
      <w:r>
        <w:rPr/>
      </w:r>
      <w:r>
        <w:br w:type="page"/>
      </w:r>
    </w:p>
    <w:p>
      <w:pPr>
        <w:pStyle w:val="Normal"/>
        <w:jc w:val="right"/>
        <w:rPr/>
      </w:pPr>
      <w:r>
        <w:rPr/>
        <w:t>Таблица 5.2</w:t>
      </w:r>
      <w:r>
        <w:rPr>
          <w:rStyle w:val="FootnoteCharacters"/>
          <w:rStyle w:val="FootnoteAnchor"/>
          <w:b/>
          <w:bCs/>
          <w:i/>
          <w:iCs/>
          <w:sz w:val="24"/>
          <w:szCs w:val="24"/>
        </w:rPr>
        <w:footnoteReference w:id="7"/>
      </w:r>
      <w:r>
        <w:rPr/>
        <w:t xml:space="preserve">. </w:t>
      </w:r>
    </w:p>
    <w:p>
      <w:pPr>
        <w:pStyle w:val="Zagtab"/>
        <w:rPr/>
      </w:pPr>
      <w:r>
        <w:rPr/>
        <w:t>Выпуск еврооблигаций и еврокоммерческих ценных бумаг российскими корпоративными заемщиками</w:t>
      </w:r>
    </w:p>
    <w:tbl>
      <w:tblPr>
        <w:tblW w:w="6521" w:type="dxa"/>
        <w:jc w:val="left"/>
        <w:tblInd w:w="-7" w:type="dxa"/>
        <w:tblLayout w:type="fixed"/>
        <w:tblCellMar>
          <w:top w:w="0" w:type="dxa"/>
          <w:left w:w="108" w:type="dxa"/>
          <w:bottom w:w="0" w:type="dxa"/>
          <w:right w:w="108" w:type="dxa"/>
        </w:tblCellMar>
      </w:tblPr>
      <w:tblGrid>
        <w:gridCol w:w="709"/>
        <w:gridCol w:w="1276"/>
        <w:gridCol w:w="850"/>
        <w:gridCol w:w="993"/>
        <w:gridCol w:w="708"/>
        <w:gridCol w:w="851"/>
        <w:gridCol w:w="1134"/>
      </w:tblGrid>
      <w:tr>
        <w:trPr>
          <w:tblHeader w:val="true"/>
        </w:trPr>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sz w:val="18"/>
                <w:szCs w:val="18"/>
              </w:rPr>
              <w:t>д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sz w:val="18"/>
                <w:szCs w:val="18"/>
              </w:rPr>
              <w:t>заемщик</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sz w:val="18"/>
                <w:szCs w:val="18"/>
              </w:rPr>
              <w:t>рейтинг</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sz w:val="18"/>
                <w:szCs w:val="18"/>
              </w:rPr>
              <w:t>сумма млн.долл.</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срок</w:t>
            </w:r>
          </w:p>
          <w:p>
            <w:pPr>
              <w:pStyle w:val="Normal"/>
              <w:ind w:right="1" w:hanging="0"/>
              <w:jc w:val="left"/>
              <w:rPr>
                <w:b/>
                <w:b/>
                <w:bCs/>
                <w:sz w:val="18"/>
                <w:szCs w:val="18"/>
              </w:rPr>
            </w:pPr>
            <w:r>
              <w:rPr>
                <w:sz w:val="18"/>
                <w:szCs w:val="18"/>
              </w:rPr>
              <w:t>(лет)</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спрэд</w:t>
            </w:r>
            <w:r>
              <w:rPr>
                <w:sz w:val="18"/>
                <w:szCs w:val="18"/>
                <w:vertAlign w:val="superscript"/>
              </w:rPr>
              <w:t>1</w:t>
            </w:r>
          </w:p>
          <w:p>
            <w:pPr>
              <w:pStyle w:val="Normal"/>
              <w:ind w:right="1" w:hanging="0"/>
              <w:jc w:val="left"/>
              <w:rPr>
                <w:b/>
                <w:b/>
                <w:bCs/>
                <w:sz w:val="18"/>
                <w:szCs w:val="18"/>
              </w:rPr>
            </w:pPr>
            <w:r>
              <w:rPr>
                <w:sz w:val="18"/>
                <w:szCs w:val="18"/>
              </w:rPr>
              <w:t>баз. пунк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sz w:val="18"/>
                <w:szCs w:val="18"/>
              </w:rPr>
              <w:t>ведущий менедже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sz w:val="18"/>
                <w:szCs w:val="18"/>
              </w:rPr>
              <w:t>11.9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sz w:val="18"/>
                <w:szCs w:val="18"/>
              </w:rPr>
              <w:t>Автобанк</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b/>
                <w:bCs/>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sz w:val="18"/>
                <w:szCs w:val="18"/>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sz w:val="18"/>
                <w:szCs w:val="18"/>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sz w:val="18"/>
                <w:szCs w:val="18"/>
              </w:rPr>
              <w:t>LIBOR+3%</w:t>
            </w:r>
            <w:r>
              <w:rPr>
                <w:sz w:val="18"/>
                <w:szCs w:val="18"/>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left"/>
              <w:rPr>
                <w:b/>
                <w:b/>
                <w:bCs/>
                <w:sz w:val="18"/>
                <w:szCs w:val="18"/>
              </w:rPr>
            </w:pPr>
            <w:r>
              <w:rPr>
                <w:b/>
                <w:bCs/>
                <w:sz w:val="18"/>
                <w:szCs w:val="1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sz w:val="18"/>
                <w:szCs w:val="18"/>
              </w:rPr>
              <w:t>01.9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sz w:val="18"/>
                <w:szCs w:val="18"/>
              </w:rPr>
              <w:t>ОНЭКСИМ банк</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b/>
                <w:bCs/>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sz w:val="18"/>
                <w:szCs w:val="18"/>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sz w:val="18"/>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sz w:val="18"/>
                <w:szCs w:val="18"/>
              </w:rPr>
              <w:t>LIBOR+5,5%</w:t>
            </w:r>
            <w:r>
              <w:rPr>
                <w:sz w:val="18"/>
                <w:szCs w:val="18"/>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sz w:val="18"/>
                <w:szCs w:val="18"/>
              </w:rPr>
              <w:t>Merrill Lyn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04.9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Инкомбанк</w:t>
            </w:r>
            <w:r>
              <w:rPr>
                <w:sz w:val="18"/>
                <w:szCs w:val="18"/>
                <w:vertAlign w:val="superscrip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b/>
                <w:bCs/>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SBS Warbu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07.9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b/>
                <w:b/>
                <w:bCs/>
                <w:sz w:val="18"/>
                <w:szCs w:val="18"/>
              </w:rPr>
            </w:pPr>
            <w:r>
              <w:rPr>
                <w:sz w:val="18"/>
                <w:szCs w:val="18"/>
              </w:rPr>
              <w:t>S&amp;P: B+, Moody’s: B1, IBCA: BB-</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J.P.Morga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07.9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Альфа-банк</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S&amp;P:B, Moody’s: B1, IBCA: BB-</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17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4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Goldman Sach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07.9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ОНЭКСИМбанк</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S&amp;P:B+, Moody’s: B1, IBCA: BB-</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Merrill Lyn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08.9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Сибнефть</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Salomon Brother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09.9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Внешторгбанк</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LIBOR+2,2%</w:t>
            </w:r>
            <w:r>
              <w:rPr>
                <w:sz w:val="18"/>
                <w:szCs w:val="18"/>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Chase Manhattan Ban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10.9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Татнефть</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S&amp;P:B+, Moody’s: Bа2, IBCA: BB-</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30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Dresdner Kleinwort Bens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10.9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Мосэнерго</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S&amp;P:</w:t>
              <w:tab/>
              <w:t>BB-,</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Salomon Brother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10.9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ЛУКойл</w:t>
            </w:r>
            <w:r>
              <w:rPr>
                <w:sz w:val="18"/>
                <w:szCs w:val="18"/>
                <w:vertAlign w:val="superscript"/>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35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купон - 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SBS Warburg Dillon Rea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03.9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МГТС</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15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купон-1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sz w:val="18"/>
                <w:szCs w:val="18"/>
              </w:rPr>
            </w:pPr>
            <w:r>
              <w:rPr>
                <w:sz w:val="18"/>
                <w:szCs w:val="18"/>
              </w:rPr>
              <w:t>Salomon Brothers, CSFB</w:t>
            </w:r>
          </w:p>
        </w:tc>
      </w:tr>
    </w:tbl>
    <w:p>
      <w:pPr>
        <w:pStyle w:val="Snoski"/>
        <w:ind w:left="567" w:hanging="283"/>
        <w:rPr/>
      </w:pPr>
      <w:r>
        <w:rPr/>
        <w:t>1.</w:t>
        <w:tab/>
        <w:t>Спрэд приведен к доходности казначейских обязательств США с сопоставимым сроком погашения, зафиксированным на дату выпуска еврооблигаций, если иное не указано дополнительно.</w:t>
      </w:r>
    </w:p>
    <w:p>
      <w:pPr>
        <w:pStyle w:val="Snoski"/>
        <w:ind w:left="567" w:hanging="283"/>
        <w:rPr/>
      </w:pPr>
      <w:r>
        <w:rPr/>
        <w:t>2.</w:t>
        <w:tab/>
        <w:t>Ценные бумаги выпущены с плавающей купонной ставкой, спрэд указан к ставке LIBOR.</w:t>
      </w:r>
    </w:p>
    <w:p>
      <w:pPr>
        <w:pStyle w:val="Snoski"/>
        <w:ind w:left="567" w:hanging="283"/>
        <w:rPr/>
      </w:pPr>
      <w:r>
        <w:rPr/>
        <w:t>3.</w:t>
        <w:tab/>
        <w:t>Выпущены еврокоммерческие бумаги.</w:t>
      </w:r>
    </w:p>
    <w:p>
      <w:pPr>
        <w:pStyle w:val="Snoski"/>
        <w:ind w:left="567" w:hanging="283"/>
        <w:rPr/>
      </w:pPr>
      <w:r>
        <w:rPr/>
        <w:t>4.</w:t>
        <w:tab/>
        <w:t>Конвертируемые облигации</w:t>
      </w:r>
    </w:p>
    <w:p>
      <w:pPr>
        <w:pStyle w:val="Normal"/>
        <w:rPr/>
      </w:pPr>
      <w:r>
        <w:rPr/>
        <w:t>Примечательно, что кредитный рейтинг предприятий топливно</w:t>
      </w:r>
      <w:r>
        <w:rPr>
          <w:rFonts w:eastAsia="Times New Roman" w:cs="Times New Roman" w:ascii="Times New Roman" w:hAnsi="Times New Roman"/>
          <w:lang w:val="en-US"/>
        </w:rPr>
        <w:t>-</w:t>
      </w:r>
      <w:r>
        <w:rPr/>
        <w:t xml:space="preserve">энергетического комплекса был оценен как более высокий по сравнению с оценками кредитоспособности коммерческих банков. Так, компаниям Татнефть и Мосэнерго был предоставлен кредитный рейтинг на уровне государственного, тогда как по облигациям коммерческих банков - на одну-две позиции ниже. Такая же оценка была сделана и инвесторами, в результате чего доходность получивших кредитный рейтинг облигаций российских коммерческих банков на вторичном рынке перед октябрьским кризисом в среднем на 150 базисных пунктов годовых превосходила доходность имеющих рейтинг облигаций промышленных предприятий, а с середины ноября 1997 по март 1998 г., спрэд составлял порядка 400-450 базисных пунктов. Спрэд по доходности еврооблигаций промышленных предприятий и Правительства РФ перед кризисом составлял около 100 базисных пунктов, с ноября по март находясь на уровне 150-200 базисных пунктов. </w:t>
      </w:r>
    </w:p>
    <w:p>
      <w:pPr>
        <w:pStyle w:val="Normal"/>
        <w:rPr/>
      </w:pPr>
      <w:r>
        <w:rPr/>
        <w:t>Основной формой эмиссии еврообумаг был евробондов (e</w:t>
      </w:r>
      <w:r>
        <w:rPr>
          <w:rFonts w:eastAsia="Times New Roman" w:cs="Times New Roman" w:ascii="Times New Roman" w:hAnsi="Times New Roman"/>
          <w:lang w:val="en-US"/>
        </w:rPr>
        <w:t>u</w:t>
      </w:r>
      <w:r>
        <w:rPr/>
        <w:t xml:space="preserve">robonds).  Вместе с тем, по мере роста доверия зарубежных инвесторов к отечественным эмитентам возможен переход к выпуску евронот (euronotes, euro-medium-term-notes) и увеличение выпуска еврокоммерческих бумаг (eurocommercial paper, ECP). Подавляющее большинство эмиссий предусматривало выпуск облигаций с фиксированным купонным доходом, по трем выпускам, осуществленным коммерческими банками на общую сумму 275 млн. долл., процентная ставка была привязана к ставке LIBOR. </w:t>
      </w:r>
    </w:p>
    <w:p>
      <w:pPr>
        <w:pStyle w:val="Normal"/>
        <w:rPr/>
      </w:pPr>
      <w:r>
        <w:rPr/>
        <w:t>Отечественное законодательство ставит перед российскими  предприятиями  ряд существенных препятствий, затрудняющих выпуск еврооблигаций от своего имени. Во-первых, это уплата процентов по облигациям  из чистой прибыли. Во-вторых - удержание у источника (эмитента) налога на доход, получаемый инвесторами-нерезидентами по облигациям. Данный налог фактически перекладывается на эмитента.</w:t>
      </w:r>
    </w:p>
    <w:p>
      <w:pPr>
        <w:pStyle w:val="Normal"/>
        <w:rPr/>
      </w:pPr>
      <w:r>
        <w:rPr/>
        <w:t xml:space="preserve">В результате, при выпуске корпоративных еврооблигаций, российскими заемщиками используется создание за рубежом дочерних компаний (special purpose vehicle)  При этом дочерняя компания выступает формальным эмитентом облигаций, привлекая денежные средства под гарантию российского учредителя. Полученные средства передаются российской компании в виде кредита, на условиях, аналогичным условиям выпуска облигаций. </w:t>
      </w:r>
    </w:p>
    <w:p>
      <w:pPr>
        <w:pStyle w:val="Normal"/>
        <w:rPr/>
      </w:pPr>
      <w:r>
        <w:rPr/>
        <w:t xml:space="preserve">Таким образом, с точки зрения отечественного бухучета, российская компания получает долгосрочный валютный кредит от нерезидента, что позволяет избежать двойного налогообложения, а также включать затраты на выплату процентов в себестоимость. </w:t>
      </w:r>
    </w:p>
    <w:p>
      <w:pPr>
        <w:pStyle w:val="Normal"/>
        <w:rPr/>
      </w:pPr>
      <w:r>
        <w:rPr/>
        <w:t>При выпуске облигаций АО”Сибнефть” эмитентом выступил немецкий банк Саломон Бразерс АГ, а гарантом займа и конечным заемщиком “Сибнефть”, получившая денежные средства на условиях кредита. Привлечение в качестве номинального держателя зарубежного инвестиционного банка позволяет российскому заемщику избежать материальных и временных затрат для учреждения дочерней фирмы за рубежом, необходимым условием которого в соответствии с Законом РФ “О валютном регулировании и валютном контроле” является получение разрешения на вывоз капитала со стороны ЦБ РФ.</w:t>
      </w:r>
    </w:p>
    <w:p>
      <w:pPr>
        <w:pStyle w:val="Normal"/>
        <w:rPr/>
      </w:pPr>
      <w:r>
        <w:rPr/>
        <w:t>Рассмотрим схему подготовки выпуска еврооблигационного займа на примере подготовки эмиссии АО “МГТС”:</w:t>
      </w:r>
    </w:p>
    <w:p>
      <w:pPr>
        <w:pStyle w:val="Normal"/>
        <w:rPr/>
      </w:pPr>
      <w:r>
        <w:rPr/>
        <w:t>(1) принятие Советом директоров решения о выпуске еврооблигаций – ноябрь 1996 г.; (2) целевое использование полученных ресурсов – модернизация московской телефонной сети, в частности на прокладку цифровой сети; (3) объем выпуска – 150 млн. долл. США.; (4) срок обращения еврооблигаций – 3 года; (5) аудитор – Coopers &amp; Lybrand (подготовка финансовых отчетов за 1995-1996 гг. по международным стандартам); (6) финансовые консультанты – Гута-Инвест и АФК “Система”; (7) генеральные менеджеры проекта (отобраны  посредством тендера) – инвестиционные банки Salomon Brothers и CSFB; (8) ориентировочный срок подготовки всех документов для еврозайма – 6 месяцев; (9) ориентировочная стоимость подготовки еврозайма – 2 млн долл. (аудит 300-400 тыс. долл.; услуги юридических фирм Linklaters &amp; Paines и Clifford Chance - 300 тыс. долл.; затраты на  рейтинговые агентства (Moody’s или Standard &amp; Poors) - 100 тыс. долл.; услуги генеральных менеджеров проекта - 1% от размещаемой суммы; реклама и др. - 100 тыс. долл.); (10) листинг – Люксембургская фондовая биржа; (11) эмиссия – в бездокументарной форме одним траншем; (12) купонная ставка –  12,5% годовых.</w:t>
      </w:r>
    </w:p>
    <w:p>
      <w:pPr>
        <w:pStyle w:val="Normal"/>
        <w:rPr/>
      </w:pPr>
      <w:r>
        <w:rPr/>
        <w:t>Технология эмиссия должна быть следующей: (1) МГТС передает единый глобальный сертификат на всю сумму выпуска в европейский банк-депозитарий-кастоди); (2) Salomon Brothers и CSFB полностью оплачивают весь объем эмиссии; (3) облигации торгуются на европейской бирже пакетами по 15-25 тыс долл., и именно инвестиционные банки определяют, какому  конкретно инвестору банк-депозитарий-кастоди должен продать пакет; (4) клиринг осуществляется в общеевропейской системе Euroclear и CEDEL; (5) по мере продажи пакетов банк-депозитарий-кастоди расплачивается с инвестиционными банками</w:t>
      </w:r>
      <w:r>
        <w:rPr>
          <w:rStyle w:val="FootnoteCharacters"/>
          <w:rStyle w:val="FootnoteAnchor"/>
        </w:rPr>
        <w:footnoteReference w:id="8"/>
      </w:r>
      <w:r>
        <w:rPr/>
        <w:t>.</w:t>
      </w:r>
    </w:p>
    <w:p>
      <w:pPr>
        <w:pStyle w:val="Normal"/>
        <w:rPr/>
      </w:pPr>
      <w:r>
        <w:rPr/>
        <w:t>В настоящее время объявлено о планах по выпуску еврооблигационных займов со стороны более 25 акционерных обществ. В их числе: “Альфа-банк”, Автобанк, Внешэкономбанк, Инкомбанк,  КБ”Менатеп”, Мосбизнесбанк, Промстройбанк Санкт-Петербурга, Пробизнесбанк, Банк Москвы, Национальный резервный банк, “Российский кредит”, Сбербанк, СБС-АГРО, РАО”ЕЭС”, Кузбассэнерго, Свредловскэнерго, НК”Лукойл”, НК”ЮКОС”, НК”Роснефть”, Ростелеком, “Связьинвест”, АО”Аэрофлот”, АО”Алмазы России-Саха (АЛРОС), АО”ГАЗ”, АО”Красный Октябрь”, РАО ”Высокоскоростные магистрали”.</w:t>
      </w:r>
    </w:p>
    <w:p>
      <w:pPr>
        <w:pStyle w:val="Heading2"/>
        <w:ind w:hanging="0"/>
        <w:rPr/>
      </w:pPr>
      <w:r>
        <w:rPr/>
        <w:t>5.2. Основные виды корпоративных облигаций</w:t>
      </w:r>
    </w:p>
    <w:p>
      <w:pPr>
        <w:pStyle w:val="Normal"/>
        <w:rPr/>
      </w:pPr>
      <w:r>
        <w:rPr/>
        <w:t xml:space="preserve">По нашим оценкам, основными </w:t>
      </w:r>
      <w:r>
        <w:rPr>
          <w:b/>
          <w:bCs/>
        </w:rPr>
        <w:t>альтернативными видами облигаций</w:t>
      </w:r>
      <w:r>
        <w:rPr/>
        <w:t xml:space="preserve"> могут быть краткосрочные дисконтные облигации и долгосрочные купонные облигации.</w:t>
      </w:r>
    </w:p>
    <w:p>
      <w:pPr>
        <w:pStyle w:val="Normal"/>
        <w:rPr/>
      </w:pPr>
      <w:r>
        <w:rPr/>
        <w:t xml:space="preserve">Краткосрочные облигации, в свою очередь, можно разделить на подвиды - со сроком обращения от 6 месяцев до одного года и от одного года до двух лет. Для первого подвида краткосрочных облигаций обеспечение эмиссии путем  конвертации или иными способами (залог, банковская гарантия) нецелесообразно. Поэтому данный вид облигаций смогут выпускать только российские АО с высокой финансовой репутацией. Для облигаций со сроком обращения свыше одного года могут быть предусмотрены специальные имущественные гарантии инвесторам. </w:t>
      </w:r>
    </w:p>
    <w:p>
      <w:pPr>
        <w:pStyle w:val="Normal"/>
        <w:rPr/>
      </w:pPr>
      <w:r>
        <w:rPr/>
        <w:t xml:space="preserve">Краткосрочные дисконтные облигации обладают для инвестора тем несомненным достоинством, что ограниченный срок их обращения позволяет минимизировать различные виды рисков (риск невозврата средств, курсовой риск, риск изменения процентной ставки и т.д.). Оборотной стороной короткого срока обращения является малая привлекательность такой бумаги для эмитента. Краткосрочные займы не во всех случаях могут быть успешно использованы даже для финансирования оборотных средств предприятий. Попытка же решения стратегических проблем предприятия выпуском краткосрочных обязательств с последующим рефинансированием, путем выпуска аналогичных обязательств, приводит к построению финансовой пирамиды, так как для погашения ранее сделанных займов предприятие вынуждено постоянно наращивать цену заимствований. </w:t>
      </w:r>
    </w:p>
    <w:p>
      <w:pPr>
        <w:pStyle w:val="Normal"/>
        <w:rPr/>
      </w:pPr>
      <w:r>
        <w:rPr/>
        <w:t>Кроме того, для успеха любой эмиссии необходима серьезная предварительная работа по приведению отчетности в вид, соответствующий требованиям инвесторов. Поэтому при выпуске краткосрочных облигаций организационные затраты могут превысить выгоды от эмиссии.</w:t>
      </w:r>
    </w:p>
    <w:p>
      <w:pPr>
        <w:pStyle w:val="Normal"/>
        <w:rPr/>
      </w:pPr>
      <w:r>
        <w:rPr/>
        <w:t xml:space="preserve">С учетом перечисленных недостатков краткосрочных облигаций, </w:t>
      </w:r>
      <w:r>
        <w:rPr>
          <w:b/>
          <w:bCs/>
        </w:rPr>
        <w:t>целесообразно делать ставку на развитие рынка долгосрочных купонных облигаций</w:t>
      </w:r>
      <w:r>
        <w:rPr/>
        <w:t xml:space="preserve">, приемлемый период обращения которых должен составлять не менее 3-5 лет. Долгосрочные облигации должны предусматривать купонный доход на уровне, несколько превышающем валютную доходность ГКО (рублевая отдача после налогов, скорректированная на темпы обесценения рубля). </w:t>
      </w:r>
    </w:p>
    <w:p>
      <w:pPr>
        <w:pStyle w:val="Normal"/>
        <w:rPr/>
      </w:pPr>
      <w:r>
        <w:rPr/>
        <w:t>Для снижения инфляционных и валютных рисков при выпуске долгосрочных облигаций могут быть предусмотрены различные механизмы индексации номинальной стоимости или величины купонных выплат по корпоративным облигациям. Индексировать погашаемый номинал можно в соответствии с инфляцией, темпами изменения официального обменного курса доллара США или величины ссудного процента.</w:t>
      </w:r>
    </w:p>
    <w:p>
      <w:pPr>
        <w:pStyle w:val="Normal"/>
        <w:rPr/>
      </w:pPr>
      <w:r>
        <w:rPr/>
        <w:t xml:space="preserve">Применительно к долгосрочным облигациям особое значение имеет вопрос о гарантиях прав инвесторов, в качестве которых может использоваться механизм конвертации облигаций в акции эмитента или общие для всех видов обязательств способы обеспечения (подробнее см. в разделе 5.4). </w:t>
      </w:r>
    </w:p>
    <w:p>
      <w:pPr>
        <w:pStyle w:val="Heading2"/>
        <w:ind w:hanging="0"/>
        <w:rPr/>
      </w:pPr>
      <w:r>
        <w:rPr/>
        <w:t>5.3. Ключевые участники и элементы эмиссии облигаций</w:t>
      </w:r>
    </w:p>
    <w:p>
      <w:pPr>
        <w:pStyle w:val="Normal"/>
        <w:rPr/>
      </w:pPr>
      <w:r>
        <w:rPr/>
        <w:t xml:space="preserve">Сама по себе процедура эмиссии облигаций достаточно подробно регулируется нормами российского законодательства. Принципиально новой, на наш взгляд, должна быть система взаимоотношений между основными участниками эмиссии. Иными словами, квинтэссенция предлагаемой схемы эмиссии – </w:t>
      </w:r>
      <w:r>
        <w:rPr>
          <w:b/>
          <w:bCs/>
        </w:rPr>
        <w:t>создание сбалансированной системы взаимных гарантий и эффективного обеспечения эмиссии, что принципиально для специфических условий инвестирования в России</w:t>
      </w:r>
      <w:r>
        <w:rPr/>
        <w:t>.</w:t>
      </w:r>
    </w:p>
    <w:p>
      <w:pPr>
        <w:pStyle w:val="Normal"/>
        <w:rPr/>
      </w:pPr>
      <w:r>
        <w:rPr/>
        <w:t>В предлагаемой нами схеме эмиссии есть две</w:t>
      </w:r>
      <w:r>
        <w:rPr>
          <w:b/>
          <w:bCs/>
        </w:rPr>
        <w:t xml:space="preserve"> принципиальных новации</w:t>
      </w:r>
      <w:r>
        <w:rPr/>
        <w:t xml:space="preserve">: </w:t>
      </w:r>
    </w:p>
    <w:p>
      <w:pPr>
        <w:pStyle w:val="Normal"/>
        <w:rPr/>
      </w:pPr>
      <w:r>
        <w:rPr/>
        <w:t xml:space="preserve">– </w:t>
      </w:r>
      <w:r>
        <w:rPr/>
        <w:t>участие в схеме банка-трасти (точнее, соответствующих функций);</w:t>
      </w:r>
    </w:p>
    <w:p>
      <w:pPr>
        <w:pStyle w:val="Normal"/>
        <w:rPr/>
      </w:pPr>
      <w:r>
        <w:rPr/>
        <w:t xml:space="preserve">– </w:t>
      </w:r>
      <w:r>
        <w:rPr/>
        <w:t>оформление отношений между ключевыми участниками эмиссии (эмитентом, банком-андеррайтером и банком-трасти) эмиссионным контрактом.</w:t>
      </w:r>
    </w:p>
    <w:p>
      <w:pPr>
        <w:pStyle w:val="Normal"/>
        <w:rPr/>
      </w:pPr>
      <w:r>
        <w:rPr/>
        <w:t>В зависимости от вида эмитируемых облигаций набор функций участников эмиссии может меняться, однако можно выделить некоторые базовые функции каждого из участников эмиссии, определяющие его специфическую роль в процессе любой эмиссии. Ниже излагается наше видение базовых функций банка-трасти и банка-организатора эмиссии (функции эмитента и инвесторов вполне очевидны).</w:t>
      </w:r>
    </w:p>
    <w:p>
      <w:pPr>
        <w:pStyle w:val="Normal"/>
        <w:spacing w:lineRule="auto" w:line="360"/>
        <w:jc w:val="center"/>
        <w:rPr>
          <w:i/>
          <w:i/>
          <w:iCs/>
          <w:sz w:val="24"/>
          <w:szCs w:val="24"/>
        </w:rPr>
      </w:pPr>
      <w:r>
        <w:rPr>
          <w:i/>
          <w:iCs/>
          <w:sz w:val="24"/>
          <w:szCs w:val="24"/>
        </w:rPr>
        <w:t>Основные функции банка-трасти</w:t>
      </w:r>
    </w:p>
    <w:p>
      <w:pPr>
        <w:pStyle w:val="Normal"/>
        <w:rPr/>
      </w:pPr>
      <w:r>
        <w:rPr/>
        <w:t>При публичном размещении облигации общий объем выпуска может быть “распылен” между множеством мелких владельцев, которым по отдельности трудно отстаивать свои права. Именно поэтому должна быть предусмотрена организация, которая отвечает за интересы инвесторов в целом, преследуя две тесно взаимосвязанные цели:</w:t>
      </w:r>
    </w:p>
    <w:p>
      <w:pPr>
        <w:pStyle w:val="Normal"/>
        <w:ind w:left="567" w:hanging="0"/>
        <w:rPr/>
      </w:pPr>
      <w:r>
        <w:rPr/>
        <w:t>- обеспечение прозрачности эмиссии и условий контракта;</w:t>
      </w:r>
    </w:p>
    <w:p>
      <w:pPr>
        <w:pStyle w:val="Normal"/>
        <w:ind w:left="567" w:hanging="0"/>
        <w:rPr/>
      </w:pPr>
      <w:r>
        <w:rPr/>
        <w:t>- защита конечных инвесторов при невыполнении эмитентом своих обязательств.</w:t>
      </w:r>
    </w:p>
    <w:p>
      <w:pPr>
        <w:pStyle w:val="Normal"/>
        <w:rPr/>
      </w:pPr>
      <w:r>
        <w:rPr/>
        <w:t>Такой организацией и является в нашей схеме банк-трасти.</w:t>
      </w:r>
    </w:p>
    <w:p>
      <w:pPr>
        <w:pStyle w:val="Normal"/>
        <w:rPr/>
      </w:pPr>
      <w:r>
        <w:rPr/>
        <w:t xml:space="preserve">Принципиально важным является включение банка-трасти в состав участников эмиссии уже на этапе согласования условий эмиссионного контракта. Однако здесь обнаруживаются проблемы. Дело в том, что по общим принципам гражданского права банк-трасти может представлять интересы собственников облигаций лишь тогда, когда сами собственники уполномочили его на это. Но на этапе заключения эмиссионного контракта собственники облигаций еще отсутствуют. </w:t>
      </w:r>
    </w:p>
    <w:p>
      <w:pPr>
        <w:pStyle w:val="Normal"/>
        <w:rPr/>
      </w:pPr>
      <w:r>
        <w:rPr/>
        <w:t>Для решения этой проблемы можно предложить следующую юридическую схему. Эмитент при принятии решения о выпуске облигаций может обусловить их обязательное централизованное хранение в определенном депозитарии. В соответствии с ч. 2 ст. 8  Закона “О рынке ценных бумаг” депозитарий может быть зарегистрирован в качестве номинального держателя ценных бумаг на основании депозитарного договора. В обязанности номинального держателя, в частности, входит  совершение всех необходимых действий, направленных на обеспечение получения владельцем бумаг всех выплат, которые ему причитаются по этим бумагам (то есть выполнение функций трансфер-агента). Таким образом, заключение соответствующего депозитарного договора между эмитентом и депозитарием можно расценивать как правовое оформление наделения депозитария ключевой функцией банка-трасти – функцией представления интересов конечных инвесторов еще до их появления. В этом случае "фигура" банка-трасти может возникнуть уже на стадии заключения эмиссионного контракта.</w:t>
      </w:r>
    </w:p>
    <w:p>
      <w:pPr>
        <w:pStyle w:val="Normal"/>
        <w:rPr/>
      </w:pPr>
      <w:r>
        <w:rPr/>
        <w:t xml:space="preserve">Через банк-трасти производятся все расчеты предприятия-эмитента с конечными инвесторами. Помимо этого, банк-трасти осуществляет контроль (мониторинг) за текущим финансовым состоянием эмитента. При невыполнении эмитентом своих обязательств по облигациям, банк-трасти предъявляет эмитенту требования об использовании средств резервного фонда для расчетов с инвесторами, представляет интересы облигационеров как коллективного кредитора в суде при возбуждении дела о банкротстве. </w:t>
      </w:r>
    </w:p>
    <w:p>
      <w:pPr>
        <w:pStyle w:val="Normal"/>
        <w:rPr/>
      </w:pPr>
      <w:r>
        <w:rPr/>
        <w:t>Заинтересованность банка выполнять роль трасти определяется тем, что он получает комиссионные за выполнение функций трансфер-агента и депозитария по специальному договору с эмитентом. За выполнение не предусмотренных депозитарным договором поручений инвесторов банк-трасти может получать дополнительное вознаграждение от последних.</w:t>
      </w:r>
    </w:p>
    <w:p>
      <w:pPr>
        <w:pStyle w:val="Normal"/>
        <w:jc w:val="center"/>
        <w:rPr>
          <w:i/>
          <w:i/>
          <w:iCs/>
          <w:sz w:val="24"/>
          <w:szCs w:val="24"/>
        </w:rPr>
      </w:pPr>
      <w:r>
        <w:rPr>
          <w:i/>
          <w:iCs/>
          <w:sz w:val="24"/>
          <w:szCs w:val="24"/>
        </w:rPr>
        <w:t>Ключевой Основные функции банка - организатора размещения (банка-андеррайтера)</w:t>
      </w:r>
    </w:p>
    <w:p>
      <w:pPr>
        <w:pStyle w:val="Normal"/>
        <w:rPr/>
      </w:pPr>
      <w:r>
        <w:rPr/>
        <w:t>Функцией банка, осуществляющего размещение, является организация размещения эмиссии облигаций (андеррайтинг). Мировой практике известны следующие виды андеррайтинга:</w:t>
      </w:r>
    </w:p>
    <w:p>
      <w:pPr>
        <w:pStyle w:val="Normal"/>
        <w:rPr/>
      </w:pPr>
      <w:r>
        <w:rPr>
          <w:b/>
          <w:bCs/>
        </w:rPr>
        <w:t>а)</w:t>
      </w:r>
      <w:r>
        <w:rPr/>
        <w:t xml:space="preserve"> </w:t>
      </w:r>
      <w:r>
        <w:rPr>
          <w:b/>
          <w:bCs/>
        </w:rPr>
        <w:t>Андеррайтинг “с гарантированными обязательствами”</w:t>
      </w:r>
      <w:r>
        <w:rPr/>
        <w:t xml:space="preserve"> (firm commitment underwriting). Данный метод андеррайтинга предполагает, что банк или консорциум банков заключает с эмитентом договор о размещении ценных бумаг на комиссионных началах с обязательством выкупить у эмитента оставшуюся неразмещенной часть эмиссии по заранее определенной цене. Очевидно, что при данном методе на андеррайтера  переходит риск неполного размещения бумаг. Поэтому инициатором эмиссии здесь, как правило, выступает банк-андеррайтер (консорциум банков), предложения которого фактически определяют общий объем выпуска и цену облигаций. Данный метод андеррайтинга близок к выкупу банком всего объема выпуска (который разновидностью андеррайтинга не является). Фактически при этом методе андеррайтинга комиссионный договор между эмитентом и андеррайтером неизбежно трансформируется в договор купли-продажи, так как в случае, если облигации будут котироваться ниже, чем рассчитывал банк, он будет обязан выкупить неразмещенную часть эмиссии, а в случае, если они будут котироваться выше, андеррайтер должен иметь право выкупа в качестве компенсации за принимаемый им на себя риск.</w:t>
      </w:r>
    </w:p>
    <w:p>
      <w:pPr>
        <w:pStyle w:val="Normal"/>
        <w:rPr/>
      </w:pPr>
      <w:r>
        <w:rPr>
          <w:b/>
          <w:bCs/>
        </w:rPr>
        <w:t>б)</w:t>
      </w:r>
      <w:r>
        <w:rPr/>
        <w:t xml:space="preserve"> </w:t>
      </w:r>
      <w:r>
        <w:rPr>
          <w:b/>
          <w:bCs/>
        </w:rPr>
        <w:t>Андеррайтинг по принципу “максимальных усилий”</w:t>
      </w:r>
      <w:r>
        <w:rPr/>
        <w:t xml:space="preserve"> (best effort underwriting) отличается от предыдущего  варианта тем, что андеррайтер или группа андеррайтеров не несет никаких обязательств по выкупу нераспределенной части эмиссии, которая возвращается компании-эмитенту. В данном случае андеррайтер выступает в роли обычного комиссионера, получая комиссионные, пропорциональные количеству размещенных бумаг. Причем в контракте между эмитентом и андеррайтером заранее оговаривается в какой пропорции распределяется между сторонами дополнительная выгода, полученная от продажи облигаций по цене более высокой, чем предусмотренная в договоре (обычно эта выгода делится поровну). Этот способ андеррайтинга не сопряжен для андеррайтера с таким риском, как предыдущий, а потому более распространен в западной практике. С другой стороны, в случае роста курсовой стоимости облигаций, андеррайтер не имеет права отказаться от исполнения договора и выкупить облигации, а обязан делить дополнительную прибыль с эмитентом. </w:t>
      </w:r>
    </w:p>
    <w:p>
      <w:pPr>
        <w:pStyle w:val="Normal"/>
        <w:rPr/>
      </w:pPr>
      <w:r>
        <w:rPr/>
        <w:t xml:space="preserve">Существенную роль банк-андеррайтер может играть и на подготовительной стадии эмиссии, оказывая эмитенту экспертную помощь в выборе вида и свойств облигаций, объема эмиссии, рынка обращения и т.д.; в приведении финансовых показателей компании-эмитента к приемлемым значениям; оказывая посреднические услуги в установлении связей с целевыми инвесторами. </w:t>
      </w:r>
    </w:p>
    <w:p>
      <w:pPr>
        <w:pStyle w:val="Normal"/>
        <w:rPr/>
      </w:pPr>
      <w:r>
        <w:rPr/>
        <w:t>В качестве дополнительной функции банка-андеррайтера может быть предусмотрена его обязанность в течение определенного периода поддерживать курс облигаций на рынке.</w:t>
      </w:r>
    </w:p>
    <w:p>
      <w:pPr>
        <w:pStyle w:val="Normal"/>
        <w:rPr/>
      </w:pPr>
      <w:r>
        <w:rPr/>
        <w:t>В зависимости от вида эмитируемых облигаций набор функций участников эмиссии может модифицироваться. Так, при выпуске облигаций, обеспеченных банковской гарантией, банку-организатору размещения выгодно принять на себя одновременно функции банка-гаранта (хотя эту функцию может исполнять и другое лицо), так как обеспеченные банковской гарантией облигации можно разместить быстрее и на лучших условиях и вдобавок получить в качестве платы за эту услугу определенный процент выручки от размещения выпуска (помимо комиссионных за собственно размещение).  Банк-трасти в этом случае должен выставлять требования по банковской гарантии. При выпуске облигаций, обеспеченных залогом акций эмитента, банк-трасти должен взять на себя функцию залогодержателя, при выпуске конвертируемых облигаций он обеспечивает процедуру конвертации.</w:t>
      </w:r>
    </w:p>
    <w:p>
      <w:pPr>
        <w:pStyle w:val="Normal"/>
        <w:rPr/>
      </w:pPr>
      <w:r>
        <w:rPr/>
        <w:t xml:space="preserve">Другой принципиальной новацией в общей схеме может быть составление и подписание </w:t>
      </w:r>
      <w:r>
        <w:rPr>
          <w:b/>
          <w:bCs/>
        </w:rPr>
        <w:t xml:space="preserve">эмиссионного (облигационного) контракта </w:t>
      </w:r>
      <w:r>
        <w:rPr/>
        <w:t>между эмитентом, банком-андеррайтером и банком-трасти. Смысл данного контракта – документальное оформление общей системы взаимоотношений участников эмиссии помимо отдельных специальных договоров (о депозитарном обслуживании, об андеррайтинге и др.). В случае, когда заключение эмиссионного контракта признано желательным, регистрация проспекта эмиссии и выпуска облигаций</w:t>
      </w:r>
      <w:r>
        <w:rPr>
          <w:b/>
          <w:bCs/>
        </w:rPr>
        <w:t xml:space="preserve"> </w:t>
      </w:r>
      <w:r>
        <w:rPr/>
        <w:t>должна</w:t>
      </w:r>
      <w:r>
        <w:rPr>
          <w:b/>
          <w:bCs/>
        </w:rPr>
        <w:t xml:space="preserve"> </w:t>
      </w:r>
      <w:r>
        <w:rPr/>
        <w:t>начинаться только после подписания этого контракта.</w:t>
      </w:r>
    </w:p>
    <w:p>
      <w:pPr>
        <w:pStyle w:val="Normal"/>
        <w:rPr/>
      </w:pPr>
      <w:r>
        <w:rPr/>
        <w:t xml:space="preserve">В соответствии с мировым опытом облигационный контракт (контракт, предусматривающий условия выкупа и обращения облигаций; в США и некоторых других англосаксонских странах – indenture) обычно представляет собой весьма обширный документ, разрабатываемый группой профессиональных экспертов. Он обусловливает: </w:t>
      </w:r>
    </w:p>
    <w:p>
      <w:pPr>
        <w:pStyle w:val="3"/>
        <w:numPr>
          <w:ilvl w:val="0"/>
          <w:numId w:val="2"/>
        </w:numPr>
        <w:tabs>
          <w:tab w:val="clear" w:pos="720"/>
          <w:tab w:val="left" w:pos="0" w:leader="none"/>
        </w:tabs>
        <w:ind w:left="1132" w:hanging="566"/>
        <w:rPr/>
      </w:pPr>
      <w:r>
        <w:rPr/>
        <w:t xml:space="preserve">вид облигаций; </w:t>
      </w:r>
    </w:p>
    <w:p>
      <w:pPr>
        <w:pStyle w:val="3"/>
        <w:numPr>
          <w:ilvl w:val="0"/>
          <w:numId w:val="2"/>
        </w:numPr>
        <w:tabs>
          <w:tab w:val="clear" w:pos="720"/>
          <w:tab w:val="left" w:pos="0" w:leader="none"/>
        </w:tabs>
        <w:ind w:left="1132" w:hanging="566"/>
        <w:rPr/>
      </w:pPr>
      <w:r>
        <w:rPr/>
        <w:t xml:space="preserve">активы (и доходы), служащие  обеспечением для "старших" облигаций; </w:t>
      </w:r>
    </w:p>
    <w:p>
      <w:pPr>
        <w:pStyle w:val="3"/>
        <w:numPr>
          <w:ilvl w:val="0"/>
          <w:numId w:val="2"/>
        </w:numPr>
        <w:tabs>
          <w:tab w:val="clear" w:pos="720"/>
          <w:tab w:val="left" w:pos="0" w:leader="none"/>
        </w:tabs>
        <w:ind w:left="1132" w:hanging="566"/>
        <w:rPr/>
      </w:pPr>
      <w:r>
        <w:rPr/>
        <w:t>гарантии по облигациям, выдаваемые публично-правовыми или частными учреждениями;</w:t>
      </w:r>
    </w:p>
    <w:p>
      <w:pPr>
        <w:pStyle w:val="3"/>
        <w:numPr>
          <w:ilvl w:val="0"/>
          <w:numId w:val="2"/>
        </w:numPr>
        <w:tabs>
          <w:tab w:val="clear" w:pos="720"/>
          <w:tab w:val="left" w:pos="0" w:leader="none"/>
        </w:tabs>
        <w:ind w:left="1132" w:hanging="566"/>
        <w:rPr/>
      </w:pPr>
      <w:r>
        <w:rPr/>
        <w:t>номинальную стоимость облигации, форму сертификата;</w:t>
      </w:r>
    </w:p>
    <w:p>
      <w:pPr>
        <w:pStyle w:val="3"/>
        <w:numPr>
          <w:ilvl w:val="0"/>
          <w:numId w:val="2"/>
        </w:numPr>
        <w:tabs>
          <w:tab w:val="clear" w:pos="720"/>
          <w:tab w:val="left" w:pos="0" w:leader="none"/>
        </w:tabs>
        <w:ind w:left="1132" w:hanging="566"/>
        <w:rPr/>
      </w:pPr>
      <w:r>
        <w:rPr/>
        <w:t>вид процентных платежей (фиксированный, плавающий процент), а также размеры и сроки выплат, включая отсрочку начала выплат для deferred coupon bonds;</w:t>
      </w:r>
    </w:p>
    <w:p>
      <w:pPr>
        <w:pStyle w:val="3"/>
        <w:numPr>
          <w:ilvl w:val="0"/>
          <w:numId w:val="2"/>
        </w:numPr>
        <w:tabs>
          <w:tab w:val="clear" w:pos="720"/>
          <w:tab w:val="left" w:pos="0" w:leader="none"/>
        </w:tabs>
        <w:ind w:left="1132" w:hanging="566"/>
        <w:rPr/>
      </w:pPr>
      <w:r>
        <w:rPr/>
        <w:t>сроки погашения;</w:t>
      </w:r>
    </w:p>
    <w:p>
      <w:pPr>
        <w:pStyle w:val="3"/>
        <w:numPr>
          <w:ilvl w:val="0"/>
          <w:numId w:val="2"/>
        </w:numPr>
        <w:tabs>
          <w:tab w:val="clear" w:pos="720"/>
          <w:tab w:val="left" w:pos="0" w:leader="none"/>
        </w:tabs>
        <w:ind w:left="1132" w:hanging="566"/>
        <w:rPr/>
      </w:pPr>
      <w:r>
        <w:rPr/>
        <w:t>сроки и условия досрочного выкупа (погашения)</w:t>
      </w:r>
      <w:r>
        <w:rPr>
          <w:rStyle w:val="FootnoteCharacters"/>
          <w:rStyle w:val="FootnoteAnchor"/>
          <w:sz w:val="24"/>
          <w:szCs w:val="24"/>
        </w:rPr>
        <w:footnoteReference w:id="9"/>
      </w:r>
      <w:r>
        <w:rPr/>
        <w:t>;</w:t>
      </w:r>
    </w:p>
    <w:p>
      <w:pPr>
        <w:pStyle w:val="3"/>
        <w:numPr>
          <w:ilvl w:val="0"/>
          <w:numId w:val="2"/>
        </w:numPr>
        <w:tabs>
          <w:tab w:val="clear" w:pos="720"/>
          <w:tab w:val="left" w:pos="0" w:leader="none"/>
        </w:tabs>
        <w:ind w:left="1132" w:hanging="566"/>
        <w:rPr/>
      </w:pPr>
      <w:r>
        <w:rPr/>
        <w:t>условия конвертирования в другие ценные бумаги для конвертируемых облигаций;</w:t>
      </w:r>
    </w:p>
    <w:p>
      <w:pPr>
        <w:pStyle w:val="3"/>
        <w:numPr>
          <w:ilvl w:val="0"/>
          <w:numId w:val="2"/>
        </w:numPr>
        <w:tabs>
          <w:tab w:val="clear" w:pos="720"/>
          <w:tab w:val="left" w:pos="0" w:leader="none"/>
        </w:tabs>
        <w:ind w:left="1132" w:hanging="566"/>
        <w:rPr/>
      </w:pPr>
      <w:r>
        <w:rPr/>
        <w:t xml:space="preserve">условия индексирования для индексируемых облигаций; </w:t>
      </w:r>
    </w:p>
    <w:p>
      <w:pPr>
        <w:pStyle w:val="3"/>
        <w:numPr>
          <w:ilvl w:val="0"/>
          <w:numId w:val="2"/>
        </w:numPr>
        <w:tabs>
          <w:tab w:val="clear" w:pos="720"/>
          <w:tab w:val="left" w:pos="0" w:leader="none"/>
        </w:tabs>
        <w:ind w:left="1132" w:hanging="566"/>
        <w:rPr/>
      </w:pPr>
      <w:r>
        <w:rPr/>
        <w:t>выбор валют, в которых деноминированы облигации для многовалютных обязательств;</w:t>
      </w:r>
    </w:p>
    <w:p>
      <w:pPr>
        <w:pStyle w:val="3"/>
        <w:numPr>
          <w:ilvl w:val="0"/>
          <w:numId w:val="2"/>
        </w:numPr>
        <w:tabs>
          <w:tab w:val="clear" w:pos="720"/>
          <w:tab w:val="left" w:pos="0" w:leader="none"/>
        </w:tabs>
        <w:ind w:left="1132" w:hanging="566"/>
        <w:rPr/>
      </w:pPr>
      <w:r>
        <w:rPr/>
        <w:t>схема формирования фонда погашения корпорацией-эмитентом облигаций и условия функционирования такого фонда;</w:t>
      </w:r>
    </w:p>
    <w:p>
      <w:pPr>
        <w:pStyle w:val="3"/>
        <w:numPr>
          <w:ilvl w:val="0"/>
          <w:numId w:val="2"/>
        </w:numPr>
        <w:tabs>
          <w:tab w:val="clear" w:pos="720"/>
          <w:tab w:val="left" w:pos="0" w:leader="none"/>
        </w:tabs>
        <w:ind w:left="1132" w:hanging="566"/>
        <w:rPr/>
      </w:pPr>
      <w:r>
        <w:rPr/>
        <w:t>условия возможного обмена облигаций на  акции и другие ценные бумаги иных фирм (кроме компании-эмитента);</w:t>
      </w:r>
    </w:p>
    <w:p>
      <w:pPr>
        <w:pStyle w:val="3"/>
        <w:numPr>
          <w:ilvl w:val="0"/>
          <w:numId w:val="2"/>
        </w:numPr>
        <w:tabs>
          <w:tab w:val="clear" w:pos="720"/>
          <w:tab w:val="left" w:pos="0" w:leader="none"/>
        </w:tabs>
        <w:ind w:left="1132" w:hanging="566"/>
        <w:rPr/>
      </w:pPr>
      <w:r>
        <w:rPr/>
        <w:t>наличие или отсутствие права владельца облигации "погасить" такую облигацию у фирмы-эмитента досрочно по фиксированной цене (putable or non-putable bonds);</w:t>
      </w:r>
    </w:p>
    <w:p>
      <w:pPr>
        <w:pStyle w:val="3"/>
        <w:numPr>
          <w:ilvl w:val="0"/>
          <w:numId w:val="2"/>
        </w:numPr>
        <w:tabs>
          <w:tab w:val="clear" w:pos="720"/>
          <w:tab w:val="left" w:pos="0" w:leader="none"/>
        </w:tabs>
        <w:ind w:left="1132" w:hanging="566"/>
        <w:rPr/>
      </w:pPr>
      <w:r>
        <w:rPr/>
        <w:t>наличие или отсутствие у фирмы-эмитента права расчетов (выплат), использующих не (только) деньги, но и дополнительно эмитированные облигации - payment-in-kind (PIK) -bonds;</w:t>
      </w:r>
    </w:p>
    <w:p>
      <w:pPr>
        <w:pStyle w:val="3"/>
        <w:numPr>
          <w:ilvl w:val="0"/>
          <w:numId w:val="2"/>
        </w:numPr>
        <w:tabs>
          <w:tab w:val="clear" w:pos="720"/>
          <w:tab w:val="left" w:pos="0" w:leader="none"/>
        </w:tabs>
        <w:ind w:left="1132" w:hanging="566"/>
        <w:rPr/>
      </w:pPr>
      <w:r>
        <w:rPr/>
        <w:t>условия первичного размещения облигаций и их котировки на вторичных рынках;</w:t>
      </w:r>
    </w:p>
    <w:p>
      <w:pPr>
        <w:pStyle w:val="3"/>
        <w:numPr>
          <w:ilvl w:val="0"/>
          <w:numId w:val="2"/>
        </w:numPr>
        <w:tabs>
          <w:tab w:val="clear" w:pos="720"/>
          <w:tab w:val="left" w:pos="0" w:leader="none"/>
        </w:tabs>
        <w:ind w:left="1132" w:hanging="566"/>
        <w:rPr/>
      </w:pPr>
      <w:r>
        <w:rPr/>
        <w:t>прочие обязательства эмитента и др.</w:t>
      </w:r>
    </w:p>
    <w:p>
      <w:pPr>
        <w:pStyle w:val="Heading2"/>
        <w:ind w:hanging="0"/>
        <w:rPr/>
      </w:pPr>
      <w:r>
        <w:rPr/>
        <w:t>5.4. Обеспечение эмиссии (имущественные гарантии инвесторам)</w:t>
      </w:r>
    </w:p>
    <w:p>
      <w:pPr>
        <w:pStyle w:val="Normal"/>
        <w:rPr/>
      </w:pPr>
      <w:r>
        <w:rPr/>
        <w:t xml:space="preserve">Из перечисленных выше условий эмиссионного контракта в России особое значение будет иметь условие об имущественных гарантиях прав инвесторов по облигациям (об обеспечении эмиссии). Если в мировой практике различные способы обеспечения эмиссии используются эмитентом главным образом для снижения цены заимствований, то в России проблема состоит не столько в минимизации процента, сколько </w:t>
      </w:r>
      <w:r>
        <w:rPr>
          <w:b/>
          <w:bCs/>
        </w:rPr>
        <w:t>в предоставлении имущественных гарантий инвесторам на возврат основной суммы долга (помимо процентов)</w:t>
      </w:r>
      <w:r>
        <w:rPr/>
        <w:t>. Ниже рассматриваются возможные способы обеспечения эмиссии</w:t>
      </w:r>
      <w:r>
        <w:rPr>
          <w:rStyle w:val="FootnoteCharacters"/>
          <w:rStyle w:val="FootnoteAnchor"/>
          <w:sz w:val="24"/>
          <w:szCs w:val="24"/>
        </w:rPr>
        <w:footnoteReference w:id="10"/>
      </w:r>
      <w:r>
        <w:rPr/>
        <w:t>.</w:t>
      </w:r>
    </w:p>
    <w:p>
      <w:pPr>
        <w:pStyle w:val="Normal"/>
        <w:spacing w:lineRule="auto" w:line="360"/>
        <w:ind w:firstLine="709"/>
        <w:jc w:val="center"/>
        <w:rPr>
          <w:i/>
          <w:i/>
          <w:iCs/>
          <w:sz w:val="24"/>
          <w:szCs w:val="24"/>
        </w:rPr>
      </w:pPr>
      <w:r>
        <w:rPr>
          <w:i/>
          <w:iCs/>
          <w:sz w:val="24"/>
          <w:szCs w:val="24"/>
        </w:rPr>
        <w:t>Конвертируемые облигации</w:t>
      </w:r>
    </w:p>
    <w:p>
      <w:pPr>
        <w:pStyle w:val="Normal"/>
        <w:rPr/>
      </w:pPr>
      <w:r>
        <w:rPr/>
        <w:t xml:space="preserve">Конвертируемую облигацию можно рассматривать как обычную облигацию с возможностью ее бесплатной замены на заранее определенное количество акций.  Обычно (в мировой практике) инициатором конвертации не может быть компания-эмитент. В зависимости от того, в какой ситуации владельцу облигации предоставляется право на конвертацию, можно выделить два вида конвертируемых облигаций.  </w:t>
      </w:r>
    </w:p>
    <w:p>
      <w:pPr>
        <w:pStyle w:val="Normal"/>
        <w:rPr/>
      </w:pPr>
      <w:r>
        <w:rPr/>
        <w:t xml:space="preserve">К первому виду конвертируемых облигаций следует отнести те, которые предоставляют инвестору </w:t>
      </w:r>
      <w:r>
        <w:rPr>
          <w:b/>
          <w:bCs/>
          <w:i/>
          <w:iCs/>
        </w:rPr>
        <w:t>право на конвертацию</w:t>
      </w:r>
      <w:r>
        <w:rPr/>
        <w:t xml:space="preserve"> безусловно, в том числе и в ситуации, </w:t>
      </w:r>
      <w:r>
        <w:rPr>
          <w:b/>
          <w:bCs/>
          <w:i/>
          <w:iCs/>
        </w:rPr>
        <w:t>когда эмитент добросовестно исполняет свои обязательства</w:t>
      </w:r>
      <w:r>
        <w:rPr/>
        <w:t xml:space="preserve"> </w:t>
      </w:r>
      <w:r>
        <w:rPr>
          <w:b/>
          <w:bCs/>
          <w:i/>
          <w:iCs/>
        </w:rPr>
        <w:t>по</w:t>
      </w:r>
      <w:r>
        <w:rPr/>
        <w:t xml:space="preserve"> </w:t>
      </w:r>
      <w:r>
        <w:rPr>
          <w:b/>
          <w:bCs/>
          <w:i/>
          <w:iCs/>
        </w:rPr>
        <w:t>облигациям</w:t>
      </w:r>
      <w:r>
        <w:rPr/>
        <w:t xml:space="preserve"> (нормальная ситуация). Практически это означает, что инвестор может воспользоваться правом на конвертацию в любой момент, как только рыночная стоимость акций данного эмитента превысит изначальную их стоимость, исходя из которой рассчитывался курс конвертации. С учетом того, что такие облигации предоставляют возможность получения акций эмитента по цене ниже рыночной, ставка купона по ним, как правило, ниже, чем по обычным облигациям. </w:t>
      </w:r>
    </w:p>
    <w:p>
      <w:pPr>
        <w:pStyle w:val="Normal"/>
        <w:rPr/>
      </w:pPr>
      <w:r>
        <w:rPr/>
        <w:t xml:space="preserve">Естественно, специфические признаки описанного вида конвертируемых облигаций проявляются лишь при условии, что акции компании-эмитента в принципе достаточно высоко котируются. Если это условие не соблюдено, этот вид конвертируемых облигаций мало чем отличается от конвертируемых облигаций второго вида, которые предоставляют инвестору </w:t>
      </w:r>
      <w:r>
        <w:rPr>
          <w:b/>
          <w:bCs/>
          <w:i/>
          <w:iCs/>
        </w:rPr>
        <w:t>право на</w:t>
      </w:r>
      <w:r>
        <w:rPr>
          <w:b/>
          <w:bCs/>
        </w:rPr>
        <w:t xml:space="preserve"> </w:t>
      </w:r>
      <w:r>
        <w:rPr>
          <w:b/>
          <w:bCs/>
          <w:i/>
          <w:iCs/>
        </w:rPr>
        <w:t>конвертацию</w:t>
      </w:r>
      <w:r>
        <w:rPr/>
        <w:t xml:space="preserve"> лишь в случае, </w:t>
      </w:r>
      <w:r>
        <w:rPr>
          <w:b/>
          <w:bCs/>
          <w:i/>
          <w:iCs/>
        </w:rPr>
        <w:t>когда эмитент не способен</w:t>
      </w:r>
      <w:r>
        <w:rPr/>
        <w:t xml:space="preserve"> </w:t>
      </w:r>
      <w:r>
        <w:rPr>
          <w:b/>
          <w:bCs/>
          <w:i/>
          <w:iCs/>
        </w:rPr>
        <w:t>погасить долг</w:t>
      </w:r>
      <w:r>
        <w:rPr/>
        <w:t xml:space="preserve"> по облигациям (негативная ситуация). Конвертируемые облигации этого вида по своим свойствам практически тождественны облигациям, обеспеченным залогом акций эмитента.</w:t>
      </w:r>
    </w:p>
    <w:p>
      <w:pPr>
        <w:pStyle w:val="Normal"/>
        <w:rPr/>
      </w:pPr>
      <w:r>
        <w:rPr/>
        <w:t>Здесь следует отметить, что в условиях развитой рыночной экономики неплатежеспособность предприятия ведет к банкротству и, следовательно, к полному обесцениванию акций данного предприятия. В переходной экономике, однако, неплатежеспособность предприятия не всегда влечет утрату интереса инвестора к его акциям, так как институт банкротства практически не работает. При условии, что к держателям облигаций в результате конвертации перейдет не менее 51% акций, они оказываются в заметно лучшем положении, чем владельцы необеспеченных облигаций. Последние могут заявить свои права только в рамках судебной процедуры банкротства, что достаточно рискованно, учитывая низкую очередность удовлетворения кредиторских требований по обычным облигациям. А владельцы конвертируемых облигаций при фактической неплатежеспособности эмитента могут получить контроль над предприятием и при условии эффективных санационных мероприятий вправе рассчитывать на компенсацию своих убытков по облигациям в будущем. Естественно, для осуществления контроля над предприятием необходимо, чтобы акции, полученные в результате конвертации в них облигаций, были сосредоточены в одних руках. Этого можно добиться в случае, если банк-трасти, представлявший интересы держателей облигаций в соответствии с эмиссионным контрактом, сохранит представительские функции (включая право голосования на общих собраниях) и после конвертации, для чего естественно потребуется получение специальных полномочий от акционеров.</w:t>
      </w:r>
    </w:p>
    <w:p>
      <w:pPr>
        <w:pStyle w:val="Normal"/>
        <w:rPr/>
      </w:pPr>
      <w:r>
        <w:rPr/>
        <w:t>Среди правовых проблем, связанных с конвертируемыми облигациями, следует отметить, во-первых, необходимость фиксации в уставе числа объявленных акций, предназначенных для конвертации (что требует созыва общего собрания акционеров), так как в соответствии с ч. 3 ст. 28 Закона “Об акционерных обществах” выпуск дополнительных акций допускается лишь в пределах количества объявленных акций, установленного уставом общества.</w:t>
      </w:r>
    </w:p>
    <w:p>
      <w:pPr>
        <w:pStyle w:val="Normal"/>
        <w:rPr/>
      </w:pPr>
      <w:r>
        <w:rPr/>
        <w:t>Во-вторых, важным для инвесторов и сложным с правовой точки зрения является вопрос о том, следует ли выпускать акции, необходимые для конвертации, одновременно с облигациями или только в момент возникновения оснований для конвертации.</w:t>
      </w:r>
    </w:p>
    <w:p>
      <w:pPr>
        <w:pStyle w:val="Normal"/>
        <w:rPr/>
      </w:pPr>
      <w:r>
        <w:rPr/>
        <w:t xml:space="preserve">На первый взгляд, интересам инвесторов более соответствует одновременный выпуск  облигации и акций, необходимых для конвертации. При этом остается проблема гарантирования владельцам облигаций фактического наличия акций, необходимых для конвертации, в момент возникновения права на конвертацию. Хотя ст.37 Закона “Об акционерных обществах” запрещает размещение акций, выпущенных в целях конвертации, иначе, нежели путем такой конвертации, владельцам облигаций, очевидно, требуются дополнительные гарантии того, что данные акции не будут отчуждены эмитентом в течение периода, отделяющего момент их выпуска от момента возникновения права на конвертацию. С нашей точки зрения, эту проблему можно решить посредством депонирования акций, необходимых для конвертации. По условиям заключаемого при этом между эмитентом и депозитарием депозитарного договора, правом забрать акции с депонента должен обладать банк-трасти, представляющий интересы владельцев облигаций, при предъявлении документов, подтверждающих возникновение права на конвертацию, либо эмитент при предъявлении завизированных банком-трасти документов, подтверждающих, что расчеты по облигациям данного выпуска завершены. </w:t>
      </w:r>
    </w:p>
    <w:p>
      <w:pPr>
        <w:pStyle w:val="Normal"/>
        <w:rPr/>
      </w:pPr>
      <w:r>
        <w:rPr/>
        <w:t xml:space="preserve">Однако подобный депозитарный договор решает еще не все проблемы, связанные с одновременным выпуском конвертируемых облигаций и акций. В соответствии с ч. 5 ст. 24 Закона “О рынке ценных бумаг” эмитент обязан закончить размещение ценных бумаг по истечении одного года с даты начала эмиссии. Так как собственником акций, выпущенных для целей конвертации, до момента этой конвертации является эмитент, такие акции следует считать неразмещенными, а значит по окончании года с даты начала эмиссии данный выпуск акций должен быть признан несостоявшимся. Между тем, срок обращения конвертируемых облигаций может быть больше года. Следовательно, если право на конвертацию облигаций возникнет позже, чем через 1 год с момента их выпуска, необходимых для конвертации акций в наличии не окажется. Из этого следует, что одновременный выпуск облигаций и акций, необходимых для конвертации, не имеет смысла, если срок обращения данных облигаций превышает 1 год. </w:t>
      </w:r>
    </w:p>
    <w:p>
      <w:pPr>
        <w:pStyle w:val="Normal"/>
        <w:rPr/>
      </w:pPr>
      <w:r>
        <w:rPr/>
        <w:t>Поэтому более целесообразно выпускать акции, необходимые для конвертации, не ранее чем возникнут основания для такой конвертации. При этом права кредиторов по облигациям должны быть гарантированы фиксацией в уставе эмитента необходимого для конвертации фонда объявленных акций с обязательным указанием на то, что эти акции предназначены для конвертации. Очевидно, что обязанность эмитента зарегистрировать подобные изменения в своем уставе должна быть необходимым условием эмиссионного контракта при выпуске конвертируемых облигаций, а факт такой регистрации должен быть необходимым условием вступления эмиссионного контракта в силу. Таким образом, при отказе эмитента выпустить облигации в момент возникновения у владельцев облигаций права на конвертацию, последние вправе предъявить в суде иск об обязании общества выпустить необходимое для конвертации количество акций. Этот способ реализации права на конвертацию является вполне надежным, хотя и сопряжен с известными временными затратами (при отказе эмитента выпустить облигации добровольно).</w:t>
      </w:r>
    </w:p>
    <w:p>
      <w:pPr>
        <w:pStyle w:val="Normal"/>
        <w:rPr>
          <w:rFonts w:ascii="Times New Roman" w:hAnsi="Times New Roman" w:eastAsia="Times New Roman" w:cs="Times New Roman"/>
          <w:lang w:val="en-US"/>
        </w:rPr>
      </w:pPr>
      <w:r>
        <w:rPr/>
        <w:t>Из этого правила есть одно исключение. Одновременный выпуск акций и  конвертируемых в них облигаций необходим в том случае, если по условиям эмиссии право на конвертацию принадлежит инвестору безусловно, независимо от добросовестности исполнения эмитентом обязательств по облигациям. Чтобы инвестор мог воспользоваться преимуществом конвертируемых облигаций данного вида, то есть к своей выгоде сыграть на колебаниях котировки акций, акции для конвертации должны быть готовы в любой момент.</w:t>
      </w:r>
      <w:r>
        <w:br w:type="page"/>
      </w:r>
    </w:p>
    <w:p>
      <w:pPr>
        <w:pStyle w:val="Normal"/>
        <w:jc w:val="center"/>
        <w:rPr>
          <w:i/>
          <w:i/>
          <w:iCs/>
          <w:sz w:val="24"/>
          <w:szCs w:val="24"/>
        </w:rPr>
      </w:pPr>
      <w:r>
        <w:rPr>
          <w:i/>
          <w:iCs/>
          <w:sz w:val="24"/>
          <w:szCs w:val="24"/>
        </w:rPr>
        <w:t xml:space="preserve">Залог как способ обеспечения облигаций </w:t>
      </w:r>
    </w:p>
    <w:p>
      <w:pPr>
        <w:pStyle w:val="Normal"/>
        <w:rPr/>
      </w:pPr>
      <w:r>
        <w:rPr/>
        <w:t xml:space="preserve">Преимуществом данного способа обеспечения облигаций по сравнению с любыми другими является то, что при банкротстве эмитента требования владельцев облигаций, обеспеченных залогом, удовлетворяются из стоимости заложенного имущества в третью очередь (после расчетов по возмещению вреда жизни и здоровью граждан и расчетов по оплате труда). </w:t>
      </w:r>
    </w:p>
    <w:p>
      <w:pPr>
        <w:pStyle w:val="Normal"/>
        <w:rPr/>
      </w:pPr>
      <w:r>
        <w:rPr/>
        <w:t>В зависимости от имущества, являющегося предметом залога, можно выделить следующие виды обеспеченных залогом облигаций:</w:t>
      </w:r>
    </w:p>
    <w:p>
      <w:pPr>
        <w:pStyle w:val="Normal"/>
        <w:rPr/>
      </w:pPr>
      <w:r>
        <w:rPr/>
        <w:t>а) Ипотечные облигации - то есть облигации, обеспеченные залогом недвижимости. Они используются для привлечения долгосрочного финансирования.</w:t>
      </w:r>
    </w:p>
    <w:p>
      <w:pPr>
        <w:pStyle w:val="Normal"/>
        <w:rPr/>
      </w:pPr>
      <w:r>
        <w:rPr/>
        <w:t>б) Облигации, обеспеченные залогом движимого имущества (разновидностью которых являются облигации, обеспеченные залогом акций эмитента).</w:t>
      </w:r>
    </w:p>
    <w:p>
      <w:pPr>
        <w:pStyle w:val="Normal"/>
        <w:rPr/>
      </w:pPr>
      <w:r>
        <w:rPr/>
        <w:t>Важной проблемой, общей для всех форм и видов залога, является определение величины (стоимости) залога для обеспечения облигаций. Если речь идет о недвижимости и иных активах, то принципиальной является объективная оценка предлагаемого в залог имущества. Эта проблема осложняется тем, что в России не существует общепринятого порядка оценки рыночной стоимости  имущества и независимого института оценщиков. Если речь идет о пакете акций, то возникает проблема выпуска (аккумуляции) количества акций, адекватного по стоимости облигационной эмиссии. При выпуске облигаций, обеспеченных залогом акций, в эмиссионном контракте имеет смысл предусматривать условие о возможности пересмотра величины залога при существенных колебаниях курса акций по инициативе эмитента (если курс вырос) или банка-трасти (если курс упал).</w:t>
      </w:r>
    </w:p>
    <w:p>
      <w:pPr>
        <w:pStyle w:val="Normal"/>
        <w:rPr/>
      </w:pPr>
      <w:r>
        <w:rPr/>
        <w:t>Среди перечисленных видов залога некоторую специфику</w:t>
      </w:r>
      <w:r>
        <w:rPr>
          <w:b/>
          <w:bCs/>
        </w:rPr>
        <w:t xml:space="preserve"> </w:t>
      </w:r>
      <w:r>
        <w:rPr/>
        <w:t>имеет</w:t>
      </w:r>
      <w:r>
        <w:rPr>
          <w:b/>
          <w:bCs/>
        </w:rPr>
        <w:t xml:space="preserve">  залог пакета акций предприятия-эмитента. </w:t>
      </w:r>
      <w:r>
        <w:rPr/>
        <w:t>Теоретическое преимущество этой формы обеспечения по сравнению с конвертируемыми облигациями состоит в том, что при залоге акций у инвестора есть возможность получить удовлетворение в денежной форме (из средств, полученных от продажи заложенных акций), а при неисполнении эмитентом обязательств по конвертируемым облигациям инвестор может получить удовлетворение лишь в виде акций. Однако это преимущество сугубо теоретическое. На практике при фактической неплатежеспособности эмитента инвесторы по облигациям, обеспеченным залогом акций, не смогут получить удовлетворение в денежной форме, так как акции такого эмитента реализовать будет невозможно. В этом случае инвесторы смогут лишь оставить за собой неликвидный предмет залога - то есть акции. Таким образом, с точки зрения интересов инвесторов, обеспеченные акциями облигации мало чем отличаются от конвертируемых облигаций.</w:t>
      </w:r>
    </w:p>
    <w:p>
      <w:pPr>
        <w:pStyle w:val="Normal"/>
        <w:rPr/>
      </w:pPr>
      <w:r>
        <w:rPr/>
        <w:t>Отличие от технологии эмиссии конвертируемых облигаций здесь состоит в том, что одновременный выпуск облигаций и обеспечивающих их акций просто невозможен, так как п.35 “Стандартов эмиссии акций при учреждении акционерных обществ, дополнительных акций, облигаций и их проспектов эмиссии”, утвержденных Постановлением Федеральной комиссии по рынку ценных бумаг №19 от 17.09.1996 г., запрещает одновременный выпуск акций и облигаций (кроме конвертируемых).</w:t>
      </w:r>
    </w:p>
    <w:p>
      <w:pPr>
        <w:pStyle w:val="Normal"/>
        <w:rPr/>
      </w:pPr>
      <w:r>
        <w:rPr/>
        <w:t xml:space="preserve">Помимо выпуска дополнительных акций теоретически возможна ситуация, когда в залог передаются акции, выкупленные обществом для этой цели у своих акционеров. Однако практически такой выкуп нецелесообразен. Очевидно, что при равной номинальной стоимости облигаций и обеспечивающих их акций эмиссия просто теряет всякий экономический смысл, так как для выкупа у акционеров необходимых для обеспечения эмиссии акций общество должно изыскать средства в том же объеме, какие оно рассчитывает получить от эмиссии. </w:t>
      </w:r>
    </w:p>
    <w:p>
      <w:pPr>
        <w:pStyle w:val="Normal"/>
        <w:spacing w:lineRule="auto" w:line="360"/>
        <w:ind w:firstLine="709"/>
        <w:jc w:val="center"/>
        <w:rPr>
          <w:i/>
          <w:i/>
          <w:iCs/>
          <w:sz w:val="24"/>
          <w:szCs w:val="24"/>
        </w:rPr>
      </w:pPr>
      <w:r>
        <w:rPr>
          <w:i/>
          <w:iCs/>
          <w:sz w:val="24"/>
          <w:szCs w:val="24"/>
        </w:rPr>
        <w:t>Банковская гарантия как способ обеспечения облигаций</w:t>
      </w:r>
    </w:p>
    <w:p>
      <w:pPr>
        <w:pStyle w:val="Normal"/>
        <w:rPr/>
      </w:pPr>
      <w:r>
        <w:rPr/>
        <w:t>В соответствии с п.48 «Стандартов эмиссии...» банковская гарантия (в случае, когда эмитент не имеет права на выпуск необеспеченных облигаций) должна обеспечивать исполнение обязательств по всем облигациям эмитента в течение всего срока их обращения.</w:t>
      </w:r>
    </w:p>
    <w:p>
      <w:pPr>
        <w:pStyle w:val="Normal"/>
        <w:rPr/>
      </w:pPr>
      <w:r>
        <w:rPr/>
        <w:t xml:space="preserve">Специфическим преимуществом этого способа обеспечения является избавление инвестора от организационных усилий и временных затрат для реализации его прав. Для получения суммы, на которую выдана гарантия, инвестору достаточно лишь представить банку-гаранту соответствующее требование. От необходимости удовлетворить такое требование банк-гарант не освобождается даже в том случае, если ему достоверно известно о том, что эмитент надлежащим образом выполнил свои обязательства по облигационному займу. </w:t>
      </w:r>
    </w:p>
    <w:p>
      <w:pPr>
        <w:pStyle w:val="Normal"/>
        <w:rPr/>
      </w:pPr>
      <w:r>
        <w:rPr/>
        <w:t>Но преимущества банковской гарантии как способа обеспечения обусловливают его дороговизну. Заранее заплатить за банковскую гарантию для большинства эмитентов будет практически невозможно. Оптимальный для эмитента способ расплаты с банком-гарантом состоит в предоставлении последнему определенного процента дохода от размещаемой облигационной эмиссии либо определенного пакета облигаций “в натуре”. Но чтобы согласиться на такую форму оплаты, банк-гарант должен быть уверен в том, что облигации данного эмитента будут пользоваться спросом. Теоретически возможна расплата с банком-гарантом и акциями эмитента, однако здесь вопрос опять-таки упирается в котировку таких акций. Поэтому в любом случае банковская гарантия как способ обеспечения своих облигаций будет доступна весьма узкому кругу эмитентов.</w:t>
      </w:r>
    </w:p>
    <w:p>
      <w:pPr>
        <w:pStyle w:val="Normal"/>
        <w:rPr/>
      </w:pPr>
      <w:r>
        <w:rPr/>
        <w:t>Помимо упомянутых классических способов обеспечения обязательств некоторое распространение в мировой практике получил выпуск застрахованных корпоративных облигаций. Выпускаемый облигационный заем компания-эмитент страхует в частной страховой компании на случай возникновения каких-либо затруднений в выполнении обязательств.</w:t>
      </w:r>
    </w:p>
    <w:p>
      <w:pPr>
        <w:pStyle w:val="Normal"/>
        <w:rPr/>
      </w:pPr>
      <w:r>
        <w:rPr/>
      </w:r>
    </w:p>
    <w:p>
      <w:pPr>
        <w:pStyle w:val="Normal"/>
        <w:spacing w:lineRule="auto" w:line="360"/>
        <w:jc w:val="center"/>
        <w:rPr>
          <w:i/>
          <w:i/>
          <w:iCs/>
          <w:sz w:val="24"/>
          <w:szCs w:val="24"/>
        </w:rPr>
      </w:pPr>
      <w:r>
        <w:rPr>
          <w:i/>
          <w:iCs/>
          <w:sz w:val="24"/>
          <w:szCs w:val="24"/>
        </w:rPr>
        <w:t xml:space="preserve">Страхование кредитного риска </w:t>
      </w:r>
    </w:p>
    <w:p>
      <w:pPr>
        <w:pStyle w:val="Normal"/>
        <w:rPr/>
      </w:pPr>
      <w:r>
        <w:rPr/>
        <w:t>Система страхования кредитного риска по долговым ценным бумагам получила свое наибольшее развитие в отношении рынка муниципальных ценных бумаг (по состояние на начало 1998 г. страхованием было обеспечено 65% суммарного объема выпусков муниципальных облигаций США), в значительно меньших масштабах проводится также и на рынке корпоративных облигаций.</w:t>
      </w:r>
    </w:p>
    <w:p>
      <w:pPr>
        <w:pStyle w:val="Normal"/>
        <w:rPr/>
      </w:pPr>
      <w:r>
        <w:rPr>
          <w:sz w:val="24"/>
          <w:szCs w:val="24"/>
        </w:rPr>
        <w:t>Рост числа компаний, проводящих страхование риска по долговым ценным бумагам, произошедший в начале 80-х годов объясняется прибыльностью таких операций, поскольку страхованию облигаций обычно предписывается так называемый стандарт ”нулевых потерь”. В отличие от имущественного страхования, или страхования несчастных случаев, где ожидается определенный процент убытка, исчисляемый на основе актуарных расчетов, страховщики облигаций не предусматривают никаких потерь.</w:t>
      </w:r>
      <w:r>
        <w:rPr>
          <w:sz w:val="24"/>
          <w:szCs w:val="24"/>
          <w:vertAlign w:val="superscript"/>
        </w:rPr>
        <w:t>1</w:t>
      </w:r>
    </w:p>
    <w:p>
      <w:pPr>
        <w:pStyle w:val="Normal"/>
        <w:rPr/>
      </w:pPr>
      <w:r>
        <w:rPr/>
        <w:t xml:space="preserve">Существующий кредитный риск по имеющим высокий кредитный рейтинг долговым ценным бумагам, вполне приемлемый для крупного портфельного инвестора максимизирующего доходность управляемого портфеля за счет включения более доходных и рискованных ценных бумаг, зачастую оказывается неудовлетворительно высок для частного инвестора, не имеющего достаточных активов и желания для проведения диверсифицированной портфельной политики. Для значительной части эмитентов целесообразным становится страхование своих долговых ценных бумаг у страховой компании, имеющей максимально высокий кредитный рейтинг. </w:t>
      </w:r>
    </w:p>
    <w:p>
      <w:pPr>
        <w:pStyle w:val="Normal"/>
        <w:rPr/>
      </w:pPr>
      <w:r>
        <w:rPr/>
        <w:t>Средняя экономия на выплате процентов за период обращения застрахованной облигации для эмитента существенно превосходит стоимость страхования. Величина страховой премии может варьировать в пределах от 0,25 до 2% совокупной суммы номинала облигации и причитающегося процентного дохода в зависимости от гаранта, кредитного рейтинга облигации, ее типа, срока обращения и факторов риска. Премии рассчитываются исходя из стоимости облигаций, приведенной к сроку их погашения. Как правило, вся сумма премии взимается в начале срока действия страхового полиса.</w:t>
      </w:r>
    </w:p>
    <w:p>
      <w:pPr>
        <w:pStyle w:val="Normal"/>
        <w:rPr/>
      </w:pPr>
      <w:r>
        <w:rPr/>
        <w:t>Обычно стоимость премии составляет от одной трети до половины совокупной экономии на процентах за весь период обращения облигации. Экономия на выплате процента и величина страховой премии находятся в обратной зависимости от кредитного рейтинга эмитента. Страховая премия (и экономия на процентах) по облигациям с рейтингом ВВВ, будет значительно выше, чем по облигациям с более высоким рейтингом АА.</w:t>
      </w:r>
    </w:p>
    <w:p>
      <w:pPr>
        <w:pStyle w:val="Normal"/>
        <w:rPr/>
      </w:pPr>
      <w:r>
        <w:rPr/>
        <w:t>Страхование облигаций производится наиболее надежными страховыми компаниями, имеющие рейтинг на уровне ААА, что и определяет аналогичный рейтинг по застрахованным ими выпускам облигаций. Вместе с тем, облигации, кредитный рейтинг которых возрос до уровня ААА в результате страхования, обычно рассматриваются как более рискованные по сравнению с облигациями имеющими рейтинг ААА без страхования. Соответсвенно доходность таких ценных бумаг может превышать доходность облигаций, имеющих собственный рейтинг ААА без страхования, на 20-40 базисных пунктов, соответствуя или несколько превышая доходность незастрахованных муниципальных облигаций с рейтингом АА.</w:t>
      </w:r>
    </w:p>
    <w:p>
      <w:pPr>
        <w:pStyle w:val="Normal"/>
        <w:rPr/>
      </w:pPr>
      <w:r>
        <w:rPr/>
        <w:t xml:space="preserve">Страхование облигаций существенно повышает ликвидность долговых ценных бумаг некрупных, мало известных или низко котируемых заемщиков, которые не часто выпускают облигации. Для большинства инвесторов финансовые гарантии предоставляемые по облигациям страховой компанией устраняют необходимость фундаментального анализа эмитента. До тех пор пока страховая компания сохраняет свой кредитный рейтинг инвесторы защищены от любого снижения оценки кредитоспособности эмитента. При этом, например, выпуск эмитентом новых облигаций не повлияет на рейтинговую оценку застрахованных ценных бумаг. </w:t>
      </w:r>
    </w:p>
    <w:p>
      <w:pPr>
        <w:pStyle w:val="Normal"/>
        <w:rPr/>
      </w:pPr>
      <w:r>
        <w:rPr/>
        <w:t>Услуги по страхованию облигаций могут предоставляться как на весь объем эмиссии, так и по отдельным пакетам. В целях снижения стоимости заимствования существует спрос на страхование облигаций и со стороны инвесторов, желающих повысить надежность располагаемых ценных бумаг.</w:t>
      </w:r>
    </w:p>
    <w:p>
      <w:pPr>
        <w:pStyle w:val="Normal"/>
        <w:rPr/>
      </w:pPr>
      <w:r>
        <w:rPr/>
        <w:t>При этом инвестор может приобрести пакет облигаций на вторичном рынке и его застраховать, повышая рейтинг облигаций до уровня ААА. В этом случае премия рассчитывается в процентах к сумме обслуживания долга (еще не выплаченного дохода и номинала) и взимается в виде единовременного платежа по критериям, аналогичным используемым при страховании новых выпусков.</w:t>
      </w:r>
    </w:p>
    <w:p>
      <w:pPr>
        <w:pStyle w:val="Normal"/>
        <w:rPr/>
      </w:pPr>
      <w:r>
        <w:rPr/>
        <w:t xml:space="preserve">Существуют программы страхования облигаций, действующие на время нахождения пакета облигаций в портфеле взаимного фонда и прекращающие действие после перепродажи облигаций. В этом случае управляющая компания фонда выплачивает страховщику ежегодную премию за период нахождения облигации в фонде, вычитаемую из процентного дохода по этим облигациям. </w:t>
      </w:r>
    </w:p>
    <w:p>
      <w:pPr>
        <w:pStyle w:val="Normal"/>
        <w:rPr/>
      </w:pPr>
      <w:r>
        <w:rPr/>
        <w:t xml:space="preserve">Сравнительно низкий страновой рейтинг России, определяющий низкий потолок рейтинга отечественных страховых компаний и коммерческих банков, ограничивает рынок доступных им операций страхования/гарантирования кредитного риска внутренних ценных бумаг сектором долговых обязательств эмитентов, не имеющих международного кредитного рейтинга. </w:t>
      </w:r>
    </w:p>
    <w:p>
      <w:pPr>
        <w:pStyle w:val="Normal"/>
        <w:rPr/>
      </w:pPr>
      <w:r>
        <w:rPr/>
        <w:t>С другой стороны, нельзя исключить возможность активизации операций страхования облигаций отечественных эмитентов, имеющих международный кредитный рейтинг, зарубежными страховыми компаниями и банками, характеризующихся более высоким рейтингом</w:t>
      </w:r>
      <w:r>
        <w:rPr>
          <w:rStyle w:val="FootnoteCharacters"/>
          <w:rStyle w:val="FootnoteAnchor"/>
          <w:sz w:val="24"/>
          <w:szCs w:val="24"/>
        </w:rPr>
        <w:footnoteReference w:id="11"/>
      </w:r>
      <w:r>
        <w:rPr/>
        <w:t>. Внутренний рынок страховых услуг планируется открыть в начале 1999 г., однако  уже сейчас принципиально возможна реализация схем страхования зарубежными компаниями отечественных долговых обязательств, по инициативе владельцев таких ценных бумаг - нерезидентов.</w:t>
      </w:r>
      <w:r>
        <w:br w:type="page"/>
      </w:r>
    </w:p>
    <w:p>
      <w:pPr>
        <w:pStyle w:val="Heading1"/>
        <w:ind w:hanging="0"/>
        <w:rPr/>
      </w:pPr>
      <w:r>
        <w:rPr/>
        <w:t>Заключение</w:t>
      </w:r>
    </w:p>
    <w:p>
      <w:pPr>
        <w:pStyle w:val="Normal"/>
        <w:rPr/>
      </w:pPr>
      <w:r>
        <w:rPr/>
        <w:t xml:space="preserve">Проведенный в данной работе анализ позволяет сделать как некоторые выводы общего характера, так и дать ряд практических рекомендаций относительно необходимости, условий и перспектив развития рынка корпоративных облигаций, а также требований к потенциальному эмитенту со стороны инвесторов. </w:t>
      </w:r>
    </w:p>
    <w:p>
      <w:pPr>
        <w:pStyle w:val="Normal"/>
        <w:rPr/>
      </w:pPr>
      <w:r>
        <w:rPr/>
        <w:t>Важнейшим условием, необходимым для начала экономического роста в России, является оживление инвестиционной активности. Как следует из представленного анализа, наиболее сильное воздействие на динамику инвестиций оказывают наличие контроля за предприятиями со стороны эффективного собственника, политическая стабильность, целый ряд макроэкономических параметров (наличие или отсутствие финансовой стабильности, рентабельность в производственной сфере, взаимные неплатежи, процентные ставки, налоги и недоимки в бюджет и внебюджетные фонды и т.д.).</w:t>
      </w:r>
    </w:p>
    <w:p>
      <w:pPr>
        <w:pStyle w:val="Normal"/>
        <w:rPr/>
      </w:pPr>
      <w:r>
        <w:rPr/>
        <w:t xml:space="preserve">В условиях наметившейся экономической и финансовой стабилизации особое значение приобретают рыночные механизмы, позволяющие осуществлять трансформацию частных сбережений в инвестиции. Составной частью механизма аккумуляции средств должен стать развитый рынок облигаций. </w:t>
      </w:r>
    </w:p>
    <w:p>
      <w:pPr>
        <w:pStyle w:val="Normal"/>
        <w:rPr/>
      </w:pPr>
      <w:r>
        <w:rPr/>
        <w:t>Становление и развитие рынка частных облигаций в России в ближайшие годы будет определяться следующими основными факторами (тенденциями):</w:t>
      </w:r>
    </w:p>
    <w:p>
      <w:pPr>
        <w:pStyle w:val="Normal"/>
        <w:rPr/>
      </w:pPr>
      <w:r>
        <w:rPr/>
        <w:t xml:space="preserve">– </w:t>
      </w:r>
      <w:r>
        <w:rPr/>
        <w:t>институциональными сдвигами;</w:t>
      </w:r>
    </w:p>
    <w:p>
      <w:pPr>
        <w:pStyle w:val="Normal"/>
        <w:rPr/>
      </w:pPr>
      <w:r>
        <w:rPr/>
        <w:t xml:space="preserve">– </w:t>
      </w:r>
      <w:r>
        <w:rPr/>
        <w:t>развитием правовой базы;</w:t>
      </w:r>
    </w:p>
    <w:p>
      <w:pPr>
        <w:pStyle w:val="Normal"/>
        <w:rPr/>
      </w:pPr>
      <w:r>
        <w:rPr/>
        <w:t xml:space="preserve">– </w:t>
      </w:r>
      <w:r>
        <w:rPr/>
        <w:t>изменением макроэкономической ситуации.</w:t>
      </w:r>
    </w:p>
    <w:p>
      <w:pPr>
        <w:pStyle w:val="Normal"/>
        <w:rPr/>
      </w:pPr>
      <w:r>
        <w:rPr/>
        <w:t xml:space="preserve">С точки зрения изучения </w:t>
      </w:r>
      <w:r>
        <w:rPr>
          <w:b/>
          <w:bCs/>
        </w:rPr>
        <w:t>институциональных сдвигов,</w:t>
      </w:r>
      <w:r>
        <w:rPr/>
        <w:t xml:space="preserve"> можно сделать общий вывод, что в развитии аморфной системы прав собственности, сложившейся по итогам массовой приватизации в России, намечается качественно новый этап. Для  этого этапа должны быть характерны признаки стабилизации прав собственности. Переход контроля к эффективным собственникам безусловно окажет благоприятное воздействие на становление российского рынка частных облигаций.</w:t>
      </w:r>
    </w:p>
    <w:p>
      <w:pPr>
        <w:pStyle w:val="Normal"/>
        <w:rPr/>
      </w:pPr>
      <w:r>
        <w:rPr/>
        <w:t>По мере стабилизации структуры прав собственности  в российских корпорациях все больше эмитентов сможет предложить надежные долговые ценные бумаги, которые будут оцениваться уже только по стандартным макроэкономическим и финансовым параметрам. Свидетельством этому являются вполне успешные выпуски корпоративных облигаций несколькими крупнейшими российскими АО.</w:t>
      </w:r>
    </w:p>
    <w:p>
      <w:pPr>
        <w:pStyle w:val="Normal"/>
        <w:rPr/>
      </w:pPr>
      <w:r>
        <w:rPr/>
        <w:t xml:space="preserve">Анализ показывает, что для успешного осуществления </w:t>
      </w:r>
      <w:r>
        <w:rPr>
          <w:b/>
          <w:bCs/>
        </w:rPr>
        <w:t>пилотных проектов эмиссии корпоративных облигаций</w:t>
      </w:r>
      <w:r>
        <w:rPr/>
        <w:t xml:space="preserve"> предприятие должно удовлетворять следующим условиям:</w:t>
      </w:r>
    </w:p>
    <w:p>
      <w:pPr>
        <w:pStyle w:val="Normal"/>
        <w:rPr/>
      </w:pPr>
      <w:r>
        <w:rPr/>
        <w:t>(1) Предприятие должно быть “глубокоприватизированным” – с долей государства менее 25%. При наличии значительной доли государства принципиальное значение имеют срок и безусловность закрепления пакета в собственности государства.</w:t>
      </w:r>
    </w:p>
    <w:p>
      <w:pPr>
        <w:pStyle w:val="Normal"/>
        <w:rPr/>
      </w:pPr>
      <w:r>
        <w:rPr/>
        <w:t>(2) На предприятии должно быть “твердое ядро” частных акционеров, имеющих квалифицированный контроль, простое большинство или, по крайней мере, доминирующее влияние в управлении компанией. При отсутствии такого “твердого ядра” высока вероятность контроля инсайдеров, что может значительно снизить привлекательность эмитента для потенциальных инвесторов.</w:t>
      </w:r>
    </w:p>
    <w:p>
      <w:pPr>
        <w:pStyle w:val="Normal"/>
        <w:rPr/>
      </w:pPr>
      <w:r>
        <w:rPr/>
        <w:t>(3) Минимальным требованием к структуре собственности должно быть наличие одного или  нескольких частных внешних акционеров (не связанных с менеджерами) с долями не менее 10% голосующих акций, которые в состоянии осуществить контроль за использованием полученных от эмиссии ресурсов в интересах компании.</w:t>
      </w:r>
    </w:p>
    <w:p>
      <w:pPr>
        <w:pStyle w:val="Normal"/>
        <w:rPr/>
      </w:pPr>
      <w:r>
        <w:rPr/>
        <w:t>(4) Отсутствие корпоративных конфликтов, что, в частности, является определенным показателем отношения менеджеров к внешним акционерам (кредиторам).</w:t>
      </w:r>
    </w:p>
    <w:p>
      <w:pPr>
        <w:pStyle w:val="Normal"/>
        <w:rPr/>
      </w:pPr>
      <w:r>
        <w:rPr/>
        <w:t>(5) Готовность руководства предприятия к раскрытию информации.</w:t>
      </w:r>
    </w:p>
    <w:p>
      <w:pPr>
        <w:pStyle w:val="Normal"/>
        <w:rPr/>
      </w:pPr>
      <w:r>
        <w:rPr/>
        <w:t xml:space="preserve">Анализ </w:t>
      </w:r>
      <w:r>
        <w:rPr>
          <w:b/>
          <w:bCs/>
        </w:rPr>
        <w:t>макроэкономической ситуации</w:t>
      </w:r>
      <w:r>
        <w:rPr/>
        <w:t xml:space="preserve"> и проблем финансового состояния предприятий, инвестиционного кризиса в России показывает, что:</w:t>
      </w:r>
    </w:p>
    <w:p>
      <w:pPr>
        <w:pStyle w:val="Normal"/>
        <w:rPr/>
      </w:pPr>
      <w:r>
        <w:rPr/>
        <w:t>(1) продолжающееся снижение уровня инфляции выступает в качестве одного из важнейших условий долгосрочного инвестирования в российской экономике;</w:t>
      </w:r>
    </w:p>
    <w:p>
      <w:pPr>
        <w:pStyle w:val="Normal"/>
        <w:rPr/>
      </w:pPr>
      <w:r>
        <w:rPr/>
        <w:t>(2) принятие комплексных мер, направленных на смягчение кризиса неплатежей (строгое следование параметрам денежной программы, обеспечивающее рост реальной денежной массы, снижение рыночной ставки процента,  предсказуемая политика государственных заимствований, реструктуризация задолженности предприятий в бюджеты и внебюджетные фонды, борьба с уклонением от налогов и др.) представляет собой необходимое условие оздоровление финансов предприятий, позволяющее прибегнуть к внешнему финансированию;</w:t>
      </w:r>
    </w:p>
    <w:p>
      <w:pPr>
        <w:pStyle w:val="Normal"/>
        <w:rPr/>
      </w:pPr>
      <w:r>
        <w:rPr/>
        <w:t>(3) устойчивость рынка государственных ценных бумаг как наиболее крупного сегмента финансового рынка и снижение текущих бюджетных дефицитов – важнейшее условие устойчивого развития других сегментов финансового рынка;</w:t>
      </w:r>
    </w:p>
    <w:p>
      <w:pPr>
        <w:pStyle w:val="Normal"/>
        <w:rPr/>
      </w:pPr>
      <w:r>
        <w:rPr/>
        <w:t>(4) финансовый кризис, развернувшийся осенью – зимой 1997 года, оказал серьезное отрицательное воздействие на развитие финансовых рынков. Вместе с тем, впервые выявились и «балансирующие» рыночные механизмы: расширение спроса со стороны российских инвесторов существенно ограничило масштабы падения рыночных курсов. Развитие событий на протяжении последних месяцев косвенно подтвердило наличие значительного латентного спроса на частные обязательства, не подверженные столь сильным (как акции) колебаниям биржевых курсов.</w:t>
      </w:r>
    </w:p>
    <w:p>
      <w:pPr>
        <w:pStyle w:val="Normal"/>
        <w:rPr/>
      </w:pPr>
      <w:r>
        <w:rPr/>
        <w:t>(5) прозрачность финансовых операций фирмы-эмитента, прогнозируемость динамики цен и валютного курса помогли бы ограничить рыночные риски при выпуске облигаций. Особое значение эти факторы приобретают в тех случаях, когда эмиссия ориентирована преимущественно на зарубежного инвестора. Приводимые в работе эконометрические расчеты могут свидетельствовать о том, что на протяжении последних лет изменения цен и валютных курсов стали значительно более предсказуемыми. В такой ситуации ключевую роль в успехе размещения частных облигаций играет система мер, направленная на обеспечение открытости («прозрачности») финансовых операций фирмы-эмитента.</w:t>
      </w:r>
    </w:p>
    <w:p>
      <w:pPr>
        <w:pStyle w:val="Normal"/>
        <w:rPr/>
      </w:pPr>
      <w:r>
        <w:rPr/>
        <w:t xml:space="preserve">Анализ </w:t>
      </w:r>
      <w:r>
        <w:rPr>
          <w:b/>
          <w:bCs/>
        </w:rPr>
        <w:t>правовой базы и правовых ограничений</w:t>
      </w:r>
      <w:r>
        <w:rPr/>
        <w:t xml:space="preserve"> для развития рынка частных облигаций также позволяет сформулировать целый ряд требований к предприятию, который должен удовлетворяться для осуществления пилотных проектов эмитента. При этом критерием выбора потенциального эмитента должно быть минимальное количество правовых ограничений для эмиссии, а также максимальная свобода в выборе ее конкретных форм и методов. К числу необходимых ограничений, по-видимому, следует отнести:</w:t>
      </w:r>
    </w:p>
    <w:p>
      <w:pPr>
        <w:pStyle w:val="Normal"/>
        <w:rPr/>
      </w:pPr>
      <w:r>
        <w:rPr/>
        <w:t>1) Эмитент должен обладать достаточно крупным уставным капиталом, действовать на рынке не менее 2 лет и иметь не менее двух зарегистрированных годовых балансов.</w:t>
      </w:r>
    </w:p>
    <w:p>
      <w:pPr>
        <w:pStyle w:val="Normal"/>
        <w:rPr/>
      </w:pPr>
      <w:r>
        <w:rPr/>
        <w:t>2) Эмитент не должен иметь крупной кредиторской задолженности, так как в противном случае средства, полученные от облигационного займа, не смогут быть использованы на инвестиционные цели.</w:t>
      </w:r>
    </w:p>
    <w:p>
      <w:pPr>
        <w:pStyle w:val="Normal"/>
        <w:rPr/>
      </w:pPr>
      <w:r>
        <w:rPr/>
        <w:t>3) Эмитент должен иметь организационно-правовую форму открытого акционерного общества.</w:t>
      </w:r>
    </w:p>
    <w:p>
      <w:pPr>
        <w:pStyle w:val="Normal"/>
        <w:rPr/>
      </w:pPr>
      <w:r>
        <w:rPr/>
        <w:t>4) На акции эмитента должен постоянно предъявляться достаточный рыночный спрос (акции должны обладать достаточной степенью ликвидности).</w:t>
      </w:r>
    </w:p>
    <w:p>
      <w:pPr>
        <w:pStyle w:val="Normal"/>
        <w:rPr/>
      </w:pPr>
      <w:r>
        <w:rPr/>
        <w:t>5) Доля акций эмитента, закрепленных в государственной или муниципальной собственности, не должна превышать 25%.</w:t>
      </w:r>
    </w:p>
    <w:p>
      <w:pPr>
        <w:pStyle w:val="Normal"/>
        <w:rPr/>
      </w:pPr>
      <w:r>
        <w:rPr/>
        <w:t>6) Эмитент не должен иметь неразмещенных выпусков облигаций или акций. Государственную регистрацию должны пройти отчеты о всех предыдущих выпусках эмиссионных ценных бумаг данного эмитента, а также поправки к уставу в отношении размера уставного капитала (если общество выпускало дополнительные акции).</w:t>
      </w:r>
    </w:p>
    <w:p>
      <w:pPr>
        <w:pStyle w:val="Normal"/>
        <w:rPr/>
      </w:pPr>
      <w:r>
        <w:rPr/>
        <w:t xml:space="preserve">Важным аспектом становления рынка частных облигаций является совершенствование </w:t>
      </w:r>
      <w:r>
        <w:rPr>
          <w:b/>
          <w:bCs/>
        </w:rPr>
        <w:t>налогового законодательства</w:t>
      </w:r>
      <w:r>
        <w:rPr/>
        <w:t>. Проведенное исследование дает основания для положительной оценки норм Налогового кодекса РФ, принятого в первом чтении. Наиболее важной новацией в данной области является устранение двойного налогообложения процентов по облигациям.</w:t>
      </w:r>
    </w:p>
    <w:p>
      <w:pPr>
        <w:pStyle w:val="Normal"/>
        <w:rPr/>
      </w:pPr>
      <w:r>
        <w:rPr/>
        <w:t>Таким образом, основной вывод, к которому подводят институциональный и макроэкономический анализ, сводится к тому, что организация рынка корпоративных облигаций может стать важным этапом на пути создания условий экономического роста.</w:t>
      </w:r>
    </w:p>
    <w:p>
      <w:pPr>
        <w:pStyle w:val="Normal"/>
        <w:rPr/>
      </w:pPr>
      <w:r>
        <w:rPr/>
        <w:t>Однако, как показывает проведенное исследование, для того, чтобы облигации, выпускаемые предприятиями, оказались привлекательными для инвесторов, в том числе зарубежных, необходима тщательная проработка условий участия финансовых посредников на всех стадиях облигационного финансирования, характеристик таких облигаций, системы гарантий, особенностей организации первичного и вторичного рынка. Исходя из этого, проведена проработка схемы эмиссии корпоративных облигаций под гарантии коммерческих банков (банковских консорциумов).</w:t>
      </w:r>
    </w:p>
    <w:p>
      <w:pPr>
        <w:pStyle w:val="Normal"/>
        <w:rPr/>
      </w:pPr>
      <w:r>
        <w:rPr/>
        <w:t>Результаты анализа показывают принципиальную возможность выпуска трех типов корпоративных облигаций:</w:t>
      </w:r>
    </w:p>
    <w:p>
      <w:pPr>
        <w:pStyle w:val="Normal"/>
        <w:rPr/>
      </w:pPr>
      <w:r>
        <w:rPr/>
        <w:t xml:space="preserve">– </w:t>
      </w:r>
      <w:r>
        <w:rPr/>
        <w:t>краткосрочные дисконтные облигации со сроком обращения от 6 месяцев до 1 года;</w:t>
      </w:r>
    </w:p>
    <w:p>
      <w:pPr>
        <w:pStyle w:val="Normal"/>
        <w:rPr/>
      </w:pPr>
      <w:r>
        <w:rPr/>
        <w:t xml:space="preserve">– </w:t>
      </w:r>
      <w:r>
        <w:rPr/>
        <w:t>краткосрочные купонные облигации со сроком обращения 1 – 2 года;</w:t>
      </w:r>
    </w:p>
    <w:p>
      <w:pPr>
        <w:pStyle w:val="Normal"/>
        <w:rPr/>
      </w:pPr>
      <w:r>
        <w:rPr/>
        <w:t xml:space="preserve">– </w:t>
      </w:r>
      <w:r>
        <w:rPr/>
        <w:t>долгосрочные купонные облигации со сроком обращения 3 – 5 лет.</w:t>
      </w:r>
    </w:p>
    <w:p>
      <w:pPr>
        <w:pStyle w:val="Normal"/>
        <w:rPr/>
      </w:pPr>
      <w:r>
        <w:rPr/>
        <w:t xml:space="preserve">Для второго и третьего варианта возможно предусмотреть конвертацию облигаций в акции. </w:t>
      </w:r>
    </w:p>
    <w:p>
      <w:pPr>
        <w:pStyle w:val="Normal"/>
        <w:rPr/>
      </w:pPr>
      <w:r>
        <w:rPr/>
        <w:t>Облигации должны обеспечивать доход на уровне, превышающем валютную доходность ГКО-ОФЗ (рублевая отдача после налогов, скорректированная на темпы обесценения рубля). Торговля облигациями может допускаться лишь на лицензированных и наиболее надежных организованных системах электронных торгов.</w:t>
      </w:r>
    </w:p>
    <w:p>
      <w:pPr>
        <w:pStyle w:val="Normal"/>
        <w:rPr/>
      </w:pPr>
      <w:r>
        <w:rPr/>
        <w:t>Для того, чтобы быть привлекательными для инвесторов, кроме отмеченного уровня доходности, облигации должны характеризоваться инвестиционным риском, значительно меньшим, чем риск, присущий нынешнему фондовому рынку. В целях снижения рисков невозврата инвестированных ресурсов, разработанная схема предполагает наличие следующих участников: предприятие-эмитент, банк-андеррайтер (консорциум банков), банк-гарант (трасти), конечные инвесторы. После принятия предприятием-эмитентом решения о выпуске облигаций, банком-андеррайтером и банком-гарантом (трасти) заключается эмиссионный контракт, определяющий основные характеристики эмиссии и механизмы обеспечения гарантий.</w:t>
      </w:r>
    </w:p>
    <w:p>
      <w:pPr>
        <w:pStyle w:val="Normal"/>
        <w:rPr/>
      </w:pPr>
      <w:r>
        <w:rPr/>
        <w:t>Эмиссионный контракт является одним из важных элементов схемы эмиссии облигаций. Согласно данному контракту, банк-андеррайтер (консорциум банков) выступает в качестве организатора эмиссии. В частности, разрабатываются параметры эмиссии, оказывается юридическое консультирование, устанавливаются связи с целевыми инвесторами. Контракт определяет условия досрочного выкупа облигаций фирмой-эмитентом и случая, когда владельцы облигаций могут ограничить досрочный выкуп.</w:t>
      </w:r>
    </w:p>
    <w:p>
      <w:pPr>
        <w:pStyle w:val="Normal"/>
        <w:rPr/>
      </w:pPr>
      <w:r>
        <w:rPr/>
        <w:t>Банк-андеррайтер производит выкуп всей суммы или части эмиссии (если в схеме участвует консорциум банков) с последующей продажей конечным инвесторам. Кроме того, банк-андеррайтер по заключенному договору может в течение некоторого времени поддерживать курс корпоративных облигаций для сохранения привлекательности данных ценных бумаг.</w:t>
      </w:r>
    </w:p>
    <w:p>
      <w:pPr>
        <w:pStyle w:val="Normal"/>
        <w:rPr/>
      </w:pPr>
      <w:r>
        <w:rPr/>
        <w:t>Роль банка-гаранта в рассматриваемой схеме состоит, во-первых, в участии в разработке и подписании эмиссионного контракта со стороны будущих конечных инвесторов. Во-вторых, банку-гаранту по базовому варианту передается залог, служащий обеспечением исполнения эмитентом своих обязательств перед конечными инвесторами. В-третьих, банк-гарант является номинальным держателем корпоративных облигаций, выступая в качестве депозитария и трансфер-агента, переводящего на счета депо инвесторов купонные доходы или основные суммы долга при погашения ценных бумаг.</w:t>
      </w:r>
    </w:p>
    <w:p>
      <w:pPr>
        <w:pStyle w:val="Normal"/>
        <w:rPr/>
      </w:pPr>
      <w:r>
        <w:rPr/>
        <w:t>В эмиссионном контракте должны подробно оговариваться процедура сбора банком-трасти претензий владельцев облигаций и порядок предъявления исков о принуждении фирмы-эмитента к исполнению контрактных обязательств. Отдельно оговариваются особые полномочия банка-трасти по сбору доказательств, подтверждающих основательность исковых требований владельцев облигаций к фирме-эмитенту. Конкретная реализация этих претензий потребует уточнения некоторых правовых норм и прецедентов, позволяющих защитить интересы владельцев облигаций.</w:t>
      </w:r>
    </w:p>
    <w:p>
      <w:pPr>
        <w:pStyle w:val="Normal"/>
        <w:rPr/>
      </w:pPr>
      <w:r>
        <w:rPr/>
        <w:t>В случае невыполнения предприятием-эмитентом в срок своих обязательств по выплате основной суммы долга в работе предполагается возможность различных вариантов расчета с инвестором. Инвестор может получить назад свои средства в денежной форме за счет банка-гаранта, который реализует переданный ему в залог пакет акций, либо (в случае эмиссии конвертируемых облигаций) ему непосредственно передаются акции из залогового пакета, а уставной капитал предприятия автоматически увеличивается.</w:t>
      </w:r>
    </w:p>
    <w:p>
      <w:pPr>
        <w:pStyle w:val="Normal"/>
        <w:rPr/>
      </w:pPr>
      <w:r>
        <w:rPr/>
        <w:t>В представленном исследовании приведены различные варианты выпуска корпоративных облигаций, основанные на варьировании характера взаимных гарантий. В частности, приводится вариант эмиссии конвертируемых облигации без дополнительного обеспечения, неконвертируемых облигаций с банковской гарантией и неконвертируемых облигаций с имущественным залогом. В приведенных схемах имущественный залог и возможность конвертировать облигации в акции выступают в качестве взаимозаменяемых и взаимодополняющих гарантий. В каждом конкретном случае выбор параметров эмиссии и характера гарантий будет в значительной степени определять успех размещения данных ценных бумаг. Определенную роль при этом будут играть формы нормативно-правового обеспечения прав инвесторов, организации первичного и вторичного рынка облигаций и используемые типы аукционов.</w:t>
      </w:r>
    </w:p>
    <w:sectPr>
      <w:footerReference w:type="default" r:id="rId2"/>
      <w:footerReference w:type="first" r:id="rId3"/>
      <w:footnotePr>
        <w:numFmt w:val="decimal"/>
        <w:numStart w:val="102"/>
      </w:footnotePr>
      <w:type w:val="nextPage"/>
      <w:pgSz w:w="11906" w:h="16838"/>
      <w:pgMar w:left="2693" w:right="2693" w:gutter="0" w:header="0" w:top="3175" w:footer="2835" w:bottom="3175"/>
      <w:pgNumType w:start="25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108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309.4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Рынок ценных бумаг, №2. 1998 г., с.33.</w:t>
      </w:r>
    </w:p>
  </w:footnote>
  <w:footnote w:id="3">
    <w:p>
      <w:pPr>
        <w:pStyle w:val="Footnote"/>
        <w:rPr/>
      </w:pPr>
      <w:r>
        <w:rPr>
          <w:rStyle w:val="FootnoteCharacters"/>
        </w:rPr>
        <w:footnoteRef/>
      </w:r>
      <w:r>
        <w:rPr/>
        <w:t xml:space="preserve"> </w:t>
      </w:r>
      <w:r>
        <w:rPr/>
        <w:t>Ст.28, п.4 Закона Об акционерных обществах.</w:t>
      </w:r>
    </w:p>
  </w:footnote>
  <w:footnote w:id="4">
    <w:p>
      <w:pPr>
        <w:pStyle w:val="Footnote"/>
        <w:rPr/>
      </w:pPr>
      <w:r>
        <w:rPr>
          <w:rStyle w:val="FootnoteCharacters"/>
        </w:rPr>
        <w:footnoteRef/>
      </w:r>
      <w:r>
        <w:rPr/>
        <w:t xml:space="preserve"> </w:t>
      </w:r>
      <w:r>
        <w:rPr/>
        <w:t>Постановление Правительства РФ № 269 от 22 марта 1995 г. “О мерах по государственной поддержке акционерного общества открытого типа “Нефтяная компания “Лукойл” и его дочерних предприятий” и Постановление Федеральной комиссии по ценным бумагам и фондовому рынку № 4 от 17 августа 1995 г.</w:t>
      </w:r>
    </w:p>
  </w:footnote>
  <w:footnote w:id="5">
    <w:p>
      <w:pPr>
        <w:pStyle w:val="Footnote"/>
        <w:rPr/>
      </w:pPr>
      <w:r>
        <w:rPr>
          <w:rStyle w:val="FootnoteCharacters"/>
        </w:rPr>
        <w:footnoteRef/>
      </w:r>
      <w:r>
        <w:rPr/>
        <w:t xml:space="preserve"> </w:t>
      </w:r>
      <w:r>
        <w:rPr/>
        <w:t>Более подробно о проблемах реструктуризации налоговой недоимки и оздоровления балансов предприятий методом реструктуризации см. главу 2 пункты 2.1 "Введение. Неплатежи и проблема финансирования инвестиций" и пункт 2.4 "Налоговые недоимки и проблемы реструктуризации долга бюджета".</w:t>
      </w:r>
    </w:p>
  </w:footnote>
  <w:footnote w:id="6">
    <w:p>
      <w:pPr>
        <w:pStyle w:val="Footnote"/>
        <w:rPr/>
      </w:pPr>
      <w:r>
        <w:rPr>
          <w:rStyle w:val="FootnoteCharacters"/>
        </w:rPr>
        <w:footnoteRef/>
      </w:r>
      <w:r>
        <w:rPr/>
        <w:t xml:space="preserve"> </w:t>
      </w:r>
      <w:r>
        <w:rPr/>
        <w:t>Источник: ГНС РФ, К письму Департамента экономики Аппарата Правительства РФ от 02.04.1998 №П5-103.</w:t>
      </w:r>
    </w:p>
  </w:footnote>
  <w:footnote w:id="7">
    <w:p>
      <w:pPr>
        <w:pStyle w:val="Footnote"/>
        <w:rPr/>
      </w:pPr>
      <w:r>
        <w:rPr>
          <w:rStyle w:val="FootnoteCharacters"/>
        </w:rPr>
        <w:footnoteRef/>
      </w:r>
      <w:r>
        <w:rPr/>
        <w:t xml:space="preserve"> </w:t>
      </w:r>
      <w:r>
        <w:rPr/>
        <w:t>Источник: Рынок ценных бумаг, №23, 1997 г., с.6., ИЭППП</w:t>
      </w:r>
    </w:p>
  </w:footnote>
  <w:footnote w:id="8">
    <w:p>
      <w:pPr>
        <w:pStyle w:val="Footnote"/>
        <w:rPr/>
      </w:pPr>
      <w:r>
        <w:rPr>
          <w:rStyle w:val="FootnoteCharacters"/>
        </w:rPr>
        <w:footnoteRef/>
      </w:r>
      <w:r>
        <w:rPr/>
        <w:t xml:space="preserve"> </w:t>
      </w:r>
      <w:r>
        <w:rPr>
          <w:lang w:val="ru-RU"/>
        </w:rPr>
        <w:t>Эта схема приведена только в качестве иллюстрации, которая может не совпадать с окончательным вариантом размещения.</w:t>
      </w:r>
    </w:p>
  </w:footnote>
  <w:footnote w:id="9">
    <w:p>
      <w:pPr>
        <w:pStyle w:val="Footnote"/>
        <w:rPr/>
      </w:pPr>
      <w:r>
        <w:rPr>
          <w:rStyle w:val="FootnoteCharacters"/>
        </w:rPr>
        <w:footnoteRef/>
      </w:r>
      <w:r>
        <w:rPr/>
        <w:t xml:space="preserve"> </w:t>
      </w:r>
      <w:r>
        <w:rPr/>
        <w:t>Российским законодательством не предусмотрено право эмитента по своей инициативе осуществлять досрочный выкуп облигаций. Однако при выпуске долгосрочных облигаций предоставление эмитенту этого права может оказаться принципиально важным. Например, в США используется  следующий компромисс: при эмиссии 8-летних облигаций банк-трасти настаивает на запрещении досрочного  выкупа  в первые 4 года. Затем, при сильном снижении рыночного процента, когда компании становится невыгодно обслуживать долг, досрочный выкуп разрешается. Иными словами, риск в этой схеме  сбалансированно делится между предприятием-эмитентом и инвесторами. При этом компания может создать “выкупной фонд”, который будет использоваться в процессе погашения. Это означает, что каждый год компания откладывает определенную сумму денежных средств, которые она использует для выкупа некоторых облигаций на открытом рынке. Одним из следствий использования такого подхода является то, что кредитор будет готов получать более низкую процентную ставку.Указанный выкупной фонд может также являться дополнительным обеспечением эмиссии облигаций (об обеспечении подробно см. ниже).</w:t>
      </w:r>
    </w:p>
  </w:footnote>
  <w:footnote w:id="10">
    <w:p>
      <w:pPr>
        <w:pStyle w:val="Footnote"/>
        <w:rPr/>
      </w:pPr>
      <w:r>
        <w:rPr>
          <w:rStyle w:val="FootnoteCharacters"/>
        </w:rPr>
        <w:footnoteRef/>
      </w:r>
      <w:r>
        <w:rPr/>
        <w:t xml:space="preserve"> </w:t>
      </w:r>
      <w:r>
        <w:rPr/>
        <w:t xml:space="preserve">Под термином “обеспечение эмиссии” мы понимаем как собственно способы обеспечения  обязательств, предусмотренные Гражданским кодексом, так и другие гражданско-правовые сделки, которые могут быть использованы для гарантирования прав инвесторов по облигациям. </w:t>
      </w:r>
    </w:p>
  </w:footnote>
  <w:footnote w:id="11">
    <w:p>
      <w:pPr>
        <w:pStyle w:val="Footnote"/>
        <w:rPr/>
      </w:pPr>
      <w:r>
        <w:rPr>
          <w:rStyle w:val="FootnoteCharacters"/>
        </w:rPr>
        <w:footnoteRef/>
      </w:r>
      <w:r>
        <w:rPr/>
        <w:t xml:space="preserve"> </w:t>
      </w:r>
      <w:r>
        <w:rPr/>
        <w:t xml:space="preserve">Подробнее см.: «Страхование финансовых гарантий» п/р Ю.М.Журавлева. М., 199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numStart w:val="10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0" w:after="2000"/>
      <w:jc w:val="left"/>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jc w:val="left"/>
      <w:outlineLvl w:val="1"/>
    </w:pPr>
    <w:rPr>
      <w:rFonts w:ascii="Arial Cyr" w:hAnsi="Arial Cyr" w:eastAsia="Arial Cyr" w:cs="Arial Cyr"/>
      <w:b/>
      <w:bCs/>
      <w:sz w:val="24"/>
      <w:szCs w:val="24"/>
    </w:rPr>
  </w:style>
  <w:style w:type="paragraph" w:styleId="Heading3">
    <w:name w:val="Heading 3"/>
    <w:basedOn w:val="Normal"/>
    <w:next w:val="Normal"/>
    <w:qFormat/>
    <w:pPr>
      <w:keepNext w:val="true"/>
      <w:numPr>
        <w:ilvl w:val="2"/>
        <w:numId w:val="1"/>
      </w:numPr>
      <w:spacing w:before="240" w:after="60"/>
      <w:ind w:firstLine="340"/>
      <w:jc w:val="center"/>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character" w:styleId="Style12">
    <w:name w:val="Çíàê ïðèìå÷àíèÿ"/>
    <w:basedOn w:val="Style11"/>
    <w:qFormat/>
    <w:rPr>
      <w:sz w:val="16"/>
      <w:szCs w:val="16"/>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tyle>
  <w:style w:type="paragraph" w:styleId="Aas">
    <w:name w:val="aas"/>
    <w:basedOn w:val="Normal"/>
    <w:qFormat/>
    <w:pPr>
      <w:tabs>
        <w:tab w:val="clear" w:pos="720"/>
        <w:tab w:val="left" w:pos="540" w:leader="none"/>
      </w:tabs>
      <w:spacing w:before="0" w:after="0"/>
      <w:ind w:left="567" w:firstLine="340"/>
    </w:pPr>
    <w:rPr>
      <w:sz w:val="20"/>
      <w:szCs w:val="20"/>
    </w:rPr>
  </w:style>
  <w:style w:type="paragraph" w:styleId="Footnote">
    <w:name w:val="Footnote Text"/>
    <w:pPr>
      <w:widowControl/>
      <w:bidi w:val="0"/>
      <w:jc w:val="both"/>
    </w:pPr>
    <w:rPr>
      <w:rFonts w:ascii="Times New Roman Cyr" w:hAnsi="Times New Roman Cyr" w:eastAsia="Times New Roman Cyr" w:cs="Times New Roman Cyr"/>
      <w:color w:val="auto"/>
      <w:sz w:val="18"/>
      <w:szCs w:val="18"/>
      <w:lang w:val="en-US" w:eastAsia="zh-CN" w:bidi="hi-IN"/>
    </w:rPr>
  </w:style>
  <w:style w:type="paragraph" w:styleId="Header">
    <w:name w:val="Header"/>
    <w:basedOn w:val="Normal"/>
    <w:pPr>
      <w:tabs>
        <w:tab w:val="clear" w:pos="720"/>
        <w:tab w:val="center" w:pos="4153" w:leader="none"/>
        <w:tab w:val="right" w:pos="8306" w:leader="none"/>
      </w:tabs>
      <w:spacing w:before="0" w:after="0"/>
      <w:ind w:firstLine="340"/>
    </w:pPr>
    <w:rPr/>
  </w:style>
  <w:style w:type="paragraph" w:styleId="Ristab">
    <w:name w:val="Ristab"/>
    <w:basedOn w:val="Normal"/>
    <w:qFormat/>
    <w:pPr>
      <w:keepNext w:val="true"/>
      <w:spacing w:before="0" w:after="60"/>
      <w:ind w:firstLine="340"/>
      <w:jc w:val="right"/>
    </w:pPr>
    <w:rPr>
      <w:i/>
      <w:iCs/>
    </w:rPr>
  </w:style>
  <w:style w:type="paragraph" w:styleId="Snoski">
    <w:name w:val="snoski"/>
    <w:basedOn w:val="Normal"/>
    <w:qFormat/>
    <w:pPr>
      <w:spacing w:before="0" w:after="0"/>
      <w:ind w:firstLine="340"/>
    </w:pPr>
    <w:rPr>
      <w:sz w:val="18"/>
      <w:szCs w:val="18"/>
    </w:rPr>
  </w:style>
  <w:style w:type="paragraph" w:styleId="Snostab">
    <w:name w:val="snostab"/>
    <w:basedOn w:val="Normal"/>
    <w:qFormat/>
    <w:pPr>
      <w:tabs>
        <w:tab w:val="clear" w:pos="720"/>
        <w:tab w:val="left" w:pos="1843" w:leader="none"/>
        <w:tab w:val="left" w:pos="3402" w:leader="none"/>
        <w:tab w:val="left" w:pos="5670" w:leader="none"/>
        <w:tab w:val="left" w:pos="6804" w:leader="none"/>
      </w:tabs>
      <w:spacing w:before="0" w:after="0"/>
    </w:pPr>
    <w:rPr>
      <w:sz w:val="18"/>
      <w:szCs w:val="18"/>
      <w:lang w:val="en-US"/>
    </w:rPr>
  </w:style>
  <w:style w:type="paragraph" w:styleId="Urav">
    <w:name w:val="urav"/>
    <w:basedOn w:val="Normal"/>
    <w:qFormat/>
    <w:pPr>
      <w:tabs>
        <w:tab w:val="clear" w:pos="720"/>
        <w:tab w:val="left" w:pos="5670" w:leader="none"/>
      </w:tabs>
      <w:spacing w:before="0" w:after="0"/>
      <w:ind w:firstLine="340"/>
    </w:pPr>
    <w:rPr/>
  </w:style>
  <w:style w:type="paragraph" w:styleId="Zagtab">
    <w:name w:val="zagtab"/>
    <w:basedOn w:val="Normal"/>
    <w:qFormat/>
    <w:pPr>
      <w:spacing w:before="0" w:after="0"/>
      <w:ind w:firstLine="340"/>
      <w:jc w:val="center"/>
    </w:pPr>
    <w:rPr>
      <w:b/>
      <w:bCs/>
    </w:rPr>
  </w:style>
  <w:style w:type="paragraph" w:styleId="Style13">
    <w:name w:val="Íàçâàíèå îáúåêòà"/>
    <w:basedOn w:val="Normal"/>
    <w:next w:val="Normal"/>
    <w:qFormat/>
    <w:pPr>
      <w:spacing w:before="120" w:after="0"/>
      <w:ind w:firstLine="340"/>
      <w:jc w:val="left"/>
    </w:pPr>
    <w:rPr>
      <w:b/>
      <w:bCs/>
      <w:sz w:val="20"/>
      <w:szCs w:val="20"/>
    </w:rPr>
  </w:style>
  <w:style w:type="paragraph" w:styleId="Style14">
    <w:name w:val="Òåêñò ïðèìå÷àíèÿ"/>
    <w:basedOn w:val="Normal"/>
    <w:qFormat/>
    <w:pPr>
      <w:jc w:val="left"/>
    </w:pPr>
    <w:rPr>
      <w:rFonts w:ascii="Times New Roman" w:hAnsi="Times New Roman" w:eastAsia="Times New Roman" w:cs="Times New Roman"/>
      <w:b/>
      <w:bCs/>
      <w:sz w:val="20"/>
      <w:szCs w:val="20"/>
    </w:rPr>
  </w:style>
  <w:style w:type="paragraph" w:styleId="Job">
    <w:name w:val="job"/>
    <w:basedOn w:val="Normal"/>
    <w:qFormat/>
    <w:pPr>
      <w:spacing w:lineRule="auto" w:line="360"/>
      <w:ind w:firstLine="567"/>
    </w:pPr>
    <w:rPr>
      <w:sz w:val="24"/>
      <w:szCs w:val="24"/>
      <w:lang w:val="en-US"/>
    </w:rPr>
  </w:style>
  <w:style w:type="paragraph" w:styleId="3">
    <w:name w:val="Íóìåðîâàííûé 3"/>
    <w:basedOn w:val="Normal"/>
    <w:qFormat/>
    <w:pPr>
      <w:numPr>
        <w:ilvl w:val="0"/>
        <w:numId w:val="2"/>
      </w:num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15:48:00Z</dcterms:created>
  <dc:creator>ASTRAS</dc:creator>
  <dc:description/>
  <dc:language>en-US</dc:language>
  <cp:lastModifiedBy>Alexandre Katalov</cp:lastModifiedBy>
  <cp:lastPrinted>1998-06-15T16:42:00Z</cp:lastPrinted>
  <dcterms:modified xsi:type="dcterms:W3CDTF">1998-06-18T06:50:00Z</dcterms:modified>
  <cp:revision>10</cp:revision>
  <dc:subject/>
  <dc:title>Введение</dc:title>
</cp:coreProperties>
</file>