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Normal"/>
        <w:rPr/>
      </w:pPr>
      <w:r>
        <w:rPr/>
        <w:t xml:space="preserve">Современное понимание </w:t>
      </w:r>
      <w:r>
        <w:rPr>
          <w:b/>
          <w:bCs/>
        </w:rPr>
        <w:t>природы финансовой системы</w:t>
      </w:r>
      <w:r>
        <w:rPr/>
        <w:t xml:space="preserve"> не ограничивается лишь ее функциями аккумуляции, распределения и перераспределения денежных ресурсов (потоков). Эта система, включая конкретные характеристики финансовых инструментов, отражает, прежде всего, сложившиеся права собственности, зафиксированные в соответствующих (финансовых) контрактах. Совокупность прав собственности и характеристик финансовых инструментов формирует структуру капитала корпораций, причем она (структура) отражает не только пропорции между различными формами аккумуляции и распределения денежных ресурсов, но включает и оформление их финансовыми контрактами, а также распределение последних между инвесторами, в том числе между предпринимателями, менеджерами и «внешними» инвесторами.</w:t>
      </w:r>
    </w:p>
    <w:p>
      <w:pPr>
        <w:pStyle w:val="Normal"/>
        <w:rPr/>
      </w:pPr>
      <w:r>
        <w:rPr/>
        <w:t>Различия в структуре капитала в разных странах послужили основанием для многочисленных исследований с целью выяснения предпочтений различных типов инвесторов к  обладанию теми или иными видами финансовых контрактов. Почему, например, преобладают долговые обязательства в тех странах, где  высок уровень концентрации финансовых контрактов в целом?</w:t>
      </w:r>
    </w:p>
    <w:p>
      <w:pPr>
        <w:pStyle w:val="Normal"/>
        <w:rPr/>
      </w:pPr>
      <w:r>
        <w:rPr/>
        <w:t>Структура капитала в немалой степени, разумеется, зависит от  особенностей исторического и социально-экономического развития отдельных стран. Аккумуляцию и распределение ресурсов осуществляют финансовые рынки через финансовые институты, выполняющие различные посреднические услуг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 данной работе предпринята попытка системного анализа как макроэкономических, так и институциональных факторов, воздействующих на структуру частного финансирования инвестиций в России.</w:t>
      </w:r>
    </w:p>
    <w:p>
      <w:pPr>
        <w:pStyle w:val="Normal"/>
        <w:rPr/>
      </w:pPr>
      <w:r>
        <w:rPr/>
        <w:t>Наряду с созданием новых технологий, повышением уровня образования населения, включением в систему международного разделения труда, капиталовложения относятся к числу важнейших факторов устойчивого экономического роста. В качестве примера достаточно сослаться, в частности, на распространенные модели экономического роста Солоу-Суэна и Ромера</w:t>
      </w:r>
      <w:r>
        <w:rPr>
          <w:rStyle w:val="FootnoteCharacters"/>
          <w:rStyle w:val="FootnoteAnchor"/>
        </w:rPr>
        <w:footnoteReference w:id="3"/>
      </w:r>
      <w:r>
        <w:rPr/>
        <w:t>. При анализе процессов инвестирования на первом плане неизбежно оказываются проблемы финансирования капиталовложений.</w:t>
      </w:r>
    </w:p>
    <w:p>
      <w:pPr>
        <w:pStyle w:val="Normal"/>
        <w:rPr/>
      </w:pPr>
      <w:r>
        <w:rPr>
          <w:b/>
          <w:bCs/>
        </w:rPr>
        <w:t>Финансирование капиталовложений</w:t>
      </w:r>
      <w:r>
        <w:rPr/>
        <w:t xml:space="preserve">: </w:t>
      </w:r>
      <w:r>
        <w:rPr>
          <w:b/>
          <w:bCs/>
        </w:rPr>
        <w:t>международный опыт.</w:t>
      </w:r>
      <w:r>
        <w:rPr/>
        <w:t xml:space="preserve"> В США, европейских странах и Японии существуют различные формы финансирования капитальных вложений. Из многообразия их характеристик выделим две основные, в основном сложившиеся на протяжении нынешнего столетия.</w:t>
      </w:r>
    </w:p>
    <w:p>
      <w:pPr>
        <w:pStyle w:val="Normal"/>
        <w:rPr/>
      </w:pPr>
      <w:r>
        <w:rPr/>
        <w:t>В одном случае важнейшую часть заемных средств нефинансовые корпорации получают с помощью размещения частных облигаций; такой путь предполагает мощную систему финансовых посредников (частные страховые компании, частные пенсионные фонды, сберегательные банки и т.д.), которые предъявляют массированный спрос на долгосрочные частные обязательства. В США на размещение облигаций приходилось почти 60% всех заемных ресурсов, привлекавшихся нефинансовыми корпорациями на протяжении 1970-1994 гг. В Канаде эта доля превосходила одну треть.</w:t>
      </w:r>
    </w:p>
    <w:p>
      <w:pPr>
        <w:pStyle w:val="Normal"/>
        <w:rPr/>
      </w:pPr>
      <w:r>
        <w:rPr/>
        <w:t>Там же, где промышленные фирмы особенно тесно сращены с крупными банками, основная часть заемных средств приходится на банковские ссуды. Так, в Японии на банковские ссуды приходилось свыше 3/4 всех заемных средств, привлекавшихся нефинансовыми корпорациями в период 1970-1994 гг.; в Германии эта доля превышала половину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 xml:space="preserve">Вместе с тем, в послевоенные годы экономическая и финансовая интеграция, постепенно «размывает» прежние национальные особенности системы частных финансов. В современной теории наибольшее значение придается </w:t>
      </w:r>
      <w:r>
        <w:rPr>
          <w:b/>
          <w:bCs/>
        </w:rPr>
        <w:t>базовой пропорции финансовой структуры</w:t>
      </w:r>
      <w:r>
        <w:rPr/>
        <w:t xml:space="preserve"> - соотношению между привлеченными и собственными средствами корпорации. Рассмотрим изменения в этом соотношении, имевшие место в 80-90-ые годы.</w:t>
      </w:r>
    </w:p>
    <w:p>
      <w:pPr>
        <w:pStyle w:val="Normal"/>
        <w:rPr/>
      </w:pPr>
      <w:r>
        <w:rPr/>
        <w:t>В тех странах, где «финансовый рычаг» (доля заемных средств, использовавшихся промышленными корпорациями) был сравнительно высок (например, во Франции и Италии), в последние десятилетия отношение валовой задолженности к совокупным активам заметно уменьшилось. Напротив, в США, где «рычаг» был меньше, это отношение к середине 90-х годов увеличилось более, чем наполовину. В результате отношение валовой задолженности к совокупным активам во многих развитых стран (США, Англия, Франция, Германия) выравнялось: к середине 90-х годов - оно колебалось вокруг  0,5-0,6.</w:t>
      </w:r>
    </w:p>
    <w:p>
      <w:pPr>
        <w:pStyle w:val="Normal"/>
        <w:rPr/>
      </w:pPr>
      <w:r>
        <w:rPr/>
        <w:t>Аналогичные процессы постепенного уменьшения страновых различий можно проследить и по изменениям доли собственного капитала в совокупных пассивах (табл. 1.).</w:t>
      </w:r>
    </w:p>
    <w:p>
      <w:pPr>
        <w:pStyle w:val="Ristab"/>
        <w:rPr/>
      </w:pPr>
      <w:r>
        <w:rPr/>
        <w:t>Таблица 1</w:t>
      </w:r>
    </w:p>
    <w:p>
      <w:pPr>
        <w:pStyle w:val="Zagtab"/>
        <w:rPr/>
      </w:pPr>
      <w:r>
        <w:rPr/>
        <w:t>Структура капитала крупных фирм</w:t>
      </w:r>
    </w:p>
    <w:tbl>
      <w:tblPr>
        <w:tblW w:w="6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19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0"/>
        <w:gridCol w:w="2"/>
      </w:tblGrid>
      <w:tr>
        <w:trPr/>
        <w:tc>
          <w:tcPr>
            <w:tcW w:w="673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бственные средства в % к совокупным пассива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стр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stab"/>
              <w:spacing w:before="0" w:after="6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22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пан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инлянд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тал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дерланд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ртугал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редняя по 10 странам ЕЭ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пон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6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</w:tbl>
    <w:p>
      <w:pPr>
        <w:pStyle w:val="Normal"/>
        <w:rPr/>
      </w:pPr>
      <w:r>
        <w:rPr/>
        <w:t xml:space="preserve">Приведенные в таблице 1 данные довольно наглядно иллюстрируют процессы постепенного «выравнивания» пропорций: в рассматриваемый период расхождения в удельных весах собственного капитала в источниках финансирования существенно уменьшились. Так, во Франции и в Австрии, где доля собственного капитала в 1984 г. был наименьшей, в последующие годы она увеличивалась гораздо быстрей, чем в остальных странах (во Франции доля собственных средств за 10 лет увеличилась в 2,3 раза). К этой группе стран примыкает и Япония. </w:t>
      </w:r>
    </w:p>
    <w:p>
      <w:pPr>
        <w:pStyle w:val="Normal"/>
        <w:rPr/>
      </w:pPr>
      <w:r>
        <w:rPr/>
        <w:t>С другой стороны, в США и Великобритании, где к началу рассматриваемого периода собственные средства играли особенно большую роль, к середине 90-х годов их доля снизилась, вплотную приблизившись к средним характеристикам. В Японии отношение задолженности к собственному капиталу (</w:t>
      </w:r>
      <w:r>
        <w:rPr>
          <w:rFonts w:eastAsia="Times New Roman" w:cs="Times New Roman" w:ascii="Times New Roman" w:hAnsi="Times New Roman"/>
          <w:lang w:val="en-US"/>
        </w:rPr>
        <w:t>debt-equity ratio</w:t>
      </w:r>
      <w:r>
        <w:rPr/>
        <w:t>), оцениваемое в рыночных ценах, вплоть до начала 90-х годов более или менее неуклонно снижалось.</w:t>
      </w:r>
    </w:p>
    <w:p>
      <w:pPr>
        <w:pStyle w:val="Normal"/>
        <w:rPr/>
      </w:pPr>
      <w:r>
        <w:rPr/>
        <w:t>Особое внимание привлекает следующая тенденция: интенсивное использование заемных средств американскими и английскими промышленными фирмами на протяжении последней четверти века сопровождалось постепенным выкупом корпорациями части своих акций: в США с 1970 г. по 1994 г. сокращение акционерного капитала составило 7,6%, а в Англии - 4,6% от общей стоимости инвестиций в реальном секторе экономики.</w:t>
      </w:r>
    </w:p>
    <w:p>
      <w:pPr>
        <w:pStyle w:val="Normal"/>
        <w:rPr/>
      </w:pPr>
      <w:r>
        <w:rPr/>
        <w:t xml:space="preserve">Операции с акциями в этих странах оказывались в целом фактором (каналом) чистого </w:t>
      </w:r>
      <w:r>
        <w:rPr>
          <w:b/>
          <w:bCs/>
        </w:rPr>
        <w:t>оттока</w:t>
      </w:r>
      <w:r>
        <w:rPr/>
        <w:t>, а не притока финансовых ресурсов. С другой стороны, японские и французские корпорации прибегали в этот период к довольно интенсивной эмиссии новых акций.</w:t>
      </w:r>
    </w:p>
    <w:p>
      <w:pPr>
        <w:pStyle w:val="Normal"/>
        <w:rPr/>
      </w:pPr>
      <w:r>
        <w:rPr/>
        <w:t>Вместе с тем, даже в таких странах как Япония, где вплоть до недавнего времени рынок частных долгосрочных бумаг не получил развития, на протяжении последних лет быстро расширяется эмиссия частных облигаций. Однако на них приходится хоть и возросшая, но пока еще сравнительно небольшая доля заемных финансовых ресурсо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Значение прямых банковских ссуд в обеспечении привлеченных средств к началу 90-х годов в отдельных странах существенно различалась (табл.2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веденные в таблице 2 данные могут свидетельствовать о том, что в Японии, Германии и Италии банки по-прежнему занимают центральное место в прямом кредитовании нефинансовых корпораций. В США, Канаде и Англии фирмы в большей степени опираются на рынок частных облигаций. Вместе с тем, во </w:t>
      </w:r>
      <w:r>
        <w:rPr>
          <w:b/>
          <w:bCs/>
        </w:rPr>
        <w:t>всех</w:t>
      </w:r>
      <w:r>
        <w:rPr/>
        <w:t xml:space="preserve"> без исключения </w:t>
      </w:r>
      <w:r>
        <w:rPr>
          <w:b/>
          <w:bCs/>
        </w:rPr>
        <w:t>развитых странах</w:t>
      </w:r>
      <w:r>
        <w:rPr/>
        <w:t xml:space="preserve"> финансовые институты, прежде всего инвестиционные и коммерческие банки, играли и продолжают играть весьма важную роль в первичном размещении частных бумаг, а также в поддержке и обслуживании брокерских операций с этими бумагами на вторичных рынках.</w:t>
      </w:r>
    </w:p>
    <w:p>
      <w:pPr>
        <w:pStyle w:val="Normal"/>
        <w:rPr/>
      </w:pPr>
      <w:r>
        <w:rPr/>
        <w:t>Привлекают внимание изменения в структуре задолженности корпораций. Интенсивный инвестиционный бум в Японии и США, а также различия в специфических институциональных формах финансирования инвестиций повлекли за собой существенное увеличение удельного веса среднесрочной и долгосрочной задолженности, тогда как во многих западноевропейских странах можно было наблюдать противоположную тенденцию (табл. 3).</w:t>
      </w:r>
    </w:p>
    <w:p>
      <w:pPr>
        <w:pStyle w:val="Ristab"/>
        <w:rPr/>
      </w:pPr>
      <w:r>
        <w:rPr/>
        <w:t>Таблица 2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ран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банковских ссуд в общей рыночной задолженности (в %)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Япо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Герм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Итал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еликобрит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*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Ш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2</w:t>
            </w:r>
          </w:p>
        </w:tc>
      </w:tr>
    </w:tbl>
    <w:p>
      <w:pPr>
        <w:pStyle w:val="Snoski"/>
        <w:rPr/>
      </w:pPr>
      <w:r>
        <w:rPr/>
        <w:t>*данные за 1992 г.</w:t>
      </w:r>
    </w:p>
    <w:p>
      <w:pPr>
        <w:pStyle w:val="Snoski"/>
        <w:spacing w:before="0" w:after="120"/>
        <w:rPr/>
      </w:pPr>
      <w:r>
        <w:rPr/>
        <w:t>** 1990 г.</w:t>
      </w:r>
    </w:p>
    <w:p>
      <w:pPr>
        <w:pStyle w:val="Ristab"/>
        <w:rPr/>
      </w:pPr>
      <w:r>
        <w:rPr/>
        <w:t xml:space="preserve">Таблица 3. </w:t>
      </w:r>
    </w:p>
    <w:p>
      <w:pPr>
        <w:pStyle w:val="Zagtab"/>
        <w:rPr/>
      </w:pPr>
      <w:r>
        <w:rPr/>
        <w:t>Структура задолженности (отношение задолженности сроком более года к общей задолженности)</w:t>
      </w:r>
      <w:r>
        <w:rPr>
          <w:rFonts w:eastAsia="Times New Roman" w:cs="Times New Roman" w:ascii="Times New Roman" w:hAnsi="Times New Roman"/>
          <w:lang w:val="en-US"/>
        </w:rPr>
        <w:t>*</w:t>
      </w:r>
    </w:p>
    <w:tbl>
      <w:tblPr>
        <w:tblW w:w="663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Германия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Австр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Бельг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Испан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Финлянд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Франц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Итал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Нидерланд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ртугал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>Великоб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ритан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Средняя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*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пония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СШ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</w:tbl>
    <w:p>
      <w:pPr>
        <w:pStyle w:val="Snoski"/>
        <w:spacing w:before="0" w:after="120"/>
        <w:rPr/>
      </w:pPr>
      <w:r>
        <w:rPr>
          <w:rFonts w:eastAsia="Times New Roman" w:cs="Times New Roman" w:ascii="Times New Roman" w:hAnsi="Times New Roman"/>
        </w:rPr>
        <w:t>*</w:t>
      </w:r>
      <w:r>
        <w:rPr/>
        <w:t>По строке «средняя» представлены данные по 10 странам ЕС.</w:t>
      </w:r>
    </w:p>
    <w:p>
      <w:pPr>
        <w:pStyle w:val="Normal"/>
        <w:rPr/>
      </w:pPr>
      <w:r>
        <w:rPr/>
        <w:t>Сравнительно низкий удельный вес среднесрочной и долгосрочной задолженности в Германии и Италии делает финансирование инвестиций нефинансовыми корпорациями особенно чувствительным к текущим колебаниям краткосрочных процентных ставок.</w:t>
      </w:r>
    </w:p>
    <w:p>
      <w:pPr>
        <w:pStyle w:val="Normal"/>
        <w:rPr/>
      </w:pPr>
      <w:r>
        <w:rPr>
          <w:b/>
          <w:bCs/>
        </w:rPr>
        <w:t>Структура финансирования вложений у мелких и средних фирм.</w:t>
      </w:r>
      <w:r>
        <w:rPr/>
        <w:t xml:space="preserve"> Существенные отличия можно наблюдать в финансировании инвестиций мелкими и средними фирмами. Структура их финансирования чаще всего характеризуется значительным удельным весом привлеченных ресурсов (табл. 4).</w:t>
      </w:r>
    </w:p>
    <w:p>
      <w:pPr>
        <w:pStyle w:val="Ristab"/>
        <w:rPr/>
      </w:pPr>
      <w:r>
        <w:rPr/>
        <w:t xml:space="preserve">Таблица 4. </w:t>
      </w:r>
    </w:p>
    <w:p>
      <w:pPr>
        <w:pStyle w:val="Zagtab"/>
        <w:rPr/>
      </w:pPr>
      <w:r>
        <w:rPr/>
        <w:t>Доля задолженности в общей сумме пассивов</w:t>
      </w:r>
    </w:p>
    <w:tbl>
      <w:tblPr>
        <w:tblW w:w="6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39"/>
        <w:gridCol w:w="2040"/>
        <w:gridCol w:w="1166"/>
      </w:tblGrid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за 1984 – 19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и средние фирм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ые компании</w:t>
            </w:r>
          </w:p>
        </w:tc>
        <w:tc>
          <w:tcPr>
            <w:tcW w:w="11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стрия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ьг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обрита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ма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а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ал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дерланд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тугал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лянд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*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20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Ш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по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</w:tbl>
    <w:p>
      <w:pPr>
        <w:pStyle w:val="Snoski"/>
        <w:rPr/>
      </w:pPr>
      <w:r>
        <w:rPr>
          <w:rFonts w:eastAsia="Times New Roman" w:cs="Times New Roman" w:ascii="Times New Roman" w:hAnsi="Times New Roman"/>
        </w:rPr>
        <w:t>*</w:t>
      </w:r>
      <w:r>
        <w:rPr/>
        <w:t>По строке «средняя» представлены данные по 10 странам ЕС.</w:t>
      </w:r>
    </w:p>
    <w:p>
      <w:pPr>
        <w:pStyle w:val="Normal"/>
        <w:rPr/>
      </w:pPr>
      <w:r>
        <w:rPr/>
        <w:t>Особо выделим некоторые специфические черты, характеризующие  финансирование инвестиций мелкими и средними фирмами:</w:t>
      </w:r>
    </w:p>
    <w:p>
      <w:pPr>
        <w:pStyle w:val="Normal"/>
        <w:rPr/>
      </w:pPr>
      <w:r>
        <w:rPr/>
        <w:t>- доля собственных средств в совокупных пассивах мелких и средних предприятий 10 стран Европейского сообщества на протяжении 80-х - первой половины 90-х годов существенно снизилась (к 1994 г. средняя доля составила 32,7%); еще ниже эта доля в Японии (21,3% в 1994 г.). Однако в Японии в последнее время наблюдается тенденция к постепенному повышению удельного веса собственных средств у мелких и средних фирм;</w:t>
      </w:r>
    </w:p>
    <w:p>
      <w:pPr>
        <w:pStyle w:val="Normal"/>
        <w:rPr/>
      </w:pPr>
      <w:r>
        <w:rPr/>
        <w:t>- среди ресурсов, привлеченных мелкими и средними фирмами «извне», абсолютно преобладают банковские ссуды. Позиции этих фирм на рынке частных облигаций, как правило, чрезвычайно слабы. Так, в Германии к началу 90-х годов задолженность кредитным институтам составляла 37% всей суммы задолженности (исключая коммерческий кредит) у крупных фирм (с оборотом больше 100 млн. ДМ), у мелких фирм (оборот до 10 млн. ДМ) этот показатель достигал 79%;</w:t>
      </w:r>
    </w:p>
    <w:p>
      <w:pPr>
        <w:pStyle w:val="Normal"/>
        <w:rPr/>
      </w:pPr>
      <w:r>
        <w:rPr/>
        <w:t>- большая часть кредитов, привлеченных средними и мелкими фирмами, предоставляется лишь на сравнительно небольшой период. Тем не менее, доля задолженности сроком более года у европейских мелких и средних фирм на протяжении 1985-1994 гг. непрерывно росла, и к 1994 г. даже несколько превысила аналогичный показатель крупных компаний: 23,1% - у мелких и средних фирм против 22,7%  - у крупных компаний.</w:t>
      </w:r>
    </w:p>
    <w:p>
      <w:pPr>
        <w:pStyle w:val="Normal"/>
        <w:rPr/>
      </w:pPr>
      <w:r>
        <w:rPr/>
        <w:t>Средне- и долгосрочное внешнее «небанковское» финансирование корпораций, в том числе, мелких и средних фирм, условно можно подразделить на два вида:</w:t>
      </w:r>
    </w:p>
    <w:p>
      <w:pPr>
        <w:pStyle w:val="Normal"/>
        <w:ind w:left="720" w:hanging="294"/>
        <w:rPr/>
      </w:pPr>
      <w:r>
        <w:rPr/>
        <w:t>1.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случаях,  когда компания продает крупный пакет акций для увеличения своих финансовых ресурсов, происходит перераспределение прав собственности: при продаже акций «внешним» инвесторам может увеличиться роль последних в принятии решений, в том числе и стратегических. Это обстоятельство особенно существенно для «некрупных» фирм.</w:t>
      </w:r>
    </w:p>
    <w:p>
      <w:pPr>
        <w:pStyle w:val="Normal"/>
        <w:ind w:left="720" w:firstLine="340"/>
        <w:rPr/>
      </w:pPr>
      <w:r>
        <w:rPr/>
        <w:t>Падение курсовой стоимости акций на вторичном рынке  не всегда оказывает прямое воздействие на эффективность операций корпорации-эмитента. В ряде случаев, однако, оно может сыграть отрицательную роль. Так, при низкой стоимости уже обращающихся инструментов ухудшаются условия дополнительных эмиссий акций. Другой пример отрицательного воздействия низкой цены акций связан с размещением облигаций (или получением займа). В этом случае снизившаяся стоимость компании может трактоваться как свидетельство ухудшения финансового положения фирмы, что может сказаться на условиях предоставления банковского кредита или размещения облигаций;</w:t>
      </w:r>
    </w:p>
    <w:p>
      <w:pPr>
        <w:pStyle w:val="Normal"/>
        <w:ind w:left="720" w:hanging="294"/>
        <w:rPr/>
      </w:pPr>
      <w:r>
        <w:rPr/>
        <w:t>2.</w:t>
        <w:tab/>
        <w:t>Долгосрочное внешнее финансирование корпораций обычно производится через эмиссию облигаций, а краткосрочное – через банковские займы. В любом случае, данный вид внешнего финансирования предполагает подготовку облигационного договора, регулирующего систему контрактных взаимоотношений между участниками сделки. Более подробно эти вопросы рассматриваются в главе 5. Однако выход мелких и средних фирм на рынки ценных бумаг особенно труден; их доля на рынках частных облигаций остается практически незначительной.</w:t>
      </w:r>
    </w:p>
    <w:p>
      <w:pPr>
        <w:pStyle w:val="Normal"/>
        <w:rPr/>
      </w:pPr>
      <w:r>
        <w:rPr>
          <w:b/>
          <w:bCs/>
        </w:rPr>
        <w:t>Формы финансирования инвестиций корпорациями США.</w:t>
      </w:r>
      <w:r>
        <w:rPr/>
        <w:t xml:space="preserve"> При анализе структуры финансирования американских фирм, по принятым причинам представляется целесообразным более подробно рассмотреть период, непосредственно следовавший за самой сильной послевоенной инфляцией (пик которой пришелся на конец 70-х гг.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труктура частных размещений ценных бумаг представлена на графике 1. Рассматриваемый период характеризовался обширной эмиссией ценных бумаг, прежде всего корпоративных облигаций. Так, с 1980 по 1988 гг. в США объем выпускаемых за год облигаций вырос с 12 до 185 млрд. долларов, прирост составил 1442%. Годовой объем эмитируемых акций вырос менее значительно: с 2 до 17 млрд. долларов, т.е. на 466%, причем их доля в общем объеме годовой эмиссии упала с 20% до 8%.</w:t>
      </w:r>
    </w:p>
    <w:p>
      <w:pPr>
        <w:pStyle w:val="Normal"/>
        <w:rPr/>
      </w:pPr>
      <w:r>
        <w:rPr/>
        <w:t>В США большинство фирм традиционно использовало рынок «частных размещений». Предложение многих мелких эмитентов чаще всего не соответствует требованиям открытого (публичного) размещения; эти компании просто не имеют альтернативы частным размещениям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/>
        <w:t xml:space="preserve">. </w:t>
      </w:r>
    </w:p>
    <w:p>
      <w:pPr>
        <w:pStyle w:val="Ristab"/>
        <w:rPr/>
      </w:pPr>
      <w:r>
        <w:rPr/>
        <w:t>График 1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object w:dxaOrig="6515" w:dyaOrig="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75pt;height:160.7pt" filled="f" o:ole="">
            <v:imagedata r:id="rId3" o:title=""/>
          </v:shape>
          <o:OLEObject Type="Embed" ProgID="" ShapeID="ole_rId2" DrawAspect="Content" ObjectID="_1498256865" r:id="rId2"/>
        </w:object>
      </w:r>
    </w:p>
    <w:p>
      <w:pPr>
        <w:pStyle w:val="Normal"/>
        <w:rPr/>
      </w:pPr>
      <w:r>
        <w:rPr/>
        <w:t xml:space="preserve">Удельный вес корпоративных облигаций в общей массе инструментов кредитного рынка в США (равно как и в других странах с развитыми финансовыми рынками) с начала 1980-х гг. быстро увеличиваться (график 2). Заметим, что активное использование нефинансовыми корпорациями краткосрочных необлигационных инструментов кредитного рынка в первой половине 1980-х годов было связано с болезненным для  «долгосрочных кредиторов» повышением уровня инфляции и процентных ставок в 1970-х годах. Это и определило одну из важнейших тенденций, продолжившуюся и в 1990-х годах, которая состоит </w:t>
      </w:r>
      <w:r>
        <w:rPr>
          <w:b/>
          <w:bCs/>
        </w:rPr>
        <w:t>в сокращении сроков</w:t>
      </w:r>
      <w:r>
        <w:rPr/>
        <w:t xml:space="preserve"> используемых </w:t>
      </w:r>
      <w:r>
        <w:rPr>
          <w:b/>
          <w:bCs/>
        </w:rPr>
        <w:t>инструментов  заемного финансирования.</w:t>
      </w:r>
    </w:p>
    <w:p>
      <w:pPr>
        <w:pStyle w:val="Ristab"/>
        <w:rPr/>
      </w:pPr>
      <w:r>
        <w:rPr/>
        <w:t>График 2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4010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оме того, на рынке все больший объем заимствований стал приходиться на облигации с плавающей процентной ставкой и на ряд других инструментов, уменьшающих до известной степени риски инвесторов и/или эмитентов.</w:t>
      </w:r>
    </w:p>
    <w:p>
      <w:pPr>
        <w:pStyle w:val="Normal"/>
        <w:rPr/>
      </w:pPr>
      <w:r>
        <w:rPr/>
        <w:t>Вместе с тем, на первичном рынке корпоративных облигаций наблюдался значительный рост доли высокодоходных бумаг, характеризующихся повышенной степенью риска. Объем выпущенных «низкокачественных» корпоративных облигаций (</w:t>
      </w:r>
      <w:r>
        <w:rPr>
          <w:rFonts w:eastAsia="Times New Roman" w:cs="Times New Roman" w:ascii="Times New Roman" w:hAnsi="Times New Roman"/>
          <w:lang w:val="en-US"/>
        </w:rPr>
        <w:t>junk bonds</w:t>
      </w:r>
      <w:r>
        <w:rPr/>
        <w:t>) за рассматриваемый период вырос не только абсолютно, но и относительно общего объема эмиссии облигаций.</w:t>
      </w:r>
    </w:p>
    <w:p>
      <w:pPr>
        <w:pStyle w:val="Normal"/>
        <w:rPr/>
      </w:pPr>
      <w:r>
        <w:rPr/>
        <w:t>Увеличение доли эмиссии «низкокачественных» облигаций в какой-то степени связано со стремительным нарастанием волны слияний и поглощений. Расширение спектра инвестиционных вариантов привлекло на рынок не только  спекулянтов, принимавших на себя значительные риски, но и более консервативные финансовые организации (пенсионные фонды, страховые компании и т.д.).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rPr/>
      </w:pPr>
      <w:r>
        <w:rPr/>
        <w:t>Дальнейшее развитие получила инфраструктура рынка облигаций. Во многих инвестиционных компаниях  появились департаменты оценки и управления риском на рынках корпоративных облигаций. Расширилась сфера деятельности частных консалтинговых и рейтинговых агентств, значительно увеличилось число брокерских компаний, ведущих операции с частными облигация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***</w:t>
      </w:r>
    </w:p>
    <w:p>
      <w:pPr>
        <w:pStyle w:val="Normal"/>
        <w:rPr/>
      </w:pPr>
      <w:r>
        <w:rPr/>
        <w:t xml:space="preserve">В рамках данной работы авторы ставили своей целью рассмотреть некоторые </w:t>
      </w:r>
      <w:r>
        <w:rPr>
          <w:b/>
          <w:bCs/>
        </w:rPr>
        <w:t>наиболее общие экономические условия</w:t>
      </w:r>
      <w:r>
        <w:rPr/>
        <w:t>, определяющие особенности современного развития российских финансовых рынков и, прежде всего, рынков ценных бумаг. Многие из этих особенностей представляются существенными при изучении причин недостаточного развития в России (а также в большинстве других постсоциалистических стран) рынка частных облигаций, рынка, играющего, как отмечалось выше, столь важную роль в финансировании капиталовложений в западных странах. Вместе с тем, в центре внимания авторов находились институциональные, экономические, правовые и другие условия, необходимые для последующего развития в России разнообразных финансовых инструментов, в первую очередь - рынка частных облигаций.</w:t>
      </w:r>
    </w:p>
    <w:p>
      <w:pPr>
        <w:pStyle w:val="Normal"/>
        <w:rPr/>
      </w:pPr>
      <w:r>
        <w:rPr/>
        <w:t>Работа выполнена группой сотрудников ИЭППП под научным руководством академика РАН Р. Энтова в составе: д.э.н. А. Радыгин, д.э.н. С. Синельников-Мурылев, д.э.н. В. Мау, к.э.н. Г. Трофимов, Л. Анисимова, С. Архипов, С. Дробышевский, А. Золотарева, О. Луговой, А. Шадрин, Е. Шкребела.</w:t>
      </w:r>
    </w:p>
    <w:p>
      <w:pPr>
        <w:pStyle w:val="Normal"/>
        <w:rPr/>
      </w:pPr>
      <w:r>
        <w:rPr/>
        <w:t>Авторы отчетливо сознают, что ряд высказанных в работе суждений и оценок носит лишь предварительный характер; такие суждения претендуют прежде всего на формулировку (постановку) проблемы, и при этом авторы не считают завершенными соответствующие исследования. Особенно это относится к анализу последних потрясений  на финансовых рынках Юго-Восточной Азии; достаточно сказать, что использованная в работе информация относится к периоду до марта 1998 г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2693" w:right="2693" w:gutter="0" w:header="0" w:top="3175" w:footer="2835" w:bottom="3175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, </w:t>
      </w:r>
      <w:r>
        <w:rPr>
          <w:lang w:val="en-US"/>
        </w:rPr>
        <w:t xml:space="preserve">J.Tobin «Financial Intermediation» </w:t>
      </w:r>
      <w:r>
        <w:rPr/>
        <w:t>«</w:t>
      </w:r>
      <w:r>
        <w:rPr>
          <w:lang w:val="en-US"/>
        </w:rPr>
        <w:t>The New Palgrave Dictionary of Economics</w:t>
      </w:r>
      <w:r>
        <w:rPr/>
        <w:t>»</w:t>
      </w:r>
      <w:r>
        <w:rPr>
          <w:lang w:val="en-US"/>
        </w:rPr>
        <w:t xml:space="preserve"> 19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Fonts w:eastAsia="Times New Roman" w:cs="Times New Roman" w:ascii="Times New Roman" w:hAnsi="Times New Roman"/>
          <w:lang w:val="en-US"/>
        </w:rPr>
        <w:t>R.Barro, X.Sala-i-Martin «Economic Growth», McGraw-Hill, Inc., 1992; R.Solow «Growth Theory: An Exposition». - 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d</w:t>
      </w:r>
      <w:r>
        <w:rPr>
          <w:rFonts w:eastAsia="Times New Roman" w:cs="Times New Roman" w:ascii="Times New Roman" w:hAnsi="Times New Roman"/>
          <w:lang w:val="en-US"/>
        </w:rPr>
        <w:t xml:space="preserve"> Ed. Oxford University Press, NY, 19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используются сводные данные статистики ОЭС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 xml:space="preserve">Однако для определенного ряда эмитентов размещения на данном рынке дают некоторые преимущества, среди которых можно выделить сравнительно меньшие затраты средств и времени на размещение обязательств, более мягкие ограничения по минимальному объему размещаемых ценных бумаг. См., </w:t>
      </w:r>
      <w:r>
        <w:rPr>
          <w:rFonts w:eastAsia="Times New Roman" w:cs="Times New Roman" w:ascii="Times New Roman" w:hAnsi="Times New Roman"/>
          <w:lang w:val="en-US"/>
        </w:rPr>
        <w:t xml:space="preserve">H. C. Douglas, A. J. Kalotay. Long-Term Debt and Equity Markets and Instruments. / E. L. Altman, M. J. McKinney, </w:t>
      </w:r>
      <w:r>
        <w:rPr>
          <w:rFonts w:eastAsia="Times New Roman" w:cs="Times New Roman" w:ascii="Times New Roman" w:hAnsi="Times New Roman"/>
          <w:i/>
          <w:iCs/>
          <w:lang w:val="en-US"/>
        </w:rPr>
        <w:t>Handbook of Financial Markets and Institutions</w:t>
      </w:r>
      <w:r>
        <w:rPr>
          <w:rFonts w:eastAsia="Times New Roman" w:cs="Times New Roman" w:ascii="Times New Roman" w:hAnsi="Times New Roman"/>
          <w:lang w:val="en-US"/>
        </w:rPr>
        <w:t xml:space="preserve"> (New York, John Wiley, 1987), pp</w:t>
      </w:r>
      <w:r>
        <w:rPr/>
        <w:t>. 5-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U.S. Congress. House. Committee on Banking, Finance and Urban Affairs. Subcommittee on General Oversight and Investigation. Junk Bonds: 1988 Status Report by Kevin F. Winch. 100th Congress, Second Session. Washington,. G.P.O., 19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outlineLvl w:val="0"/>
    </w:pPr>
    <w:rPr>
      <w:rFonts w:ascii="Arial Cyr" w:hAnsi="Arial Cyr" w:eastAsia="Arial Cyr" w:cs="Arial Cyr"/>
      <w:b/>
      <w:bCs/>
      <w:kern w:val="2"/>
      <w:sz w:val="48"/>
      <w:szCs w:val="4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bil">
    <w:name w:val="stabil"/>
    <w:basedOn w:val="Normal"/>
    <w:qFormat/>
    <w:pPr>
      <w:ind w:firstLine="709"/>
      <w:jc w:val="both"/>
    </w:pPr>
    <w:rPr>
      <w:sz w:val="24"/>
      <w:szCs w:val="24"/>
    </w:rPr>
  </w:style>
  <w:style w:type="paragraph" w:styleId="Constant">
    <w:name w:val="constant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Footnote">
    <w:name w:val="Footnote Text"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istab">
    <w:name w:val="Ristab"/>
    <w:basedOn w:val="Normal"/>
    <w:qFormat/>
    <w:pPr>
      <w:keepNext w:val="true"/>
      <w:spacing w:before="0" w:after="60"/>
      <w:jc w:val="right"/>
    </w:pPr>
    <w:rPr>
      <w:i/>
      <w:iCs/>
    </w:rPr>
  </w:style>
  <w:style w:type="paragraph" w:styleId="Zagtab">
    <w:name w:val="zagtab"/>
    <w:basedOn w:val="Normal"/>
    <w:qFormat/>
    <w:pPr>
      <w:jc w:val="center"/>
    </w:pPr>
    <w:rPr>
      <w:b/>
      <w:bCs/>
    </w:rPr>
  </w:style>
  <w:style w:type="paragraph" w:styleId="Snoski">
    <w:name w:val="snoski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8:31:00Z</dcterms:created>
  <dc:creator>ASTRAS</dc:creator>
  <dc:description/>
  <dc:language>en-US</dc:language>
  <cp:lastModifiedBy>Arkhipov Sergei</cp:lastModifiedBy>
  <cp:lastPrinted>1998-06-03T17:49:00Z</cp:lastPrinted>
  <dcterms:modified xsi:type="dcterms:W3CDTF">1998-06-15T07:24:00Z</dcterms:modified>
  <cp:revision>8</cp:revision>
  <dc:subject/>
  <dc:title>Введение</dc:title>
</cp:coreProperties>
</file>