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937885" cy="889889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9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drawing>
          <wp:inline distT="0" distB="0" distL="0" distR="0">
            <wp:extent cx="5939155" cy="924115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drawing>
          <wp:inline distT="0" distB="0" distL="0" distR="0">
            <wp:extent cx="5938520" cy="874141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МАГНИТОДИНАМИЧЕСКИЙ  СИЛОВОЙ  ПРИВОД</w:t>
      </w:r>
    </w:p>
    <w:p>
      <w:pPr>
        <w:pStyle w:val="Normal"/>
        <w:jc w:val="center"/>
        <w:rPr/>
      </w:pPr>
      <w:r>
        <w:rPr/>
        <w:t>Краткое теоретическое  введение.</w:t>
      </w:r>
    </w:p>
    <w:p>
      <w:pPr>
        <w:pStyle w:val="TextBody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диционная электротехника на основе классической  электродинамики   не могла  увидеть  возможностей   спирально-конических  обмоток, так  как  не  только  функциональные  возможности, но даже  конструктивные   исполнения  таких  обмоток  не  являются  самоочевидными  с  позиций  классической  электродинамики [1]. Действительно, используя  в  качестве  силовой  характеристики  магнитного поля величину магнитного  натяжения [2]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8"/>
        </w:rPr>
        <w:t xml:space="preserve">    (1),  можно лаконично  выразить   величину  плотности   энергии  магнитного  поля  [3]: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μ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(2),   которая  сразу  позволяет  выразить  величину  магнитодинамического  взаимодействия как производную от энергии по расстоянию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(3),   где   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вбирает  в  себя   все  постоянные величины, которое открывает перспективы  многочисленных  технических  решений  на  основе магнитодинамики [4]. Этот самоочевидный в магнитодинамике  вывод  (3) в классической  электродинамике  можно получить  путём  длительных  преобразований,  освобождаясь  от  величин  напряженности  и  индукции магнитного поля. Действительно,  так как  энергию магнитного поля можно представить  известным   выражением [5].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 xml:space="preserve">  (4),  то для  замкнутого  магнитопровода  с  двумя   обмотками   и   одним  воздушным   зазором  в   магнитной цепи  это выражение  может быть записано  из   двух   часте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(5). </w:t>
      </w:r>
    </w:p>
    <w:p>
      <w:pPr>
        <w:pStyle w:val="TextBody"/>
        <w:jc w:val="both"/>
        <w:rPr/>
      </w:pPr>
      <w:r>
        <w:rPr>
          <w:sz w:val="28"/>
        </w:rPr>
        <w:t xml:space="preserve">Из этого выражения  следует, что  энергия поля в воздушном зазоре  выражаетс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(6). Обозначив то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   намагничивающим     обмоткам     из     чисел    витков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соответственно,  можно   выразить намагничивающую силу: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  <w:r>
        <w:rPr/>
        <w:t xml:space="preserve">(7).  </w:t>
      </w:r>
    </w:p>
    <w:p>
      <w:pPr>
        <w:pStyle w:val="Normal"/>
        <w:jc w:val="both"/>
        <w:rPr/>
      </w:pPr>
      <w:r>
        <w:rPr/>
        <w:t xml:space="preserve">Тогда  индукцию  магнитного поля  в  воздушном  зазоре  можно выразить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(8),   если  обозначить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 ширину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душного  зазора, 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- длину средней  силовой  линии  в стальном   сердечнике  магнитопровода.  Таким образом,  энергию  магнитного поля в воздушном  зазоре  можно выразить более  подробно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(9).  Считая неизменными все  параметры  магнитной цепи кром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ширины  воздушного  зазора, можно  выражение  (6)  переписать: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 xml:space="preserve">(10),    гд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11).</w:t>
      </w:r>
    </w:p>
    <w:p>
      <w:pPr>
        <w:pStyle w:val="Normal"/>
        <w:jc w:val="both"/>
        <w:rPr/>
      </w:pPr>
      <w:r>
        <w:rPr/>
        <w:t xml:space="preserve">Если  теперь  воздушный  зазор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 разделить 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 част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сохранив  общую  ширину зазора по условию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12),   то  в силу закона сохранения  энергии    не  вызывает  сомнения  равенство: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    </w:t>
      </w:r>
      <w:r>
        <w:rPr/>
        <w:t>(13)</w:t>
      </w:r>
    </w:p>
    <w:p>
      <w:pPr>
        <w:pStyle w:val="21"/>
        <w:rPr>
          <w:sz w:val="28"/>
        </w:rPr>
      </w:pPr>
      <w:r>
        <w:rPr>
          <w:sz w:val="28"/>
        </w:rPr>
        <w:t>Тогда  сила   между  полюсами  зазора  как  производная этого  выражения  (13)  может   быть   записа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4)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  этой  зависимости (14)  очевидно   следствие о  неравнозначности  магнитный    усилий   в  магнитных   цепях  с  разделенными воздушными  зазорами в  магнитопроводе  при   неизменной общей  ширине  первоначального  зазора.  Данный  вывод  позволяет  конструктивное  выполнение  замкнутых  магнитных  цепей  переменной  длины в  виде  сердечников  с  периферийными  обмотками,  соединенных   с   источником   тока  по  заданным  схемам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ой  магнитопровод   переменной   длины  может быть использован   в  качестве магнитодинамического  привода  в  машинах и   механизмах.   Так   как   все   электротехнические параметры такого   привода сравнимы с параметрами роторного привода, то магнитодинамический   привод  позволяет  улучшить  массово-габаритные  показатели  за  счёт  непосредственного  преобразования   электромагнитной  энергии  в  механическую  работу  рабочего  органа,  то есть  увеличить   удельную  мощность  электропривода. Данная  особенность  на практике важна в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21"/>
        <w:rPr>
          <w:sz w:val="28"/>
        </w:rPr>
      </w:pPr>
      <w:r>
        <w:rPr>
          <w:sz w:val="28"/>
        </w:rPr>
        <w:t xml:space="preserve">так называемых тихоходных  машинах и  механизмах,  где при малых  скоростях необходимы  высокие усилия. Роторные конструкции электропривода  такие усилия  развивают за  счёт промежуточных  преобразователей,  редукторов,  которые  не  только  снижают общий к.п.д., но значительно ухудшают массово-габаритные показатели.   Исторически  первые  электромашины с возвратно-поступательным движением  обмоток  [6]  не получили распространения  из-за крайне низкого к.п.д. вследствие  большого  рассеивания  магнитного поля в  единственном  большом  воздушном зазоре между  полюсами электромагнита.  Так как  наш  вывод  (14)  позволяет конструктивно исполнить  магнитопровод переменной длины из большого числа  электромагнитов   с   малыми   воздушными   зазорами   между   полюсами, то  данное  обстоятельство  предотвращает  рассеивание  магнитного   поля   и   обеспечивает   к.п.д.,  сравнимый с к.п.д.  роторных  машин,  но  обладающих   большой  удельной мощностью.  </w:t>
      </w:r>
    </w:p>
    <w:p>
      <w:pPr>
        <w:pStyle w:val="Normal"/>
        <w:jc w:val="both"/>
        <w:rPr/>
      </w:pPr>
      <w:r>
        <w:rPr/>
        <w:t>Изложенные выводы     иллюстрируются  серией изобретений автора.</w:t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НОЖНИЦЫ  ДЛЯ  РАЗДЕЛЕНИЯ  МАТЕРИАЛА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О ПАТЕНТУ  № 1424988 РФ</w:t>
      </w:r>
    </w:p>
    <w:p>
      <w:pPr>
        <w:pStyle w:val="21"/>
        <w:rPr>
          <w:sz w:val="2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607060</wp:posOffset>
            </wp:positionV>
            <wp:extent cx="1310640" cy="1485900"/>
            <wp:effectExtent l="0" t="0" r="0" b="0"/>
            <wp:wrapTight wrapText="bothSides">
              <wp:wrapPolygon edited="0">
                <wp:start x="-118" y="0"/>
                <wp:lineTo x="-118" y="21475"/>
                <wp:lineTo x="21598" y="21475"/>
                <wp:lineTo x="21598" y="0"/>
                <wp:lineTo x="-11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 xml:space="preserve">Ножницы   предназначены  для  резки  проката,  могут  быть </w:t>
      </w:r>
    </w:p>
    <w:p>
      <w:pPr>
        <w:pStyle w:val="21"/>
        <w:rPr>
          <w:sz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343400</wp:posOffset>
            </wp:positionH>
            <wp:positionV relativeFrom="paragraph">
              <wp:posOffset>35560</wp:posOffset>
            </wp:positionV>
            <wp:extent cx="1587500" cy="2819400"/>
            <wp:effectExtent l="0" t="0" r="0" b="0"/>
            <wp:wrapTight wrapText="bothSides">
              <wp:wrapPolygon edited="0">
                <wp:start x="-121" y="0"/>
                <wp:lineTo x="-121" y="21521"/>
                <wp:lineTo x="21600" y="21521"/>
                <wp:lineTo x="21600" y="0"/>
                <wp:lineTo x="-1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спользованы в качестве штамповочного пресса и т. п. На  рис. 1 изображен общий вид ножниц, на  рис. 2 –то же, вид сбоку, на рис. 3 – схема  соединения   обмоток привода ножниц,     на рис.4 – разрез по  А-А  рис. 3, на рис. 5 – принципиальная электросхема привода в режиме  работы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гнитодинамического  пресса.  </w:t>
      </w:r>
    </w:p>
    <w:p>
      <w:pPr>
        <w:pStyle w:val="21"/>
        <w:rPr/>
      </w:pPr>
      <w:r>
        <w:rPr/>
        <w:t>Рис. 1 (фиг. 1 по [7])</w:t>
      </w:r>
      <w:r>
        <w:rPr>
          <w:sz w:val="28"/>
        </w:rPr>
        <w:t xml:space="preserve">  Ножницы содержат станину 1, в которой  установлены  подвижные  верхняя 2  и   нижняя  3  траверсы со  штоками-держателями  4  и  5  ножей 6  и 7, проходящих через</w:t>
      </w:r>
      <w:r>
        <w:rPr/>
        <w:t xml:space="preserve">   </w:t>
      </w:r>
      <w:r>
        <w:rPr>
          <w:sz w:val="28"/>
        </w:rPr>
        <w:t xml:space="preserve">окна неподвижных      траверс  8  и  9. Привод ножниц        </w:t>
      </w:r>
      <w:r>
        <w:rPr/>
        <w:t>Рис. 2 (фиг.2 по [7])</w:t>
      </w:r>
      <w:r>
        <w:rPr>
          <w:sz w:val="28"/>
        </w:rPr>
        <w:t xml:space="preserve">      </w:t>
      </w:r>
    </w:p>
    <w:p>
      <w:pPr>
        <w:pStyle w:val="21"/>
        <w:rPr>
          <w:sz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283845</wp:posOffset>
            </wp:positionV>
            <wp:extent cx="1244600" cy="1738630"/>
            <wp:effectExtent l="0" t="0" r="0" b="0"/>
            <wp:wrapTight wrapText="bothSides">
              <wp:wrapPolygon edited="0">
                <wp:start x="-135" y="0"/>
                <wp:lineTo x="-135" y="21496"/>
                <wp:lineTo x="21600" y="21496"/>
                <wp:lineTo x="21600" y="0"/>
                <wp:lineTo x="-1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686300</wp:posOffset>
            </wp:positionH>
            <wp:positionV relativeFrom="paragraph">
              <wp:posOffset>79375</wp:posOffset>
            </wp:positionV>
            <wp:extent cx="1189990" cy="1943100"/>
            <wp:effectExtent l="0" t="0" r="0" b="0"/>
            <wp:wrapTight wrapText="bothSides">
              <wp:wrapPolygon edited="0">
                <wp:start x="-125" y="0"/>
                <wp:lineTo x="-125" y="21498"/>
                <wp:lineTo x="21600" y="21498"/>
                <wp:lineTo x="21600" y="0"/>
                <wp:lineTo x="-12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ыполнен   в   виде двух паралдлельных  комплектов  10 парных дисков 11 с периферийными обмотками 12,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положенных на направляющих стержнях 13. Диски 11  образованы  тарелками 14 со  скошенными внутрь   кромками,  в пазу  между которыми  уложена  обмотка 12.  Выводы обмотки  12 соединены  в две  чередующиеся  дисками 11  </w:t>
      </w:r>
    </w:p>
    <w:p>
      <w:pPr>
        <w:pStyle w:val="Normal"/>
        <w:rPr/>
      </w:pPr>
      <w:r>
        <w:rPr>
          <w:sz w:val="24"/>
        </w:rPr>
        <w:t>Рис. 3 (фиг. 4 по [7])</w:t>
      </w:r>
      <w:r>
        <w:rPr/>
        <w:t xml:space="preserve">                                - 5 </w:t>
      </w:r>
      <w:r>
        <w:rPr>
          <w:sz w:val="24"/>
        </w:rPr>
        <w:t xml:space="preserve">                             Рис. 4 (фиг. 3   по [7])  </w:t>
      </w:r>
    </w:p>
    <w:p>
      <w:pPr>
        <w:pStyle w:val="Normal"/>
        <w:jc w:val="both"/>
        <w:rPr/>
      </w:pPr>
      <w:r>
        <w:rPr/>
        <w:t xml:space="preserve">раздельные цепи,  соединенные  в   цепи  проводами  15, а выводами       </w:t>
      </w:r>
    </w:p>
    <w:p>
      <w:pPr>
        <w:pStyle w:val="Normal"/>
        <w:jc w:val="both"/>
        <w:rPr/>
      </w:pPr>
      <w:r>
        <w:rPr/>
        <w:t xml:space="preserve">16  к источнику  электропитания: одна цепь  к источнику  постоянного  тока , а вторая – к  источнику переменного  </w:t>
      </w: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48590</wp:posOffset>
            </wp:positionH>
            <wp:positionV relativeFrom="paragraph">
              <wp:posOffset>114300</wp:posOffset>
            </wp:positionV>
            <wp:extent cx="1718310" cy="2641600"/>
            <wp:effectExtent l="0" t="0" r="0" b="0"/>
            <wp:wrapTight wrapText="bothSides">
              <wp:wrapPolygon edited="0">
                <wp:start x="-99" y="0"/>
                <wp:lineTo x="-99" y="21524"/>
                <wp:lineTo x="21600" y="21524"/>
                <wp:lineTo x="21600" y="0"/>
                <wp:lineTo x="-9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ока.  Стержни 13 через отверстия 17 уствновлены в  резьбовых  соединениях 18,  а поверхности  стержней 13 покрыта сухой смазкой. При включении   электропитания обмоток 12 диски 11 перемагничиваются  и  создают изменения линейных размеров  комплектов 10  привода ножниц, что передаётся  подвижным  траверсам 2  и  3  ,  несущих на себе  штоки  4  и  5, ,  снабженные рабочими инструментами,  например, ножами,  штампами с матрицами и т. п. Одна из возможных  принципиальных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ис. 5                    электросхем   ножниц в режиме работы пресса  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оказана на рис.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ПЕРИСТАЛЬТИЧЕСКИЙ   НАСО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ПАТЕНТУ  №1498946 РФ</w:t>
      </w:r>
    </w:p>
    <w:p>
      <w:pPr>
        <w:pStyle w:val="21"/>
        <w:rPr>
          <w:sz w:val="28"/>
        </w:rPr>
      </w:pPr>
      <w:r>
        <w:rPr>
          <w:sz w:val="28"/>
        </w:rPr>
        <w:t xml:space="preserve">Перистальтический насос  предназначен  для перекачивания   высоковязких агрессивных  рабочих сред.  На  рис. 1 показан  поперечный  разрез  насоса, на  рис. 2 – вид сбоку  радиального  магнито-динамического   двигателя, на рис. 3 – принципиальная электросхема питания  насоса. Насос  содержит  цилиндрический  корпус 1,  в  котором   по  внутренней  поверхности  установлен  эластичный шланг 2,  взаимодействующий с  гибким  деформируемым  ротором 3, имеющем магнитодинамический привод 4,  подключенный  к источнику  5  электропитания   переменным    током. Привод 4  выполнен   в  виде  трёх   расположенных  через  равные углы    магнитодинамических   линейных  двигателей   6,   образованных   установленными  на направляющих   стержнях  7   с  возможностью  относительного  смещения  магнитными  дисками 8  с периферийныии  обмотками  9,  соединенных  через одну  между собой  в  две  группы, одна  из  которых    подключена к источнику   электропитания  5 через   выпрямитель 10, например,  по мостовой   схеме. Одни из концов стержней 7 двигателей  6  закреплены на центральной корпусной детали 11, а на вторых концах установлены с возможностью  нажимные  элементы  в  виде роликов 12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drawing>
          <wp:inline distT="0" distB="0" distL="0" distR="0">
            <wp:extent cx="1451610" cy="131953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3250" cy="114236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4475" cy="85153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kern w:val="2"/>
        </w:rPr>
      </w:pPr>
      <w:r>
        <w:rPr>
          <w:kern w:val="2"/>
        </w:rPr>
        <w:t xml:space="preserve">                    </w:t>
      </w:r>
      <w:r>
        <w:rPr>
          <w:kern w:val="2"/>
        </w:rPr>
        <w:t>Рис. 1(Фиг.2 по [8])     Рис. 2(Фиг.4 по [8])                Рис. 1(Фиг.6 по [8])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>- 6 -</w:t>
      </w:r>
    </w:p>
    <w:p>
      <w:pPr>
        <w:pStyle w:val="21"/>
        <w:rPr>
          <w:sz w:val="28"/>
        </w:rPr>
      </w:pPr>
      <w:r>
        <w:rPr>
          <w:sz w:val="28"/>
        </w:rPr>
        <w:t>Эластичный шланг  2 выполнен из  коррозионностойкого  материала   с  компенсаторами 13  по боковым  образующим. При подаче электропитания на обмотки 9 диски 8  перемагничиваются  с частотой переменного тока, обеспечивая изменения длины   линейных двигателей 6, которые образуют вращение волны деформации   гибкого  ротора  3,   пережимая  эластичный  шланг  2 в двух  диаметрально противоположных   сечениях,  между которыми  образуются бегущие по шлангу 2 рабочие камеры, перемещающие   рабочую  среду от входа к выходу насоса. Утолщения-компенсаторы  13  снижают напряжение   в  изгибе  стенок  шланга  2  деформаций  по  боковым образующим, обеспечивая  длительные  сроки  эксплуатации.</w:t>
      </w:r>
    </w:p>
    <w:p>
      <w:pPr>
        <w:pStyle w:val="3"/>
        <w:jc w:val="center"/>
        <w:rPr/>
      </w:pPr>
      <w:r>
        <w:rPr/>
        <w:t>3. МАГНИТОДИНАМИЧЕСКИЙ  ПЕРИСТАЛЬТИЧЕСКИЙ  НАСОС</w:t>
      </w:r>
    </w:p>
    <w:p>
      <w:pPr>
        <w:pStyle w:val="3"/>
        <w:jc w:val="center"/>
        <w:rPr/>
      </w:pPr>
      <w:r>
        <w:rPr/>
        <w:t>ПО  ПАТЕНТУ № 1574906 РФ</w:t>
      </w:r>
    </w:p>
    <w:p>
      <w:pPr>
        <w:pStyle w:val="3"/>
        <w:rPr>
          <w:sz w:val="28"/>
        </w:rPr>
      </w:pPr>
      <w:r>
        <w:rPr>
          <w:sz w:val="28"/>
        </w:rPr>
        <w:t>Насос  по патенту № 11574906 РФ по сравнению с  насосом по патенту</w:t>
      </w:r>
    </w:p>
    <w:p>
      <w:pPr>
        <w:pStyle w:val="3"/>
        <w:rPr>
          <w:sz w:val="28"/>
        </w:rPr>
      </w:pPr>
      <w:r>
        <w:rPr>
          <w:sz w:val="28"/>
        </w:rPr>
        <w:t>№</w:t>
      </w:r>
      <w:r>
        <w:rPr>
          <w:sz w:val="28"/>
        </w:rPr>
        <w:t>1498946 РФ повысить к.п.д., мощность и  производительность  за  счёт  предотвращения  промежуточных преобразователей  движения.  На рис. 1  показан  поперечный разрез насоса, а на рис. 2 – его продольный  разрез   диаметральной   плоскость.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drawing>
          <wp:inline distT="0" distB="0" distL="0" distR="0">
            <wp:extent cx="3854450" cy="15398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TextBody"/>
        <w:jc w:val="both"/>
        <w:rPr>
          <w:kern w:val="2"/>
          <w:sz w:val="28"/>
        </w:rPr>
      </w:pPr>
      <w:r>
        <w:rPr>
          <w:kern w:val="2"/>
        </w:rPr>
        <w:t xml:space="preserve">                       </w:t>
      </w:r>
      <w:r>
        <w:rPr>
          <w:kern w:val="2"/>
        </w:rPr>
        <w:t>Рис. 1 (Фиг. 1 по [9])                     Рис. 1 (Фиг. 2 по [9]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сос содержит цилиндрический корпус 1, в  котором   по  внутренней  поверхности  установлен  эластичный шланг 2,  взаимодействующий  с гибким деформируемым  ротором 3, имеющим размещенный  внутри него магнитодинамический привод 4 в виде установленных с возможностью относительного смещения на гибких направляющих  кольцевых  элементах 5, по меньшей мере,  трёх сдвоенных  наборов  магнитных сердечников 6 с периферийными обмотками 7, включенных через одну в две группы 8 и 9, одна из которых подключена  к источнику постоянного тока, а вторая к источнику переменного  тока. При  подаче   электропитания  на  обмотки 7  происходит перемиагничивание  сердечников 6,  сопровождающееся  изменением  длин  фазных участков  гибкого ротора, образуя по его поверхности  бегущую волну деформации , которая  пережимает   шланг  2 в двух   диаметрально противоположных   сечениях,  между которыми  образуются бегущие по шлангу 2 рабочие камеры, перемещающие   рабочую  среду от входа к выходу насос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- 7 -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4. МАГНИТО - ДИНАМИЧЕСКИЙ  ДВИГАТЕЛЬ  -  ГЕНЕРА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ЗАЯВКАМ  № 3911730 / 07 – 4073321 / 07 РОСПАТЕН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вигатель-генератор представляет  собой  машину возвратно-поступательного  движения обмоток относительно друг друга, поэтому  может  быть использована  в  качестве  тихоходной электромашины   с  регулируемыми   в  широких  пределах  параметрами.  </w:t>
      </w:r>
    </w:p>
    <w:p>
      <w:pPr>
        <w:pStyle w:val="Normal"/>
        <w:jc w:val="both"/>
        <w:rPr/>
      </w:pPr>
      <w:r>
        <w:object w:dxaOrig="9989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0pt;margin-top:3.7pt;width:129pt;height:81.4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446105182" r:id="rId14"/>
        </w:object>
      </w:r>
      <w:r>
        <w:rPr/>
        <w:t xml:space="preserve">    </w:t>
      </w:r>
      <w:r>
        <w:rPr/>
        <w:drawing>
          <wp:inline distT="0" distB="0" distL="0" distR="0">
            <wp:extent cx="1358265" cy="115316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6271" w:dyaOrig="45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.15pt;height:89.15pt" filled="f" o:ole="">
            <v:imagedata r:id="rId18" o:title=""/>
          </v:shape>
          <o:OLEObject Type="Embed" ProgID="" ShapeID="ole_rId17" DrawAspect="Content" ObjectID="_201396035" r:id="rId17"/>
        </w:object>
      </w:r>
    </w:p>
    <w:p>
      <w:pPr>
        <w:pStyle w:val="TextBody"/>
        <w:jc w:val="both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Рис. 1 (фиг. 2 по [3])   Рис. 2 (фиг. 1 по [3])      Рис. 3 (фиг. 5 по [3]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рис. 1 показан поперечный  разрез электромашины, на рис. 2 -  её  продольный разрез,  а на рис. 3 представлена принципиальная электросхема  двигателя-генератора  с обмотками,  соединенными по схеме звезда-зигзаг. На рис. 4 показан вид магнито-динамического шатуна сбоку, а на рис. 5 разрез одного ряда шатуна  по его ос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57500</wp:posOffset>
            </wp:positionH>
            <wp:positionV relativeFrom="paragraph">
              <wp:posOffset>157480</wp:posOffset>
            </wp:positionV>
            <wp:extent cx="2552700" cy="1410970"/>
            <wp:effectExtent l="0" t="0" r="0" b="0"/>
            <wp:wrapTight wrapText="bothSides">
              <wp:wrapPolygon edited="0">
                <wp:start x="-63" y="0"/>
                <wp:lineTo x="-63" y="21463"/>
                <wp:lineTo x="21600" y="21463"/>
                <wp:lineTo x="21600" y="0"/>
                <wp:lineTo x="-6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2209800" cy="1536065"/>
            <wp:effectExtent l="0" t="0" r="0" b="0"/>
            <wp:wrapTight wrapText="bothSides">
              <wp:wrapPolygon edited="0">
                <wp:start x="-54" y="0"/>
                <wp:lineTo x="-54" y="21454"/>
                <wp:lineTo x="21600" y="21454"/>
                <wp:lineTo x="21600" y="0"/>
                <wp:lineTo x="-5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kern w:val="2"/>
        </w:rPr>
      </w:pPr>
      <w:r>
        <w:rPr>
          <w:kern w:val="2"/>
        </w:rPr>
        <w:t xml:space="preserve">               </w:t>
      </w:r>
      <w:r>
        <w:rPr>
          <w:kern w:val="2"/>
        </w:rPr>
        <w:t>Рис. 4 (фиг. 3 по [3])                                 Рис. 5 (фиг. 4 по [3])</w:t>
      </w:r>
    </w:p>
    <w:p>
      <w:pPr>
        <w:pStyle w:val="2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игатель-генератор  состоит из цилиндрического корпуса 1, в торцовых  крышках  2  и  3  которого  установлены подшипники 4  и  5,  в  которых  на коленчатом валу  6  размещены  магнито-динамические  шатуны 7,  соединенные   между  собой в  две симметричные  системы в  противофазе друг другу. Каждый шатун 7  содержит  по  два  столба   8  листов  9 из  тарелок  10 с периферийными  обмотками  11. Листы 9  имеют отверстия 12  для направляющих  стержней 13 между неподвижным  якорем 14  и  сквозным  отверстием  15  подвижного  якороя 16. Якори 14 шарнирами 17 и укреплены к корпусу 1, а якори  16 шарнирами 18 соединены с  коленвалом 6.  Обмотки 11  проводами 19  соединены  в  две системы  чередующихся  дисков  листов 9   по  заданной  схеме:   одна   система   -  к   источнику   постоянного    тока, а вторая – к  источнику переменного  тока. В сборе машина укреплена на станине 20.    В  варианте  исполнения  генератора при вращении от привода  коленвала 6  шатуны 7  периодически изменяют свои линейные размеры, изменяя  соответственно и  величины зазоров  между  листами 9 с обмотками 11. В результате  при протекании по  обмоткам возбуждения  постоянного тока в  генераторе индуцируется переменный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- 8 -</w:t>
      </w:r>
    </w:p>
    <w:p>
      <w:pPr>
        <w:pStyle w:val="2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ок   заданной  частоты,  определяемой скоростью  вращения  коленвала 6. В  варианте  исполнения  двигателя  на обмотки   переменного  тока  подаётся  переменное напряжение  заданной частоты, что приводит к периодическому  перемагничиванию  листов 9,  изменяя  взаимодействие  листов переменного    тока    с    листами     постоянного  тока,  что  приводит  к  периодическому  изменению  линейных  размеров  шатунов 7,  создавая   вращение коленвала  6 с заданной  скоростью, определяемой  частотой   переменного  тока  электропитания  двигателя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ЭЛЕКТРИЧЕСКИЙ  С П Т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ПАТЕНТУ   № 1570617  РФ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лектрический  генератор  представляет  СПТГ с неподвижными    криостатом и  соединением с  рефрижераторной установкой. На рис. 1  показан  разрез криостата  с  видом обмотки генератора  с  ¼ выреза , на рис. 2 показан поперечный разрез криостата  по  всем  обмоткам, на рис. 3 – схема устройства токоподвода и хладоагента СПТГ [8] . 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943735" cy="186182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9050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3495" cy="84201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Рис. 1 (фиг. 1 по [10])          Рис. 2 (фиг. 2 по [10])               Рис. 3 (фиг. 3 по [10])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нератор  содержит  тороидальные  бмотки якоря 1 и возбуждения 2, выполненные  из трубчатого провода 3 с чередующимися витками,  концы  которых 4 и 5  с  помощью изолирующего  тройника 6  присоединены  к  отводу  7  криогенной  установки.  Обжимные    кольца 8 с токоотводами  9  соединены  со  схемой  электропитания   обмоток  возбуждения  и  электросетью  нагрузки    по заданной  схеме.  Сверхпроводящий  слой  10 на проводе 3  закреплен  эпоксидной  плёнкой 11. Витки   обмоток  1  и  2   имеют  отверстия   12  внутрь  полости  торов  обмоток  и  плотно прижаты  друг  к  другу.  Общий тор  обмоток   1  и  2  помещен  в   стационарный криостат  13 с  выводами -  патрубками   14  и  15,  между криостатом   13  и  внешним  магнитным    экраном 17 выполнена вакуумная  изоляция 16. Выводы  9 обмоток  1  и  2  через  пробки  18  подсоединены к  электросхеме  сети.  После  захолаживания  генератора  от  внешнего  источника   постоянного  тока подаётся  напряжение  возбуждения,  после образования   тока   возбуждения   последний  может  быть  «заморожен», а внешний  источник  тока возбуждения отключен.  При подаче   хладоагента  импульсами давления   в  полость  торов   обмоток   1  и  2   последние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- 9 -</w:t>
      </w:r>
    </w:p>
    <w:p>
      <w:pPr>
        <w:pStyle w:val="2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двигаются,  совершая   возвратно-поступательное  движение   относительно  друг  друга,  что  приводит   к  образованию  ЭДС индукции в  обмотке якоря,  создавая  напряжение на выходе СПТ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ВИНТОВАЯ  ЭЛЕКТРИЧЕСКАЯ  МАШИНА</w:t>
      </w:r>
    </w:p>
    <w:p>
      <w:pPr>
        <w:pStyle w:val="Heading8"/>
        <w:rPr/>
      </w:pPr>
      <w:r>
        <w:rPr/>
        <w:t>ПО  ПАТЕНТУ  №  1823092  РФ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824990" cy="140525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14475" cy="13252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3055" cy="11969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Рис.1 (фиг.1 по [11])              Рис.2 (фиг.2 по [11])         Рис.3 (фиг.3 по [11])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отличие от СПТГ по патенту  № 1570617 РФ винтовая  электромашина по патенту № 1823092 РФ обратима, то есть  конструктивно  исполняется и в качестве  электрогенератора, и в качестве  электродвигателя,   являясь  вместе с  этим   С П Т Г  с  неподвижным  криостатом,  соединенным со стационарным рефрижератом  неподвижным  трубопроводом.   На рис. 1 показан   продольный разрез винтовой электромашины, на рис. 2 – её поперечный разрез,  на рис. 3 – разрез по оси коммутационного узла  электромашины.  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лектромашина  состоит   из обмотки  статора 1  и  ротора  2 в  виде обмоток  цилиндрических   спиралей  (винтовых линий)  из  трубчатого  провода  3,  на  поверхности  которого   нанесен    слой  сверхпроводящего    проводника  4,  закрепленного  эпоксидной  плёнкой 5.  Ста торная  обмотка 1  закреплена  на   стенках  криостата   6  винтовыми  упорами  7  с  теплоизоляцией 8. Роторная  обмотка  2   закреплена  на  валу  9  винтовыми  упорами   10  с  теплоизоляцией  11. С  помощью обжимных колец   12 выполнены  токоотводы 13  обмотки 1  через пробки  14.  Пробки  15 выводят наружу   корпуса   16  патрубки  17  и  18  для   соединения   с  рефрижератором.  Трубчатые  провода  3  винтовых  обмоток 1  и  2 снабжены  отверстиями   19  и  20  в  полость  криостата  6.  Обмотка  2  обжимными кольцами  21  на коаксиальной  прокладке  22   с  прокладкой 23 . обручем  24 с прокладкой  25  выведена  к токоотводам со  скользящими контактами  в виде  колец  26  и  щеток  27,  которые  шунтированы подвижной  перемычкой 28 на пробке 29. Через  пробки  30 щетки 27  имеют  выводы  31. Криостат  6  имеет вакуумную   термоизоляцию 32 и помещен внутрь  магнитного экрана  33. размещенном на  на основании 34. Между подшипниками  35 и упорными  выточками  36  вала  9  помещены  упорные  шайбы 37,   поверхность  вала  9 покрыта  изолирующим  слоем 39. </w:t>
      </w:r>
    </w:p>
    <w:p>
      <w:pPr>
        <w:pStyle w:val="2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 захолаживания   машины   осуществляется  запуск   обмотки  возбуждения  2  от  внешнего  источника   постоянного   тока   через   выводы 31,  после  чего  при  достижении  заданной МДС   ток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- 10 -</w:t>
      </w:r>
    </w:p>
    <w:p>
      <w:pPr>
        <w:pStyle w:val="2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збуждения    может  быть  заморожен путём  закорачивания   обмотки  2    перемычкой  28  на  пробке  29.   При  вращении  ротора   от  первичного двигателя  (турбины)  витки  обмотки  2  возбуждения,  перемещаясь  относительно  витков  обмотки  1 статора,  индуцируют  в ней   ЭДС ,  создавая    на  выводных  клеммах  13  напряжение   заданной  частоты, определяемой  скоростью  варащения вала  9.  При  подаче  на  клеммы  13   внешнего   электрического  переменного  напряжения   заданной  частоты  по  обмотке  1  создаётся  электрический  ток,  который  взаимодействует  с  током  возбуждения  по обмотке 2,  образуя   вращающий  момент  заданных направления  и  величины.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МАГНИТО - ДИНАМИЧЕСКОЕ  СВАРОЧНОЕ   УСТРОЙСТ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ПАТЕНТУ № 2041779  РФ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7200</wp:posOffset>
            </wp:positionH>
            <wp:positionV relativeFrom="paragraph">
              <wp:posOffset>2770505</wp:posOffset>
            </wp:positionV>
            <wp:extent cx="1828800" cy="1804670"/>
            <wp:effectExtent l="0" t="0" r="0" b="0"/>
            <wp:wrapTight wrapText="bothSides">
              <wp:wrapPolygon edited="0">
                <wp:start x="-103" y="0"/>
                <wp:lineTo x="-103" y="21474"/>
                <wp:lineTo x="21600" y="21474"/>
                <wp:lineTo x="21600" y="0"/>
                <wp:lineTo x="-103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Устройство  предназначено    для  сварки  труб встык и может  быть использовано на монтаже и ремонтных работах   трубопроводных  магистралей, для сварки труб в труднодоступных местах и неповоротных  стыков.  На рис. 1 показан вид устройства с торца, на рис. 2 –  поперечный разрез устройства плоскостью по стыку свариваемых  труб.  Устройство  состоит  из  двух идентичных  створок 1  и  2  индуктора  с  кольцевой   коаксиальной  обмоткой  3,  уложенной  в  пазу 4 на внутренней стороне   створок  1  и  2   и закрытой  щитками 5.  Обмотка 3 состоит из двух  полуобмоток из полувитков, соединенных между собой  жилами в петле  6, выведенной за шарнирные соединения 7  и  8 и контактами  штепсельного  разъёма 9 на пластинах 10 со штепселями  11.  Начало 12  и конец   13  обмотки  2 выведены на клеммную  колодку  14 для подключения  к  источнику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1701800" cy="1828800"/>
            <wp:effectExtent l="0" t="0" r="0" b="0"/>
            <wp:wrapTight wrapText="bothSides">
              <wp:wrapPolygon edited="0">
                <wp:start x="-112" y="0"/>
                <wp:lineTo x="-112" y="21473"/>
                <wp:lineTo x="21600" y="21473"/>
                <wp:lineTo x="21600" y="0"/>
                <wp:lineTo x="-112" y="0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21"/>
        <w:rPr>
          <w:kern w:val="2"/>
        </w:rPr>
      </w:pPr>
      <w:r>
        <w:rPr>
          <w:kern w:val="2"/>
        </w:rPr>
        <w:t xml:space="preserve">                   </w:t>
      </w:r>
    </w:p>
    <w:p>
      <w:pPr>
        <w:pStyle w:val="21"/>
        <w:rPr>
          <w:kern w:val="2"/>
        </w:rPr>
      </w:pPr>
      <w:r>
        <w:rPr>
          <w:kern w:val="2"/>
        </w:rPr>
        <w:t xml:space="preserve">                   </w:t>
      </w:r>
      <w:r>
        <w:rPr>
          <w:kern w:val="2"/>
        </w:rPr>
        <w:t>Рис.1 ( фиг. 1 по [12])                         Рис.2 ( фиг. 3 по [12])</w:t>
      </w:r>
    </w:p>
    <w:p>
      <w:pPr>
        <w:pStyle w:val="Normal"/>
        <w:jc w:val="both"/>
        <w:rPr/>
      </w:pPr>
      <w:r>
        <w:rPr/>
        <w:t>электропитания переменным  током.  Снаружи на  створках   1  и  2   выполнены кронштейны 15 и 16   с шарнирами  17 для  присоединения  манипуляторов,  на  концах створок  1  и 2  выполнены  губки  18   для пластин  10  штепсельного разъёма  9,  внутри  петли  6  помещен  изолирующая  втулка  19.  После обхвата  стыка 20 свариваемых  труб  створками  1  и  2   индуктора включается  электропитание  обмотки 3,  которая  является  первичной обмоткой  трансформатора,  вторичной</w:t>
      </w:r>
    </w:p>
    <w:p>
      <w:pPr>
        <w:pStyle w:val="Normal"/>
        <w:jc w:val="center"/>
        <w:rPr/>
      </w:pPr>
      <w:r>
        <w:rPr/>
        <w:t>- 11 -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моткой которого  служат   кромки  свариваемых  труб 20,  поэтому  в  них индуцируются короткозамкнутые поверхностные кольцевые  токи, оплавляющие свариваемые кромки. Силами Ампера  индукционные  кольцевые  токи стягивают  оплавленный  металл кромок  в зазор  шва, где  он удерживается  силами поверхностного  натяжения, а после выключения электропитания затвердевает, образуя  сварной  шов   по  всему  периметру  стыка.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Heading4"/>
        <w:jc w:val="both"/>
        <w:rPr/>
      </w:pPr>
      <w:r>
        <w:rPr/>
        <w:t>Как  видим, сокращенно   изложенные    выше  устройства   по  патентам  РФ №№ 1424998, 1498946, 1574906, 1570617, 1823092, 2041779 можно  продолжать ещё  долго  другими  изобретениями автора по  [3], которые  убедительно подтверждают  преимущества  электросиловых устройств,  использующих  наш  фундаментальный  вывод (14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(14), </w:t>
      </w:r>
    </w:p>
    <w:p>
      <w:pPr>
        <w:pStyle w:val="Normal"/>
        <w:jc w:val="both"/>
        <w:rPr/>
      </w:pPr>
      <w:r>
        <w:rPr/>
        <w:t>являющийся    частным     следствием    одного     из    фундаментальных</w:t>
      </w:r>
    </w:p>
    <w:p>
      <w:pPr>
        <w:pStyle w:val="Normal"/>
        <w:jc w:val="both"/>
        <w:rPr/>
      </w:pPr>
      <w:r>
        <w:rPr/>
        <w:t xml:space="preserve">выводов  магнитодинамики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(3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21"/>
        <w:rPr/>
      </w:pPr>
      <w:r>
        <w:rPr/>
        <w:t xml:space="preserve">1.Вертинский П.А.  К вопросу о  полноте аксиоматики  физических  </w:t>
      </w:r>
    </w:p>
    <w:p>
      <w:pPr>
        <w:pStyle w:val="21"/>
        <w:rPr/>
      </w:pPr>
      <w:r>
        <w:rPr/>
        <w:t xml:space="preserve">  </w:t>
      </w:r>
      <w:r>
        <w:rPr/>
        <w:t>теорий  //  Вестник  ИРО АН  ВШ  РФ № (1) 4, Иркутск, БГУЭП,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Вертинский П. А.«К магнитодинамике электризации вращающегося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гнита» // ж.  «Электротехника» № 4 / 98, стр.47-49.         </w:t>
      </w:r>
    </w:p>
    <w:p>
      <w:pPr>
        <w:pStyle w:val="Normal"/>
        <w:jc w:val="both"/>
        <w:rPr/>
      </w:pPr>
      <w:r>
        <w:rPr>
          <w:sz w:val="24"/>
        </w:rPr>
        <w:t xml:space="preserve">3.Вертинский П.А.  </w:t>
      </w:r>
      <w:r>
        <w:rPr>
          <w:sz w:val="24"/>
          <w:lang w:val="en-US"/>
        </w:rPr>
        <w:t>I</w:t>
      </w:r>
      <w:r>
        <w:rPr>
          <w:sz w:val="24"/>
        </w:rPr>
        <w:t>. Магнитодинамика . г. Усолье-Сибирское. 199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Вертинский П.А. Оптимизация электромеханических  систем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етодами магнитодинамики//Сб.</w:t>
      </w:r>
      <w:r>
        <w:rPr>
          <w:sz w:val="24"/>
          <w:lang w:val="en-US"/>
        </w:rPr>
        <w:t>V</w:t>
      </w:r>
      <w:r>
        <w:rPr>
          <w:sz w:val="24"/>
        </w:rPr>
        <w:t>«Сибресурс», Иркутск,2002.</w:t>
      </w:r>
    </w:p>
    <w:p>
      <w:pPr>
        <w:pStyle w:val="TextBody"/>
        <w:jc w:val="both"/>
        <w:rPr/>
      </w:pPr>
      <w:r>
        <w:rPr/>
        <w:t xml:space="preserve">5.Нейман Л. Р. и Демирчян К. С. Теоретические основы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электротехники, Л., «Энергия», 19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Гусев С. А. Очерки по истории развития электрических машин, М.-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., Госэнергоиздат, 1955 г., стр. 32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Вертинский П.А. Ножницы для разделения материала // Пат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№ </w:t>
      </w:r>
      <w:r>
        <w:rPr>
          <w:sz w:val="24"/>
        </w:rPr>
        <w:t xml:space="preserve">1424998 РФ, БИ  № 35 / 88.          </w:t>
      </w:r>
    </w:p>
    <w:p>
      <w:pPr>
        <w:pStyle w:val="TextBody"/>
        <w:jc w:val="both"/>
        <w:rPr/>
      </w:pPr>
      <w:r>
        <w:rPr/>
        <w:t>8. Вертинский П. А.  Перистальтический насос // Патент</w:t>
      </w:r>
    </w:p>
    <w:p>
      <w:pPr>
        <w:pStyle w:val="TextBody"/>
        <w:jc w:val="both"/>
        <w:rPr/>
      </w:pPr>
      <w:r>
        <w:rPr/>
        <w:t xml:space="preserve">   № </w:t>
      </w:r>
      <w:r>
        <w:rPr/>
        <w:t xml:space="preserve">1498946  РФ, БИ № 29 / 8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Вертинский П.А. Магнито-динамический перистальтический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сос  // Патент РФ №1574906 , БИ№ 24 / 90.            </w:t>
      </w:r>
    </w:p>
    <w:p>
      <w:pPr>
        <w:pStyle w:val="TextBody"/>
        <w:jc w:val="both"/>
        <w:rPr/>
      </w:pPr>
      <w:r>
        <w:rPr/>
        <w:t>10. Вертинский П. А. Электрический генератор // Патент № 1570617 РФ,  БИ № 2/ 95.</w:t>
      </w:r>
    </w:p>
    <w:p>
      <w:pPr>
        <w:pStyle w:val="TextBody"/>
        <w:jc w:val="both"/>
        <w:rPr/>
      </w:pPr>
      <w:r>
        <w:rPr/>
        <w:t>11. Вертинский П. А. Винтовая  электрическая  машина// Патент</w:t>
      </w:r>
    </w:p>
    <w:p>
      <w:pPr>
        <w:pStyle w:val="TextBody"/>
        <w:jc w:val="both"/>
        <w:rPr/>
      </w:pPr>
      <w:r>
        <w:rPr/>
        <w:t xml:space="preserve">   № </w:t>
      </w:r>
      <w:r>
        <w:rPr/>
        <w:t>1823092  РФ, БИ № 23/ 9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Вертинский П.А. Магнито-динамическое сварочное устройств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// Патент РФ №2041779, БИ№ 23 / 95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- 12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2. ИСПОЛЬЗОВАНИЕ   ЗИГЗАГООБРАЗНЫХ  ОБМОТОК   ДЛЯ   СОГЛАСОВАНИЯ   И СИММЕТРИРОВАНИЯ  ЭЛЕКТРИЧЕСКИХ  И МЕХАНИЧЕСКИХ   НАГРУЗОК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Краткое введ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мышленная электротехника неизбежно связана с необходимостью   обеспечения  работы  несимметричных  нагрузок электрических  сетей, значительно снижающих эффективность  и  качество  эксплуатационных  параметров установок. Так как промышленная электротехника  основана на  классической  электродинамике,  объективно исторически  содержащей  противоречащий  действительности   принцип [1], что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1), то на практике  применяют  многочисленные  трудоёмкие  мероприятия  и  сложные приспособления  для  симметрирования  нагрузок  электрических  сетей ( соединения  типа «зигзаг» и т.п.)  и  предотвращения  аварийных  ситуаций  вследствие  несимметричности   режимов их   работы [2]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месте с тем, самоочевидный  вывод  магнитодинамики [1] об  электромагнитной   индукции   при изменении  магнитного  натяжения   вблизи  проводника   во  времени 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    </w:t>
      </w:r>
      <w:r>
        <w:rPr/>
        <w:t xml:space="preserve">(2)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(3) </w:t>
      </w:r>
    </w:p>
    <w:p>
      <w:pPr>
        <w:pStyle w:val="Normal"/>
        <w:jc w:val="both"/>
        <w:rPr/>
      </w:pPr>
      <w:r>
        <w:rPr/>
        <w:t xml:space="preserve">обращает  внимание на   принципиальную   возможность  решения  задач  симметрирования нагрузок с помощью конструктивного  регулирования  расстояний  между  взаимодействующими  обмотками.   В  традиционном  электродинамическом  анализе   подобный  вывод  можно  получить  лишь  путем  длительных  преобразований  по  избавлению  из  выражений   самой  величины  силовой  характеристики  -  магнитной  напряженности  </w:t>
      </w:r>
      <w:r>
        <w:rPr>
          <w:lang w:val="en-US"/>
        </w:rPr>
        <w:t>H</w:t>
      </w:r>
      <w:r>
        <w:rPr/>
        <w:t xml:space="preserve">  через  многоэтапные  замены  переменных параметров, заранее зная на основании  эмпирического  закона  Фарадея  о существовании такой  величины – электродвижущей  силы  электромагнитной индукции. Для  иллюстрации  объективности   наших  выводов   (2)    и    (3)   рассмотрим   несколько  подобных  примеров.                                    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-1. Зигзагообразная  обмот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ак  известно, взаимная  индуктивность обмоток любых форм  определяется их геометрическими размерами, взаимными расположением  и ориентацией в пространстве, так что ЭДС инду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(4), где потокосцеп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(5). Так как  взаимная  индуктивность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(6),  то при известном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/>
        <w:t xml:space="preserve">  (7)   получаем зависимость  ЭДС  индукции в прямом  проводе при изменении тока во втором (первичном) проводе на  заданном  расстоянии  от  первого:</w:t>
      </w:r>
    </w:p>
    <w:p>
      <w:pPr>
        <w:pStyle w:val="Normal"/>
        <w:jc w:val="center"/>
        <w:rPr/>
      </w:pPr>
      <w:r>
        <w:rPr/>
        <w:t>- 13 -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ω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</w:t>
      </w:r>
      <w:r>
        <w:rPr/>
        <w:t xml:space="preserve">(8). Если теперь  разместить провод  с индуцируемым  током   между  двумя   сторонами   колена  изогнутого первичного провода  с током  по (7), то  и  направления соответствующих  ЭДС  индукции  во  вторичном   проводе  противоположны друг  другу, что  можно выразить  уравнением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(9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тавим  теперь  системы  таких  колен  двух  изогнутых  проводов  в виде  двух   зигзагообразных обмоток, как это показано на рис. </w:t>
      </w:r>
      <w:r>
        <w:rPr>
          <w:lang w:val="en-US"/>
        </w:rPr>
        <w:t>I</w:t>
      </w:r>
      <w:r>
        <w:rPr/>
        <w:t xml:space="preserve">-1-1, сечение которого  плоскостью перпендикулярно чертежу  представится на рис.  </w:t>
      </w:r>
      <w:r>
        <w:rPr>
          <w:lang w:val="en-US"/>
        </w:rPr>
        <w:t>I</w:t>
      </w:r>
      <w:r>
        <w:rPr/>
        <w:t>-1-2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1  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8280" cy="107251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92519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</w:t>
      </w:r>
      <w:r>
        <w:rPr/>
        <w:t>Рис</w:t>
      </w:r>
      <w:r>
        <w:rPr>
          <w:lang w:val="en-US"/>
        </w:rPr>
        <w:t xml:space="preserve">. I-1-1                                     </w:t>
      </w:r>
      <w:r>
        <w:rPr/>
        <w:t>Рис</w:t>
      </w:r>
      <w:r>
        <w:rPr>
          <w:lang w:val="en-US"/>
        </w:rPr>
        <w:t>. I-1-2</w:t>
      </w:r>
    </w:p>
    <w:p>
      <w:pPr>
        <w:pStyle w:val="Normal"/>
        <w:jc w:val="both"/>
        <w:rPr/>
      </w:pPr>
      <w:r>
        <w:rPr/>
        <w:t xml:space="preserve">На этих  рис. </w:t>
      </w:r>
      <w:r>
        <w:rPr>
          <w:lang w:val="en-US"/>
        </w:rPr>
        <w:t>I</w:t>
      </w:r>
      <w:r>
        <w:rPr/>
        <w:t xml:space="preserve">-1-1   и  рис. </w:t>
      </w:r>
      <w:r>
        <w:rPr>
          <w:lang w:val="en-US"/>
        </w:rPr>
        <w:t>I</w:t>
      </w:r>
      <w:r>
        <w:rPr/>
        <w:t>-1-2  обозначены:  Н</w:t>
      </w:r>
      <w:r>
        <w:rPr>
          <w:vertAlign w:val="subscript"/>
        </w:rPr>
        <w:t>1</w:t>
      </w:r>
      <w:r>
        <w:rPr/>
        <w:t xml:space="preserve">  и  Н</w:t>
      </w:r>
      <w:r>
        <w:rPr>
          <w:vertAlign w:val="subscript"/>
        </w:rPr>
        <w:t>2</w:t>
      </w:r>
      <w:r>
        <w:rPr/>
      </w:r>
      <m:oMath xmlns:m="http://schemas.openxmlformats.org/officeDocument/2006/math"/>
      <w:r>
        <w:rPr/>
        <w:t>, К</w:t>
      </w:r>
      <w:r>
        <w:rPr>
          <w:vertAlign w:val="subscript"/>
        </w:rPr>
        <w:t>1</w:t>
      </w:r>
      <w:r>
        <w:rPr/>
        <w:t xml:space="preserve">  и  К</w:t>
      </w:r>
      <w:r>
        <w:rPr>
          <w:vertAlign w:val="subscript"/>
        </w:rPr>
        <w:t xml:space="preserve">2 </w:t>
      </w:r>
      <w:r>
        <w:rPr/>
        <w:t xml:space="preserve"> - начала и концы  этих  обмоток,  Х</w:t>
      </w:r>
      <w:r>
        <w:rPr>
          <w:vertAlign w:val="subscript"/>
        </w:rPr>
        <w:t>1</w:t>
      </w:r>
      <w:r>
        <w:rPr/>
        <w:t xml:space="preserve">   и   Х</w:t>
      </w:r>
      <w:r>
        <w:rPr>
          <w:vertAlign w:val="subscript"/>
        </w:rPr>
        <w:t>2</w:t>
      </w:r>
      <w:r>
        <w:rPr/>
        <w:t xml:space="preserve"> – относительные расстояния  между  сторонами  их колен,  а Ф</w:t>
      </w:r>
      <w:r>
        <w:rPr>
          <w:vertAlign w:val="subscript"/>
        </w:rPr>
        <w:t>1</w:t>
      </w:r>
      <w:r>
        <w:rPr/>
        <w:t xml:space="preserve">  и Ф</w:t>
      </w:r>
      <w:r>
        <w:rPr>
          <w:vertAlign w:val="subscript"/>
        </w:rPr>
        <w:t>2</w:t>
      </w:r>
      <w:r>
        <w:rPr/>
        <w:t xml:space="preserve">  соответствующие  величины  и  направления  общих  магнитных  потоков</w:t>
      </w:r>
      <w:r>
        <w:rPr>
          <w:vertAlign w:val="subscript"/>
        </w:rPr>
        <w:t xml:space="preserve">  </w:t>
      </w:r>
      <w:r>
        <w:rPr/>
        <w:t xml:space="preserve">этих колен.  Из  этих  соображений становится  наглядно  понятным  принцип  управления   величиной и направлением ЭДС  индукции  с помощью  изменения   относительного  расстояния  между  проводами, который  является самоочевидным с позиций  магнитодинамики [3]. Если  теперь  представить  трёхфазную систему  таких  зигзагообразных  обмоток, как на рис. </w:t>
      </w:r>
      <w:r>
        <w:rPr>
          <w:lang w:val="en-US"/>
        </w:rPr>
        <w:t>I</w:t>
      </w:r>
      <w:r>
        <w:rPr/>
        <w:t>-1-3, то можно обнаружить ещё одну примечательную  способность  этого  конструктивного  исполнения -  возможность  создавать  бегущее  магнитное  поле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4600" cy="183705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3084830" cy="9753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/>
        <w:t>Рис</w:t>
      </w:r>
      <w:r>
        <w:rPr>
          <w:lang w:val="en-US"/>
        </w:rPr>
        <w:t xml:space="preserve">. I-1-3                                           </w:t>
      </w:r>
      <w:r>
        <w:rPr/>
        <w:t>Рис</w:t>
      </w:r>
      <w:r>
        <w:rPr>
          <w:lang w:val="en-US"/>
        </w:rPr>
        <w:t>. I-1-4</w:t>
      </w:r>
    </w:p>
    <w:p>
      <w:pPr>
        <w:pStyle w:val="Normal"/>
        <w:jc w:val="both"/>
        <w:rPr/>
      </w:pPr>
      <w:r>
        <w:rPr/>
        <w:t xml:space="preserve">Действительно, если  представить   развертку  поверхности   с   такой  обмоткой в виде плоскости , изображенной  на рис. </w:t>
      </w:r>
      <w:r>
        <w:rPr>
          <w:lang w:val="en-US"/>
        </w:rPr>
        <w:t>I</w:t>
      </w:r>
      <w:r>
        <w:rPr/>
        <w:t>-1-4, то  при  сдвиге шага зигзага  фазных  обмоток А, В и С  между  собой  на величину 1/3  шага зигзага величины  фазных   магнитных  потоков можно  выразить:</w:t>
      </w:r>
    </w:p>
    <w:p>
      <w:pPr>
        <w:pStyle w:val="Normal"/>
        <w:jc w:val="center"/>
        <w:rPr/>
      </w:pPr>
      <w:r>
        <w:rPr/>
        <w:t>- 14 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/>
        <w:t xml:space="preserve">                                           </w:t>
      </w:r>
      <w:r>
        <w:rPr/>
        <w:t>(10-а)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/>
        <w:t xml:space="preserve">                </w:t>
      </w:r>
      <w:r>
        <w:rPr/>
        <w:t>(10-в)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/>
        <w:t xml:space="preserve">                </w:t>
      </w:r>
      <w:r>
        <w:rPr/>
        <w:t>(10-с)</w:t>
      </w:r>
    </w:p>
    <w:p>
      <w:pPr>
        <w:pStyle w:val="Normal"/>
        <w:jc w:val="both"/>
        <w:rPr/>
      </w:pPr>
      <w:r>
        <w:rPr/>
        <w:t xml:space="preserve">Суммируя   все  эти  три  фазных  магнитных потока  в  заданной  точке,   получим    выражение  общего   трёхфазного     магнитного  потока   такой зигзагообразной  обмотки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/>
        <w:t xml:space="preserve"> (10).  Так  как   координата  амплитуды    общего      магнитного  потока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 (11), то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ая    трёхфазная   зигзагообразная  обмотка   со  сдвигом  фаз  на 1/3   шага  зигзага   образует  общую   бегущую в направлении  порядка  следования фаз  волну  магнитного  потока, амплитуда  которого в  три   раза   превышает  амплитуду   фазного  потока   данной  обмотки.  Таким образом, в отличие от известных и широко  распространенных   в   промышленной  электротехнике  волновых  и  петлевых   обмоток, которые  образуют  вращающиеся магнитные потоки, зигзагообразная обмотка  образует  бегущую  по поверхности  самой  обмотки волну магнитного   поля [3].  Рассмотрим   ряд  конкретных   технических   решений,   практически подтверждающих  изложенные  выше по  п. </w:t>
      </w:r>
      <w:r>
        <w:rPr>
          <w:lang w:val="en-US"/>
        </w:rPr>
        <w:t>I</w:t>
      </w:r>
      <w:r>
        <w:rPr/>
        <w:t xml:space="preserve">-1   выводы. 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Магнитодинамические   аппараты.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-1. Трёхфазно – трёхфазный  симметрирующий  трансформатор </w:t>
      </w:r>
    </w:p>
    <w:p>
      <w:pPr>
        <w:pStyle w:val="Normal"/>
        <w:jc w:val="center"/>
        <w:rPr/>
      </w:pPr>
      <w:r>
        <w:rPr/>
        <w:t>по заявке № 93034018 / 07 Роспатента [4]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етение   предназначено  для   распределения  всех  фаз нагрузки  по первичным  фазам  сети в соотношении 1 : 1 : 1 и  позволяет   осуществлять  электропитание  разнородных  нагрузок    трёхфазных  с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2857500" cy="209296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9175" cy="190055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  <w:r>
        <w:rPr/>
        <w:t>Рис.</w:t>
      </w:r>
      <w:r>
        <w:rPr>
          <w:lang w:val="en-US"/>
        </w:rPr>
        <w:t>II</w:t>
      </w:r>
      <w:r>
        <w:rPr/>
        <w:t>-1-1.                                         Рис.</w:t>
      </w:r>
      <w:r>
        <w:rPr>
          <w:lang w:val="en-US"/>
        </w:rPr>
        <w:t>II</w:t>
      </w:r>
      <w:r>
        <w:rPr/>
        <w:t>-1-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 приведенных  выше  рис.</w:t>
      </w:r>
      <w:r>
        <w:rPr>
          <w:lang w:val="en-US"/>
        </w:rPr>
        <w:t>II</w:t>
      </w:r>
      <w:r>
        <w:rPr/>
        <w:t>-1-1   и   рис.</w:t>
      </w:r>
      <w:r>
        <w:rPr>
          <w:lang w:val="en-US"/>
        </w:rPr>
        <w:t>II</w:t>
      </w:r>
      <w:r>
        <w:rPr/>
        <w:t>-1-2  показаны  виды   трансформатора сбоку и с торца с ¼ выреза  радиальными  плоскостями, позволяющие  увидеть  все   конструктивные  особенности изобретения. Трансформатор  состоит из  статора 1 с пазами 2, в  которые  вложена  первичная  трёхфазная  зигзагообразная  обмотка  3 со  сдвигом  фаз относительно  друг  друга на 1 / 3 шага  зигзага по описанному  выше на</w:t>
      </w:r>
    </w:p>
    <w:p>
      <w:pPr>
        <w:pStyle w:val="Normal"/>
        <w:jc w:val="center"/>
        <w:rPr/>
      </w:pPr>
      <w:r>
        <w:rPr/>
        <w:t>- 15 -</w:t>
      </w:r>
    </w:p>
    <w:p>
      <w:pPr>
        <w:pStyle w:val="Normal"/>
        <w:jc w:val="both"/>
        <w:rPr/>
      </w:pPr>
      <w:r>
        <w:rPr/>
        <w:t xml:space="preserve">рис. </w:t>
      </w:r>
      <w:r>
        <w:rPr>
          <w:lang w:val="en-US"/>
        </w:rPr>
        <w:t>I</w:t>
      </w:r>
      <w:r>
        <w:rPr/>
        <w:t xml:space="preserve">-3  и    рис. </w:t>
      </w:r>
      <w:r>
        <w:rPr>
          <w:lang w:val="en-US"/>
        </w:rPr>
        <w:t>I</w:t>
      </w:r>
      <w:r>
        <w:rPr/>
        <w:t xml:space="preserve">-4,  и  неподвижного   ротора 4  с пазами 5  , в которые вложена   вторичная    трёхфазная  зигзагообразная  обмотка 6 со сдвигом  фаз  относительно  друг  друга на 1 / 3 шага  зигзага  аналогично  обмотке 3 статора 1. Магнитопровод   7  трансформатора   снабжен торцевыми  крышками  8, которые упорами 9 закреплены на  осевой  трубе 10 со  штуцерами 11  и   отверстиями 12, выходящими в  каналы  между  магнитопроводом  7 и крышками 8  с  электроизолирующими  пробками  13  с выводами 14 и 15 от начал и концов  фаз обмотки  3 статора 1 и  обмотки  6  неподвижного ротора  4.  Трансформатор в сборе  укреплен на станине 16, и в трубе 10 размещен масляный насос – задвижка 17  магнитодинамического  типа [5]  системы охлаждения  трансформатора. </w:t>
      </w:r>
    </w:p>
    <w:p>
      <w:pPr>
        <w:pStyle w:val="3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 включении  электропитания   первичной  обмотки  3 она  в  соответствии с выводом (10)  образует  по  внутренней  поверхности  статора 1 и внешней  поверхности неподвижного ротора  4  бегущую  волну  магнитного поля, которая   индуцирует   во вторичной  обмотке 6  вторичный  ток,  распределенный   по  первичным  фазам  сети  в  соотношении  1 : 1 : 1  независимо от  режима работы и характера  нагрузки.     Ясно также, что  при  необходимости  обмотку  6  неподвижного ротора  4 такого  симметрирующего трансформатора можно  исполнить  однофазной, что приведёт к упрощению   конструкции  для  трёхфазно – однофазного симметрирования. 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-2. Измерительный  многопредельный  трансформатор </w:t>
      </w:r>
    </w:p>
    <w:p>
      <w:pPr>
        <w:pStyle w:val="Normal"/>
        <w:jc w:val="center"/>
        <w:rPr/>
      </w:pPr>
      <w:r>
        <w:rPr/>
        <w:t>по заявке № 5034586 / 07 Роспатента  [3]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28600</wp:posOffset>
            </wp:positionH>
            <wp:positionV relativeFrom="paragraph">
              <wp:posOffset>718185</wp:posOffset>
            </wp:positionV>
            <wp:extent cx="5257800" cy="2794000"/>
            <wp:effectExtent l="0" t="0" r="0" b="0"/>
            <wp:wrapTight wrapText="bothSides">
              <wp:wrapPolygon edited="0">
                <wp:start x="-37" y="0"/>
                <wp:lineTo x="-37" y="21515"/>
                <wp:lineTo x="21600" y="21515"/>
                <wp:lineTo x="21600" y="0"/>
                <wp:lineTo x="-37" y="0"/>
              </wp:wrapPolygon>
            </wp:wrapTight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Изобретение  предназначено  для   расширения  пределов измерения  измерительных механизмов в измерительных цепях  переменного  тока  и основано на нашем  выводе (9).         </w:t>
      </w:r>
    </w:p>
    <w:p>
      <w:pPr>
        <w:pStyle w:val="Normal"/>
        <w:rPr/>
      </w:pPr>
      <w:r>
        <w:rPr/>
        <w:t xml:space="preserve">        </w:t>
      </w:r>
      <w:r>
        <w:rPr/>
        <w:t>Рис.</w:t>
      </w:r>
      <w:r>
        <w:rPr>
          <w:lang w:val="en-US"/>
        </w:rPr>
        <w:t>II</w:t>
      </w:r>
      <w:r>
        <w:rPr/>
        <w:t>-2-1.(Фиг.1 по [3]на стр.163 )          Рис.</w:t>
      </w:r>
      <w:r>
        <w:rPr>
          <w:lang w:val="en-US"/>
        </w:rPr>
        <w:t>II</w:t>
      </w:r>
      <w:r>
        <w:rPr/>
        <w:t>-2-2.(Фиг.2 по [3]на стр.163)</w:t>
      </w:r>
    </w:p>
    <w:p>
      <w:pPr>
        <w:pStyle w:val="Normal"/>
        <w:jc w:val="both"/>
        <w:rPr/>
      </w:pPr>
      <w:r>
        <w:rPr/>
        <w:t>На  рис.</w:t>
      </w:r>
      <w:r>
        <w:rPr>
          <w:lang w:val="en-US"/>
        </w:rPr>
        <w:t>II</w:t>
      </w:r>
      <w:r>
        <w:rPr/>
        <w:t>-2-1 показан   разрез трансформатора  осевой  плоскостью,  а на рис.</w:t>
      </w:r>
      <w:r>
        <w:rPr>
          <w:lang w:val="en-US"/>
        </w:rPr>
        <w:t>II</w:t>
      </w:r>
      <w:r>
        <w:rPr/>
        <w:t xml:space="preserve">-2-2 -  разрез  рис. </w:t>
      </w:r>
      <w:r>
        <w:rPr>
          <w:lang w:val="en-US"/>
        </w:rPr>
        <w:t>II</w:t>
      </w:r>
      <w:r>
        <w:rPr/>
        <w:t>-2-1 по А – А.  Трансформатор  содержит</w:t>
      </w:r>
    </w:p>
    <w:p>
      <w:pPr>
        <w:pStyle w:val="Normal"/>
        <w:jc w:val="center"/>
        <w:rPr/>
      </w:pPr>
      <w:r>
        <w:rPr/>
        <w:t>- 16 -</w:t>
      </w:r>
    </w:p>
    <w:p>
      <w:pPr>
        <w:pStyle w:val="Normal"/>
        <w:jc w:val="both"/>
        <w:rPr/>
      </w:pPr>
      <w:r>
        <w:rPr/>
        <w:t xml:space="preserve">неподвижный статор  1  и  подвижный  ротор  2 на валу 3 в подшипниках  4, размещенных в торцовых крышках 5 и 6 с фиксирующим   устройством из   кронштейна 7, винта 8 и  шлица 9 на валу 3.  В пазах 10 статора  1  и  ротора 2 уложены   первичная 11  и  вторичная  12    зигзагообразные   обмотки  с  равными  шагами  зигзагов и  выводами    по  сверлениям  13 и 14   к  клеммам  15  и  16  на  электроизолирующих  колодках  17. Трансформатор в сборе размещен на станине 18. </w:t>
      </w:r>
    </w:p>
    <w:p>
      <w:pPr>
        <w:pStyle w:val="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и  включении переменного  однофазного  напряжения  на  первичную  обмотку 11 во вторичной  обмотке 12   индуцируется   ЭДС  в  соответствии   с  уравнением  (9) ,  величина  которой   определяется  относительными  расстояниями  между  коленами  зигзагов обмоток 11  и 12, регулируемыми  с помощью  фиксирующего  устройства по  заданным  условиям  эксплуатации. 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-3. Авторегулятор  магнитодинамический</w:t>
      </w:r>
    </w:p>
    <w:p>
      <w:pPr>
        <w:pStyle w:val="Normal"/>
        <w:jc w:val="center"/>
        <w:rPr/>
      </w:pPr>
      <w:r>
        <w:rPr/>
        <w:t>по  заявке  № 5012562 / 07 Роспатента  [3]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обретение также основано на  нашем  выводе  (9) и предназначено   для автоматической  подстройки  источника электропитания к  его нагрузке  при  независимом   изменении  режима её  работы. На  рис.</w:t>
      </w:r>
      <w:r>
        <w:rPr>
          <w:lang w:val="en-US"/>
        </w:rPr>
        <w:t>II</w:t>
      </w:r>
      <w:r>
        <w:rPr/>
        <w:t>-3-1, рис.</w:t>
      </w:r>
      <w:r>
        <w:rPr>
          <w:lang w:val="en-US"/>
        </w:rPr>
        <w:t>II</w:t>
      </w:r>
      <w:r>
        <w:rPr/>
        <w:t>-3-2 и  рис.</w:t>
      </w:r>
      <w:r>
        <w:rPr>
          <w:lang w:val="en-US"/>
        </w:rPr>
        <w:t>II</w:t>
      </w:r>
      <w:r>
        <w:rPr/>
        <w:t xml:space="preserve">-3-3  показаны соответственно  вид с торца авторегулятора со стороны  фиксирующего устройства,  продольный  и  поперечный  разрезы  диаметральными плоскостями.  Авторегулятор состоит из  неподвижного  статора 1 и подвижного ротора 2 на валу 3 в подшипниках  4  торцовых  крышек  5 и 6.  На крышке 5  укреплено  фиксирующее устройство  из  спиральной пружины 7  и винта 8  в канавке 9 крышки 5. Статор 1 и ротор 2  имеют продольные пазы 10, в которые уложены  первичная 11 и вторичная 12  однофазные  или  трёхфазные  зигзагообразные обмотки с равными шагами  зигзагов. Выводы обмоток  11  и  12  по сверлениям  13 и каналам  14  в  торцов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380355" cy="24072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Рис.</w:t>
      </w:r>
      <w:r>
        <w:rPr>
          <w:sz w:val="24"/>
          <w:lang w:val="en-US"/>
        </w:rPr>
        <w:t>II</w:t>
      </w:r>
      <w:r>
        <w:rPr>
          <w:sz w:val="24"/>
        </w:rPr>
        <w:t>-3-1.(Фиг.1по[3],с.152) Рис.</w:t>
      </w:r>
      <w:r>
        <w:rPr>
          <w:sz w:val="24"/>
          <w:lang w:val="en-US"/>
        </w:rPr>
        <w:t>II</w:t>
      </w:r>
      <w:r>
        <w:rPr>
          <w:sz w:val="24"/>
        </w:rPr>
        <w:t>-3-2.(Фиг.2по[3],с.152) Рис.</w:t>
      </w:r>
      <w:r>
        <w:rPr>
          <w:sz w:val="24"/>
          <w:lang w:val="en-US"/>
        </w:rPr>
        <w:t>II</w:t>
      </w:r>
      <w:r>
        <w:rPr>
          <w:sz w:val="24"/>
        </w:rPr>
        <w:t>-3-3. (Фиг.3 по[3],с.152)</w:t>
      </w:r>
    </w:p>
    <w:p>
      <w:pPr>
        <w:pStyle w:val="Normal"/>
        <w:jc w:val="both"/>
        <w:rPr/>
      </w:pPr>
      <w:r>
        <w:rPr/>
        <w:t>крышках 5  и  6   подведены к  клеммам на  электризолирующих  колодках 15. Авторегулятор в сборе  размещен на станине 16.</w:t>
      </w:r>
    </w:p>
    <w:p>
      <w:pPr>
        <w:pStyle w:val="Normal"/>
        <w:jc w:val="center"/>
        <w:rPr/>
      </w:pPr>
      <w:r>
        <w:rPr/>
        <w:t>- 17 -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включении электропитания  первичной обмотки 11  во вторичной</w:t>
      </w:r>
    </w:p>
    <w:p>
      <w:pPr>
        <w:pStyle w:val="Heading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мотке 12 индуцируется  ЭДС, величина  которой  в  соответствии  с уравнением (9)  определяется   относительными  расстояниями  колен  зигзагов обмоток 11  и  12, устанавливаемым   фиксирующим  устройством с  пружиной 7 заданной  положением винта 8 в канавке 9 упругости.  При  изменении  нагрузки вторичной обмотки  соответственно изменяется электромеханическое  взаимодействие  обмоток 11  и  12, компенсируясь  реакцией  пружины  7   в  установленных   пределах  её упругости.  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Магнитодинамические   машины.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-1.Магнитодинамический  асинхронный   двигател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заявке  № 5003579 / 07  Роспатента  [3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23774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ис.</w:t>
      </w:r>
      <w:r>
        <w:rPr>
          <w:lang w:val="en-US"/>
        </w:rPr>
        <w:t>III</w:t>
      </w:r>
      <w:r>
        <w:rPr/>
        <w:t xml:space="preserve"> -1-1.(Фиг.1 по[3], с.183)             Рис.</w:t>
      </w:r>
      <w:r>
        <w:rPr>
          <w:lang w:val="en-US"/>
        </w:rPr>
        <w:t>III</w:t>
      </w:r>
      <w:r>
        <w:rPr/>
        <w:t>-1-2(Фиг.2 по[3], с.183)</w:t>
      </w:r>
    </w:p>
    <w:p>
      <w:pPr>
        <w:pStyle w:val="Normal"/>
        <w:jc w:val="both"/>
        <w:rPr/>
      </w:pPr>
      <w:r>
        <w:rPr/>
        <w:t>На  рис.</w:t>
      </w:r>
      <w:r>
        <w:rPr>
          <w:lang w:val="en-US"/>
        </w:rPr>
        <w:t>III</w:t>
      </w:r>
      <w:r>
        <w:rPr/>
        <w:t>-1-1 и  рис.</w:t>
      </w:r>
      <w:r>
        <w:rPr>
          <w:lang w:val="en-US"/>
        </w:rPr>
        <w:t>III</w:t>
      </w:r>
      <w:r>
        <w:rPr/>
        <w:t xml:space="preserve">-1-2  показаны  вид сбоку   и   вид с торца  с ¼  выреза радиальными  плоскостями двигателя. Двигатель  состоит  из  статора 1 , в пазах 2 которого  уложена  зигзагообразная трёхфазная  обмотка  3, и ротора  4 , в пазах 5 которого    уложена   короткозамкнутая   обмотка 6. Ротор  4  размещен на валу 7 в подшипниках  8  торцовых крышек 9 . Двигатель в сборе укреплен  на станине  10. Выводы 11 обмотки  3  укреплены к  клеммам на электроизолирующих колодках 12.    </w:t>
      </w:r>
    </w:p>
    <w:p>
      <w:pPr>
        <w:pStyle w:val="Normal"/>
        <w:jc w:val="both"/>
        <w:rPr/>
      </w:pPr>
      <w:r>
        <w:rPr/>
        <w:t xml:space="preserve">Работа  двигателя  основана на нашем выводе (10), поэтому  он  обладает  повышенной устойчивостью  работы  при  перегрузках  в  различных  режимах.  Действительно, так как  при  включении  электропитания  обмотки  3 статора  1 по  его   внутренней  поверхности  образуется бегущая волна  магнитного  поля, то она  индуцирует  и увлекает  за собой вторичные  короткозамкнутые   токи в обмотке  6  ротора 4,  предотвращая образование  тормозного  момента   при  перегрузке вследствие  отсутствия  вращающегося  магнитного потока  в  магнитопроводе двигателя.   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-2. Экранная  электромашина</w:t>
      </w:r>
    </w:p>
    <w:p>
      <w:pPr>
        <w:pStyle w:val="Normal"/>
        <w:jc w:val="center"/>
        <w:rPr/>
      </w:pPr>
      <w:r>
        <w:rPr/>
        <w:t>по заявке № 5044431 / 07 Роспатента [3]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кранная  электромашина  основана на  наших  выводах  (9)  и (10) и</w:t>
      </w:r>
    </w:p>
    <w:p>
      <w:pPr>
        <w:pStyle w:val="Normal"/>
        <w:jc w:val="center"/>
        <w:rPr/>
      </w:pPr>
      <w:r>
        <w:rPr/>
        <w:t>- 18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воляет  улучшить  масссово-габаритные показатели  электромашины.</w:t>
      </w:r>
    </w:p>
    <w:p>
      <w:pPr>
        <w:pStyle w:val="Normal"/>
        <w:rPr/>
      </w:pPr>
      <w:r>
        <w:rPr/>
        <w:drawing>
          <wp:inline distT="0" distB="0" distL="0" distR="0">
            <wp:extent cx="3198495" cy="22250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7775" cy="196596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Рис. </w:t>
      </w:r>
      <w:r>
        <w:rPr>
          <w:lang w:val="en-US"/>
        </w:rPr>
        <w:t>III</w:t>
      </w:r>
      <w:r>
        <w:rPr/>
        <w:t xml:space="preserve">-2-1                                             Рис. </w:t>
      </w:r>
      <w:r>
        <w:rPr>
          <w:lang w:val="en-US"/>
        </w:rPr>
        <w:t>III</w:t>
      </w:r>
      <w:r>
        <w:rPr/>
        <w:t>-2-2</w:t>
      </w:r>
    </w:p>
    <w:p>
      <w:pPr>
        <w:pStyle w:val="Normal"/>
        <w:rPr/>
      </w:pPr>
      <w:r>
        <w:rPr/>
        <w:t>На  рис.</w:t>
      </w:r>
      <w:r>
        <w:rPr>
          <w:lang w:val="en-US"/>
        </w:rPr>
        <w:t>III</w:t>
      </w:r>
      <w:r>
        <w:rPr/>
        <w:t>-2-1 и  рис.</w:t>
      </w:r>
      <w:r>
        <w:rPr>
          <w:lang w:val="en-US"/>
        </w:rPr>
        <w:t>III</w:t>
      </w:r>
      <w:r>
        <w:rPr/>
        <w:t>-2-2  показаны   вид  электромашины сбоку   и   вид с торца    с ¼  выреза радиальными  плоскостями . На  рис.</w:t>
      </w:r>
      <w:r>
        <w:rPr>
          <w:lang w:val="en-US"/>
        </w:rPr>
        <w:t>III</w:t>
      </w:r>
      <w:r>
        <w:rPr/>
        <w:t>-2-3 и  рис.</w:t>
      </w:r>
      <w:r>
        <w:rPr>
          <w:lang w:val="en-US"/>
        </w:rPr>
        <w:t>III</w:t>
      </w:r>
      <w:r>
        <w:rPr/>
        <w:t xml:space="preserve">-2-4  показаны   соответственно  вид с торца  подвижного  экрана и   принципиальная  электросхема  электромашины.  </w:t>
      </w:r>
    </w:p>
    <w:p>
      <w:pPr>
        <w:pStyle w:val="Normal"/>
        <w:rPr/>
      </w:pPr>
      <w:r>
        <w:rPr/>
        <w:drawing>
          <wp:inline distT="0" distB="0" distL="0" distR="0">
            <wp:extent cx="2974975" cy="211645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0170" cy="20872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</w:t>
      </w:r>
      <w:r>
        <w:rPr/>
        <w:t xml:space="preserve">Рис. </w:t>
      </w:r>
      <w:r>
        <w:rPr>
          <w:lang w:val="en-US"/>
        </w:rPr>
        <w:t>III</w:t>
      </w:r>
      <w:r>
        <w:rPr/>
        <w:t xml:space="preserve">-2-3                                                      Рис. </w:t>
      </w:r>
      <w:r>
        <w:rPr>
          <w:lang w:val="en-US"/>
        </w:rPr>
        <w:t>III</w:t>
      </w:r>
      <w:r>
        <w:rPr/>
        <w:t>-2-4</w:t>
      </w:r>
    </w:p>
    <w:p>
      <w:pPr>
        <w:pStyle w:val="Normal"/>
        <w:jc w:val="both"/>
        <w:rPr/>
      </w:pPr>
      <w:r>
        <w:rPr/>
        <w:t>Электромашина  состоит из  неподвижных  статора  1  и  ротора   2, на которых  в пазах  3  проводниками  4  выполнены  зигзагообразными  с равными  шагами  зигзагов  трёхфазная   обмотка   5   статора  1  и  однофазная  обмотка  возбуждения 6 ротора 2. Между  поверхностями  статора 1 и ротора 2 с  обмотками  5  и  6   размещена  короткозамкнутая   в  виде  «беличьего  колеса»  экранная  обмотка  7 на валу  8  с  помощью  спиц  9 и  втулки  10  на  валу  11   в  подшипниках   12  и  13   торцовых крышек 14 и 15. Выводы 16 и 17 обмоток 5 и  6  на  электроизолирующих  клеммных   колодках  18   присоединены   к  электросети  по  заданной схеме.   Электромашина в сборе установлена  на  станине  19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 вращении  вала 11 от первичного  двигателя в   поле  обмотки  возбуждения 6  экранная  обмотка  7    своим   короткозамкнутым током создаёт   переменное   магнитное  поле, которое  индуцирует  в обмотке  5  ЭДС,  образуя на выходе статора   трёхфазное напряжение  генератора.  При подаче  на клеммы   статорной  обмотки 5 трёхфазного   напряжения</w:t>
      </w:r>
    </w:p>
    <w:p>
      <w:pPr>
        <w:pStyle w:val="Normal"/>
        <w:jc w:val="center"/>
        <w:rPr/>
      </w:pPr>
      <w:r>
        <w:rPr/>
        <w:t>- 19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ё   фазные  токи, взаимодействуя  с  токами  обмотки 6  возбуждения,   индуцируют  в  экранной обмотке  7  короткозамкнутый  ток, увлекают  его за  своим  движением  в  соответствии  с  порядком следования фаз  напряжения  на  статорной  обмотке  5 и создают  на  валу  вращательный момент  двигателя. В итоге   использование   экранной  обмотки 7 позволяет  предотвратить применение  скользящих  контактов  в цепи  возбуждения  электромашины.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-3.  Электромагнитный  редуктор</w:t>
      </w:r>
    </w:p>
    <w:p>
      <w:pPr>
        <w:pStyle w:val="Normal"/>
        <w:jc w:val="center"/>
        <w:rPr/>
      </w:pPr>
      <w:r>
        <w:rPr/>
        <w:t>по заявке № 4785783 / 07 Роспатента [3]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дуктор  является   генератором – двигателем  , в основу работы  которых положены   наши  выводы  (9) и (10), уже использованные  в  выше описанных  примерах .  Редуктор  предназначен  для   передачи  вращательного движения с  регулировкой  скорости и  вращающего момента в  широких  диапазонах при  неизменных  скоростях  и моменте  ведущего  вала. </w:t>
      </w:r>
    </w:p>
    <w:p>
      <w:pPr>
        <w:pStyle w:val="Normal"/>
        <w:rPr/>
      </w:pPr>
      <w:r>
        <w:rPr/>
        <w:drawing>
          <wp:inline distT="0" distB="0" distL="0" distR="0">
            <wp:extent cx="5939155" cy="33559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ис.</w:t>
      </w:r>
      <w:r>
        <w:rPr>
          <w:lang w:val="en-US"/>
        </w:rPr>
        <w:t>III</w:t>
      </w:r>
      <w:r>
        <w:rPr/>
        <w:t xml:space="preserve"> -3-1 (Фиг.1 по[3], с.181)          Рис.</w:t>
      </w:r>
      <w:r>
        <w:rPr>
          <w:lang w:val="en-US"/>
        </w:rPr>
        <w:t>III</w:t>
      </w:r>
      <w:r>
        <w:rPr/>
        <w:t>-3-2 (Фиг.4 по[3], с.181)</w:t>
      </w:r>
    </w:p>
    <w:p>
      <w:pPr>
        <w:pStyle w:val="Normal"/>
        <w:jc w:val="both"/>
        <w:rPr/>
      </w:pPr>
      <w:r>
        <w:rPr/>
        <w:t>На рис.</w:t>
      </w:r>
      <w:r>
        <w:rPr>
          <w:lang w:val="en-US"/>
        </w:rPr>
        <w:t>III</w:t>
      </w:r>
      <w:r>
        <w:rPr/>
        <w:t xml:space="preserve"> -3-1  показан вид  редуктора сбоку с ¼ выреза  радиальными  плоскостями, на  рис.</w:t>
      </w:r>
      <w:r>
        <w:rPr>
          <w:lang w:val="en-US"/>
        </w:rPr>
        <w:t>III</w:t>
      </w:r>
      <w:r>
        <w:rPr/>
        <w:t>-3-2  показана схема размещения  стержней-полюсов в пазах статора,  на рис.</w:t>
      </w:r>
      <w:r>
        <w:rPr>
          <w:lang w:val="en-US"/>
        </w:rPr>
        <w:t>III</w:t>
      </w:r>
      <w:r>
        <w:rPr/>
        <w:t xml:space="preserve"> -3-3   и на  рис.</w:t>
      </w:r>
      <w:r>
        <w:rPr>
          <w:lang w:val="en-US"/>
        </w:rPr>
        <w:t>III</w:t>
      </w:r>
      <w:r>
        <w:rPr/>
        <w:t>-3-4  показаны  поперечные  разрезы  редуктора по  А – А  (генератора)  и по Б – Б (двигателя)   соответственно.</w:t>
      </w:r>
    </w:p>
    <w:p>
      <w:pPr>
        <w:pStyle w:val="Normal"/>
        <w:jc w:val="both"/>
        <w:rPr/>
      </w:pPr>
      <w:r>
        <w:rPr/>
        <w:t>Редуктор  состоит из  синхронного генератора со статором 1 и  индуктором  2  и  асинхронного  двигателя   со  статором  3  и  ротором  4,  размещенных  соосно  в общем корпусе. Обмотка  5   через выпрямитель  6  и резистор 7  индуктора 2  соединена с   помощью  контактных колец   8  и щеток  9  с генераторным выходом на переключателе  10 галетной   конструкции.  Обмотки  статора 1 генератора и статора  3 двигателя</w:t>
      </w:r>
    </w:p>
    <w:p>
      <w:pPr>
        <w:pStyle w:val="Normal"/>
        <w:jc w:val="center"/>
        <w:rPr/>
      </w:pPr>
      <w:r>
        <w:rPr/>
        <w:t>- 20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ыполнены   многофазными   зигзагообразными  из стержней  11  с выводами 12  через отверстия  13  в статорах 1 и 3 с возможностью  переключения  числа  фаз   с помощью  переключателей  10  с рукояткам переключения 14 и 15  независимо  друг  от друга. (Схемы  подключения  выпрямителя  6 с резистором 7, контактных  колец  8 и щеток 9, переключателей 10  пакетного типа, являясь типовыми, на приведенных  чертежах не показаны).   </w:t>
      </w:r>
    </w:p>
    <w:p>
      <w:pPr>
        <w:pStyle w:val="Normal"/>
        <w:rPr/>
      </w:pPr>
      <w:r>
        <w:rPr/>
        <w:drawing>
          <wp:inline distT="0" distB="0" distL="0" distR="0">
            <wp:extent cx="5924550" cy="274891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ис.</w:t>
      </w:r>
      <w:r>
        <w:rPr>
          <w:lang w:val="en-US"/>
        </w:rPr>
        <w:t>III</w:t>
      </w:r>
      <w:r>
        <w:rPr/>
        <w:t xml:space="preserve"> -3-3 (Фиг.2 по[3], с.181)           Рис.</w:t>
      </w:r>
      <w:r>
        <w:rPr>
          <w:lang w:val="en-US"/>
        </w:rPr>
        <w:t>III</w:t>
      </w:r>
      <w:r>
        <w:rPr/>
        <w:t>-3-4  (Фиг.3 по [3], с.181)</w:t>
      </w:r>
    </w:p>
    <w:p>
      <w:pPr>
        <w:pStyle w:val="Normal"/>
        <w:jc w:val="both"/>
        <w:rPr/>
      </w:pPr>
      <w:r>
        <w:rPr/>
        <w:t xml:space="preserve">Ведущий вал 16   индуктора  2 генератора и ведомый вал 17    ротора 4 двигателя  установлены  соосно в подшипниках   18 и 19  в  торцовых  крышках  20  и 21 и в  подшипнике 22 перегородки 23 между  статорами   1  и  3.  При  вращении  первичного  двигателя  вращается ведущий  вал 16 с индуктором 5, создавая    на  выходе  генератора   многофазное  напряжение, число  фаз   которого  определяется   положением   рукоятки  14  переключателя 10.  Напряжение  генератора  подводится к  обмотке  статора 3   двигателя, образуя по его  поверхности  бегущую  волну магнитного поля, индуцирующего в короткозамкнутой  обмотке  ротора  4   вторичные токи, увлекая   его за  своим движением. Так как  число  фаз  обмотки  статора  3  определяется  положением рукоятки 15 переключателя 10, то  этим обстоятельством  обеспечивается  независимая  регулировка   скорости  вращения  и   момента на  ведомом валу 17. Таким образом, описанные  выше примеры, число которых  можно увеличивать  по  конкретным  техническим заданиям, изобретений с использованием  зигзагообразных  обмоток  достаточно  убедительно  показывают   высокую    эффективность   этого нового  конструктивного  решения на основе  магнитодинамики. </w:t>
      </w:r>
    </w:p>
    <w:p>
      <w:pPr>
        <w:pStyle w:val="Normal"/>
        <w:rPr>
          <w:sz w:val="18"/>
        </w:rPr>
      </w:pPr>
      <w:r>
        <w:rPr>
          <w:sz w:val="18"/>
        </w:rPr>
        <w:t>Литература:</w:t>
      </w:r>
    </w:p>
    <w:p>
      <w:pPr>
        <w:pStyle w:val="Normal"/>
        <w:rPr>
          <w:sz w:val="18"/>
        </w:rPr>
      </w:pPr>
      <w:r>
        <w:rPr>
          <w:sz w:val="18"/>
        </w:rPr>
        <w:t>1.Вертинский П.А. К вопросу  о  полноте  аксиоматики  физических  теорий // Вестник ИРО АН ВШ РФ № 1(4) , БГУЭП, Иркутск , 2004, стр.126 – 149.</w:t>
      </w:r>
    </w:p>
    <w:p>
      <w:pPr>
        <w:pStyle w:val="Normal"/>
        <w:rPr>
          <w:sz w:val="18"/>
        </w:rPr>
      </w:pPr>
      <w:r>
        <w:rPr>
          <w:sz w:val="18"/>
        </w:rPr>
        <w:t>2.Шидловский А. К., Борисов Б. Д.  Симметрирование  однофазных и двуплечных  электротехнологических  нагрузок (установок). Киев, «Наукова думка».  1977, стр. 34 и далее и др.</w:t>
      </w:r>
    </w:p>
    <w:p>
      <w:pPr>
        <w:pStyle w:val="Normal"/>
        <w:rPr/>
      </w:pPr>
      <w:r>
        <w:rPr>
          <w:sz w:val="18"/>
        </w:rPr>
        <w:t xml:space="preserve">3.Вертинский П.А. </w:t>
      </w:r>
      <w:r>
        <w:rPr>
          <w:sz w:val="18"/>
          <w:lang w:val="en-US"/>
        </w:rPr>
        <w:t>I</w:t>
      </w:r>
      <w:r>
        <w:rPr>
          <w:sz w:val="18"/>
        </w:rPr>
        <w:t xml:space="preserve">. Магнитодинамика, г. Усолье-Сибирское,1993 ,222 с.   </w:t>
      </w:r>
    </w:p>
    <w:p>
      <w:pPr>
        <w:pStyle w:val="TextBody"/>
        <w:rPr/>
      </w:pPr>
      <w:r>
        <w:rPr>
          <w:kern w:val="2"/>
          <w:sz w:val="18"/>
        </w:rPr>
        <w:t xml:space="preserve">4.Вертинский П.А.  Трёхфазно-трёхфазный  симметрирующий  трансформатор    // ИЛ  № 3 – 93 ЦНТИ, Иркутск, 1993.  </w:t>
      </w:r>
      <w:r>
        <w:rPr>
          <w:sz w:val="18"/>
        </w:rPr>
        <w:t>5. Вертинский П.А.  Перистальтический насос // Патент № 1657737 РФ, БИ № 23/1991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- 21 -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 xml:space="preserve">03. ФУНКЦИОНАЛЬНЫЕ  ВОЗМОЖНОСТИ   СПИРАЛЬНО-КОНИЧЕСКИХ   ОБМОТОК  В  РЕШЕНИИ   ТЕХНИЧЕСКИХ  ЗАДАЧ  ЭЛЕКТРОПРИВОДА  </w:t>
      </w:r>
    </w:p>
    <w:p>
      <w:pPr>
        <w:pStyle w:val="Normal"/>
        <w:jc w:val="center"/>
        <w:rPr/>
      </w:pPr>
      <w:r>
        <w:rPr/>
        <w:t>Введение:</w:t>
      </w:r>
    </w:p>
    <w:p>
      <w:pPr>
        <w:pStyle w:val="TextBody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диционная  электротехника  на  основе классической  электродинамики   не могла  увидеть  возможностей   спирально-конических  обмоток, так  как  не  только  функциональные  возможности, но даже  конструктивные   исполнения  таких  обмоток  не  являются  самоочевидными  с  позиций  классической  электродинамики [1]. Действительно, используя  в  качестве  силовой  характеристики  магнитного поля  величину  магнитного  натяжения [ 2 ]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sz w:val="28"/>
        </w:rPr>
        <w:t xml:space="preserve">      (1),    можно  лаконично  выразить   величину  плотности   энергии  магнитного  поля  [3]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μ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(2),   которая  сразу  позволяет  выразить  величину  магнитодинамического  взаимодействия как производную  от  энергии  по  расстоян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(3),  ( где   </w:t>
      </w:r>
      <w:r>
        <w:rPr>
          <w:sz w:val="28"/>
          <w:lang w:val="en-US"/>
        </w:rPr>
        <w:t>C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вбирает  в  себя   все  постоянные  величины ) , которое  открывает  перспективы  многочисленных  технических  решений  на  основе  магнитодинамики  [4].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Магнитодинамическое акустическое устройство</w:t>
      </w:r>
    </w:p>
    <w:p>
      <w:pPr>
        <w:pStyle w:val="Normal"/>
        <w:jc w:val="center"/>
        <w:rPr/>
      </w:pPr>
      <w:r>
        <w:rPr/>
        <w:t>по патенту №2027319РФ[5]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стройство  и   принцип  действия  спирально-конической обмотки  наиболее  просто   представлены   в    изобретении   автора   по  патенту № 2027319 РФ  на магнитодинамическое  акустическое  устройство [5]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стройство  предназначено  для   взаимного  преобразования  электрических  сигналов в  звуковые  колебания и наоборот, поэтому  оно  может  быть  использовано  в  качестве  источника  или  приемника   акустических волн.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drawing>
          <wp:inline distT="0" distB="0" distL="0" distR="0">
            <wp:extent cx="1686560" cy="18954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114550" cy="184848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ис.</w:t>
      </w:r>
      <w:r>
        <w:rPr>
          <w:lang w:val="en-US"/>
        </w:rPr>
        <w:t>I</w:t>
      </w:r>
      <w:r>
        <w:rPr/>
        <w:t>-1 Вид устройства                       Рис.</w:t>
      </w:r>
      <w:r>
        <w:rPr>
          <w:lang w:val="en-US"/>
        </w:rPr>
        <w:t>I</w:t>
      </w:r>
      <w:r>
        <w:rPr/>
        <w:t xml:space="preserve">-2 Разрез по оси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и  снятой  диафрагме                                   устройст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тройство  состоит  из  корпуса 1  с  проушинами 2 , внутри  которого   размещен  магнитопровод 3 в виде  свернутой  в  спираль   магнитной   пластины 4  с проводом  5 в пазу  6 под углом  к кромкам пластины 4. Провод  5  имеет  выводы  7  и  8  через  отверстия  9 в корпусе 1.  С торца</w:t>
      </w:r>
    </w:p>
    <w:p>
      <w:pPr>
        <w:pStyle w:val="Normal"/>
        <w:jc w:val="center"/>
        <w:rPr/>
      </w:pPr>
      <w:r>
        <w:rPr/>
        <w:t>- 22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рпуса 1 прикреплена  диафрагма  10 , соединенная   со  стержнем  11  магнитопровода 3 в его  ступенчатом  профиле   выступа 12  и впадины 13.  Таким образом, провод  5 в магнитопроводе  3 образует спирально-коническую обмотку, витки  которой имеют  возможность  взаимодействовать  между собой   в  соответствии с  величинами   функциональной  зависимости  по  выражению  (3), то  есть   при  включении   электрического  переменного  напряжения (поступлении  сигнала) на спирально-коническую  обмотку из  провода  5   в магнитопроводе 3  взаимодействие витков  обмотки  между собой   приводит  к механическим  колебаниям  витков пластины </w:t>
      </w:r>
    </w:p>
    <w:p>
      <w:pPr>
        <w:pStyle w:val="Normal"/>
        <w:jc w:val="both"/>
        <w:rPr/>
      </w:pPr>
      <w:r>
        <w:rPr/>
        <w:t xml:space="preserve">4, которые по  стержню 11  передаются  диафрагме 10, излучающей  акустические   волны в направлении  ориентации   диафрагмы.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27630" cy="17145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838835" cy="19145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181735" cy="165671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ис.</w:t>
      </w:r>
      <w:r>
        <w:rPr>
          <w:lang w:val="en-US"/>
        </w:rPr>
        <w:t>I</w:t>
      </w:r>
      <w:r>
        <w:rPr/>
        <w:t>-3 Вид в плане пластины    Рис.</w:t>
      </w:r>
      <w:r>
        <w:rPr>
          <w:lang w:val="en-US"/>
        </w:rPr>
        <w:t>I</w:t>
      </w:r>
      <w:r>
        <w:rPr/>
        <w:t>-4 Вид с торца   Рис.</w:t>
      </w:r>
      <w:r>
        <w:rPr>
          <w:lang w:val="en-US"/>
        </w:rPr>
        <w:t>I</w:t>
      </w:r>
      <w:r>
        <w:rPr/>
        <w:t>-5 Местный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 проводом  в пазу             пластины              вырез через  пров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ответственно, при направлении диафрагмы 10 в сторону  акустического источника   с подключенным  устройством  во  входной цепи  УНЧ  акустические  волны  создают  акустическое  давление  заданной  частоты   на  диафрагму 10, вызывая её  колебания, которые  через стержень  11   передаются   на  магнитопровод 3 со спирально-конической  обмоткой из провода 5 в пазу 6. В результате   изменения  относительного расстояния  между  витками  спирально-конической  обмотки из  провода 5 в пазу 6 магнитопровода 3  в соответствии  с акустическими  колебаниями  изменяется   величина  индуктивности   обмотки, изменяя  частоту, величину и направление  электротока  в схеме УНЧ , создавая  на его выходе  электрические  сигналы   соответствующих  частот  и амплитуд.  </w:t>
      </w:r>
    </w:p>
    <w:p>
      <w:pPr>
        <w:pStyle w:val="2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умеется, снабжая  такую спирально-коническую  обмотку  различными  приспособлениями, мы  можем использовать  её  в  качестве  силового  элемента магнитодинамического типа. Ниже рассмотрим  несколько  конкретных  примеров  применения  такого  силового  элемента. 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sz w:val="28"/>
        </w:rPr>
      </w:pPr>
      <w:r>
        <w:rPr>
          <w:sz w:val="28"/>
        </w:rPr>
        <w:t>- 23 -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Магнито-динамический измерительный механизм</w:t>
      </w:r>
    </w:p>
    <w:p>
      <w:pPr>
        <w:pStyle w:val="Normal"/>
        <w:jc w:val="center"/>
        <w:rPr/>
      </w:pPr>
      <w:r>
        <w:rPr/>
        <w:t>по патенту № 2028003 РФ [6]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ханизм предназначен для измерения электрических и неэлектрических величин и может быть использован в электроизмерительных устройствах, предъявляющих требования  микроминиатюризации  к  измерительным  механизмам.  Механизм  состоит  из  корпуса  1 со  щелью 2, крышки 3 с осветителем 4, снабжен  клеммами  5 для присоединения  измерительной  цепи.  Внутри  корпуса 1 на уровне  щели 2  размещен  подвижный  цилиндр 6  с косой щелью 7 , укрепленный траверсой 8  к стержню 9 силового  элемента 1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5390" cy="240792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иловой элемент 10  выполнен из магнитопровода  11 в виде  свернутой  пластины  12  с проводом  13 в пазу 14  в поверхности пластины  магнитопровода 11 .  Концы провода 13  снабжены  выводами  15 и 16  через  отверстия в корпусе  1 к клеммам  5. При   подключении   электрического  напряжения  на  спирально-коническую обмотку силового  элемента  10 её  витки взаимодействуют  между  собой , изменяя  относительное расстояние  и , соответственно,   высоту  магнитопровода  11 по  его  оси по  стержню 9.     В результате  изменения  высоты  магнитопровода 11  стержень 9 через  траверсу 8  смещает  цилиндр 6 относительно  корпуса 1 , что приводит  к смещению  вдоль  щели 2 точки  её  пересечения  с косой щели 7 цилиндра  6, сдвигая  просвет от  осветителя 4. При экспонировании  положения  просвета  на фотопленку, которая  равномерно  перемещается  относительно  щели 2 на  ней  остается  график,  в заданных  масштабе  и единицах измерения отображающий  процесс  изменения  измеряемой  величины.         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Магнито-динамическое  реле</w:t>
      </w:r>
    </w:p>
    <w:p>
      <w:pPr>
        <w:pStyle w:val="Normal"/>
        <w:jc w:val="center"/>
        <w:rPr/>
      </w:pPr>
      <w:r>
        <w:rPr/>
        <w:t>по заявке № 5003670/07  Роспатента [7]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стое  применение  магнитодинамического силового  элемента  из спирально-конической обмотки  по  описанному  выше представляет собой  магнитодинамическое  реле в цепях   различных систем  автоматического  управления. Реле предназначено для  преобразования  электрических импульсов команд в механическую работу по</w:t>
      </w:r>
    </w:p>
    <w:p>
      <w:pPr>
        <w:pStyle w:val="Normal"/>
        <w:jc w:val="center"/>
        <w:rPr/>
      </w:pPr>
      <w:r>
        <w:rPr/>
        <w:t>- 24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еключению  электроцепей  в в схемах автоматического управления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246570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ак видно из  приведенных  рисунков, реле  состоит из корпуса 1 с проушинами 2 и силового элемента 3 в виде  магнитной пластины 4, свернутой в спираль. Провода  5 в пазах 6  пластины  4  закреплены под  различными заданными углами к кромкам пластины 4 и снабжены выводами  7  через  отверстия  8  в   корпусе  1 для  подключения  в схему  управления. При  включении  электрического напряжения (поступления команды)  на   спирально-конические  обмотки  из проводов 5  витки  обмотки взаимодействуют между собой, изменяя  размер   силового элемента  3 , который  осуществляет  перевключения   коммутирующих цепей. Так как   число  проводов 5 и  углы  их наклонов к кромкам   магнитной  пластины  4  могут быть различными в  соответствии  с заданными условиями эксплуатации, то  описанная  конструкция  позволяет  совместить в одном  корпусе   многопозиционное   коммутирующее устройство, обеспечив  микроминиатюризацию   схем  АСУ.  </w:t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Магнитодинамический  силовой цилиндр</w:t>
      </w:r>
    </w:p>
    <w:p>
      <w:pPr>
        <w:pStyle w:val="Normal"/>
        <w:jc w:val="center"/>
        <w:rPr/>
      </w:pPr>
      <w:r>
        <w:rPr/>
        <w:t>по заявке № 5062852/07 Роспатента [8]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вмещение  нескольких  магнитодинамических силовых  элементов  со  спирально-коническими  обмотками по описанному  выше позволяет  решать  задачи  микроминиатюризации в  различных  областях  техники, в том числе и в строительной индустрии, что иллюстрирует изобретение  по заявке №  5062852/07 , по которой  автор имеет решение Роспатента  о  выдаче  патента. [8] Цилиндр  предназначен  для преобразования  электроэнергии в  механическую работу и поэтому может быть использован   в приводе рабочих органов  машин и механизмов, заменяя собой  гидравлические   устройства с  неудовлетворительными  массово-габаритными показателями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25 -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4981575" cy="125603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314700</wp:posOffset>
            </wp:positionH>
            <wp:positionV relativeFrom="paragraph">
              <wp:posOffset>1948815</wp:posOffset>
            </wp:positionV>
            <wp:extent cx="2654300" cy="1391285"/>
            <wp:effectExtent l="0" t="0" r="0" b="0"/>
            <wp:wrapTight wrapText="bothSides">
              <wp:wrapPolygon edited="0">
                <wp:start x="-61" y="0"/>
                <wp:lineTo x="-61" y="21461"/>
                <wp:lineTo x="21600" y="21461"/>
                <wp:lineTo x="21600" y="0"/>
                <wp:lineTo x="-61" y="0"/>
              </wp:wrapPolygon>
            </wp:wrapTight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Цилиндр  состоит  из  направляющего  корпуса 1  с размещенными  в ряд в нем   силовых элементов 2 и шарниров 3  соединения с приводом механизма.  Каждый силовой  элемент 2  состоит из корпуса 4, спирали  из магнитной пластины 5 с проводом 6 в пазу 7  в платине 5. Выводы 8 спирально-конических обмоток 9 из проводов 5  соединяются в общим выводам электропитания  цилиндра  последовательно или параллельно по  заданным условиям   эксплуатации. Силовые  элементы 2 своими шипами  10 соединяются с дисками  упоров 11  смежных  силовых  элементов в ряду цилиндр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86535" cy="175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725" cy="1829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Рис.</w:t>
      </w:r>
      <w:r>
        <w:rPr>
          <w:sz w:val="24"/>
          <w:lang w:val="en-US"/>
        </w:rPr>
        <w:t>IV</w:t>
      </w:r>
      <w:r>
        <w:rPr>
          <w:sz w:val="24"/>
        </w:rPr>
        <w:t>-1 Местный  Рис.</w:t>
      </w:r>
      <w:r>
        <w:rPr>
          <w:sz w:val="24"/>
          <w:lang w:val="en-US"/>
        </w:rPr>
        <w:t>IV</w:t>
      </w:r>
      <w:r>
        <w:rPr>
          <w:sz w:val="24"/>
        </w:rPr>
        <w:t>-2 Разрез   Рис.</w:t>
      </w:r>
      <w:r>
        <w:rPr>
          <w:sz w:val="24"/>
          <w:lang w:val="en-US"/>
        </w:rPr>
        <w:t>IV</w:t>
      </w:r>
      <w:r>
        <w:rPr>
          <w:sz w:val="24"/>
        </w:rPr>
        <w:t>-3 Схема  раскрытого  челюст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ырез  крепления           по оси  силового        захвата  с  магнитодинамическими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овода  в  пазу               элемента                    силовыми  цилиндрами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рнирами  3 цилиндры  соединены с механизмом, например, захватом 12 и траверсой 13 по конкретным условиям  примен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ключении   электропитания на спирально-конические обмотки 9  силовые  элементы  стягиваются , передавая  усилия  через  штоки и упоры на  шарниры 3, приводя  в движение  механизм по заданным условиям  эксплуатации.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Магнито-динамический молот</w:t>
      </w:r>
    </w:p>
    <w:p>
      <w:pPr>
        <w:pStyle w:val="Normal"/>
        <w:jc w:val="center"/>
        <w:rPr/>
      </w:pPr>
      <w:r>
        <w:rPr/>
        <w:t>по заявке № 93034190/28  Роспатента [9]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ширение  функциональных  возможностей спирально-конических  обмоток  возможно  добиться  применением   электронных, например, тиристорных  схем управления электропитанием таких обмоток. Примером  такого решения  технической задачи  является  заявка № 93034190/28, по которой  автором  получено  решение  Роспатента о выдаче  патента на изобретение  магнитодинамический  молот  [9]. Молот  предназначен  для  обработки материалов и поэтому  может  быть  использован  для  </w:t>
      </w:r>
    </w:p>
    <w:p>
      <w:pPr>
        <w:pStyle w:val="Normal"/>
        <w:jc w:val="center"/>
        <w:rPr/>
      </w:pPr>
      <w:r>
        <w:rPr/>
        <w:t>- 26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189990" cy="15989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465320" cy="15246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Рис.</w:t>
      </w:r>
      <w:r>
        <w:rPr>
          <w:sz w:val="20"/>
          <w:lang w:val="en-US"/>
        </w:rPr>
        <w:t>V</w:t>
      </w:r>
      <w:r>
        <w:rPr>
          <w:sz w:val="20"/>
        </w:rPr>
        <w:t>-1 Местный              Рис.</w:t>
      </w:r>
      <w:r>
        <w:rPr>
          <w:sz w:val="20"/>
          <w:lang w:val="en-US"/>
        </w:rPr>
        <w:t>V</w:t>
      </w:r>
      <w:r>
        <w:rPr>
          <w:sz w:val="20"/>
        </w:rPr>
        <w:t>-2 Общий вид         Рис.</w:t>
      </w:r>
      <w:r>
        <w:rPr>
          <w:sz w:val="20"/>
          <w:lang w:val="en-US"/>
        </w:rPr>
        <w:t>V</w:t>
      </w:r>
      <w:r>
        <w:rPr>
          <w:sz w:val="20"/>
        </w:rPr>
        <w:t>-3 Разрез          Рис.</w:t>
      </w:r>
      <w:r>
        <w:rPr>
          <w:sz w:val="20"/>
          <w:lang w:val="en-US"/>
        </w:rPr>
        <w:t>V</w:t>
      </w:r>
      <w:r>
        <w:rPr>
          <w:sz w:val="20"/>
        </w:rPr>
        <w:t xml:space="preserve">-4 Принципиальная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вырез  крепления               молота  сбоку         молота по  оси        электросхема  молота  провода в пазу </w:t>
      </w:r>
    </w:p>
    <w:p>
      <w:pPr>
        <w:pStyle w:val="Normal"/>
        <w:jc w:val="both"/>
        <w:rPr/>
      </w:pPr>
      <w:r>
        <w:rPr/>
        <w:t>производства   дорожно-строительных работ, выполнения  отверстий в бетоне, в горных породах и т.п. Молот  состоит из  направляющего цилиндра 1 со  штангами  2, рукоятками  3  и  4 и  блока  управления 5 электропитанием с пусковой  кнопкой 6. В цилиндре 1 размещен с возможностью   осевого  смещения  баллон 7, в  котором  также с возможностью осевого  смещения  размещен  поршень 8 с осевым  отверстием  9, который штоком 10 соединен с  силовым  магнито-динамическим  элементом 11. Силовой  элемент 11 состоит  из корпуса  12 с магнитопроводом 13 в виде свернутой  в спираль магнитной  пластины 14 с проводом 15 в пазу  16 поверхности магнитной  пластины. Выводы  17  провода  15  через т трубчатый  шток 10 и отверстия  9 поршня  8 выходят  наружу цилиндра  7 и соединены  с блоком  управления 5. При  включении  электропитания  спирально-конические  обмотки   провода  15  принимают  дисковую форму, сдвигая  поршень в одну сторону, а корпус 7  - в противоположную, таким образом приводя в движение рабочий орган.  Витки 18  индуктивного датчика  положения  поршня  переключают   обмотки  силового элемента, упорное кольцо  19  ограничивает  ход баллона 7 в цилиндре 1, конический  держатель 20  несет  на себе сменный рабочий  орган.</w:t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Магнито-динамический стабилизатор тока</w:t>
      </w:r>
    </w:p>
    <w:p>
      <w:pPr>
        <w:pStyle w:val="Normal"/>
        <w:jc w:val="center"/>
        <w:rPr/>
      </w:pPr>
      <w:r>
        <w:rPr/>
        <w:t>по заявке № 92002212/07 Роспатента  [10]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налогично с  помощью   индуктивной  связи  спирально-коническая  обмотка  позволяет   решить  задачу  стабилизации  тока  в устройстве  по заявке № 92002212 / 07 , по которой  автор  также получил решение Распатента   о  выдаче  патента [10].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drawing>
          <wp:inline distT="0" distB="0" distL="0" distR="0">
            <wp:extent cx="4076065" cy="1351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Рис.</w:t>
      </w:r>
      <w:r>
        <w:rPr>
          <w:sz w:val="24"/>
          <w:lang w:val="en-US"/>
        </w:rPr>
        <w:t>VI</w:t>
      </w:r>
      <w:r>
        <w:rPr>
          <w:sz w:val="24"/>
        </w:rPr>
        <w:t>-1                     Рис.</w:t>
      </w:r>
      <w:r>
        <w:rPr>
          <w:sz w:val="24"/>
          <w:lang w:val="en-US"/>
        </w:rPr>
        <w:t>VI</w:t>
      </w:r>
      <w:r>
        <w:rPr>
          <w:sz w:val="24"/>
        </w:rPr>
        <w:t>-2                      Рис.</w:t>
      </w:r>
      <w:r>
        <w:rPr>
          <w:sz w:val="24"/>
          <w:lang w:val="en-US"/>
        </w:rPr>
        <w:t>VI</w:t>
      </w:r>
      <w:r>
        <w:rPr>
          <w:sz w:val="24"/>
        </w:rPr>
        <w:t xml:space="preserve">-3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естный вырез          Вид пластины        Вид пластины в пл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 проводу в пазу        с торца</w:t>
      </w:r>
    </w:p>
    <w:p>
      <w:pPr>
        <w:pStyle w:val="Normal"/>
        <w:jc w:val="center"/>
        <w:rPr/>
      </w:pPr>
      <w:r>
        <w:rPr/>
        <w:t>- 27 -</w:t>
      </w:r>
    </w:p>
    <w:p>
      <w:pPr>
        <w:pStyle w:val="Normal"/>
        <w:jc w:val="both"/>
        <w:rPr/>
      </w:pPr>
      <w:r>
        <w:rPr/>
        <w:t>Это изобретение  относится к стабилизации тока  нагрузки при  изменении  напряжения  электропитания  в сети, поэтому оно может  использоваться  для  электропитания  нагрузок  от  электрических  сетей  в  переменном режиме работы, например , для  электропитания  осветительных установок и т.п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drawing>
          <wp:inline distT="0" distB="0" distL="0" distR="0">
            <wp:extent cx="4827905" cy="16484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табилизатор  тока  состоит из  магнитопровода  1 в виде  стакана, на  дне которого   выполнен  стержень  2 и поршневой  сердечник 3, на стержне 2  размещена  пружина  4  и обмотка индуктивности  5, а на  поршне  3  укреплен  силовой  магнито-динамический  элемент 6 со спирально-конической обмоткой. Силовой элемент 6 соединен  с  регулировочным   винтом  7  в  крышке  8   устройств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гнито-динамический  силовой элемент 6   выполнен  из пластины  9, в пазу 10 которой под углом к  кромке  укреплена  электроизолированная  шина  11 с выводами  12  и  13, которая  в свернутом  спиралью силовом  элементе  6   образует спирально-коническую  обмотку 14 , снабженную  клеммами  17 и 18, укрепленных  на корпусе  19 стабилизат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 включении  по схеме  стабилизатора  изменение  первичного  напряжения  в сети  приводит к изменению   силы  тока по обмотке  силового элемента, который поддерживает заданную величину   немагнитного   зазора   в индуктивном сопротивлении     стабилизатора.</w:t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>. Магнито-динамический вибрационный  плуг</w:t>
      </w:r>
    </w:p>
    <w:p>
      <w:pPr>
        <w:pStyle w:val="Normal"/>
        <w:jc w:val="center"/>
        <w:rPr/>
      </w:pPr>
      <w:r>
        <w:rPr/>
        <w:t>по заявке № 5038215/15 Роспатента [11]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новидностью  тиристорного  управления  электропитанием  спирально-конической  обмотки  магнито-динамического  силового  элемента  является  изобретение  по заявке № 5038215 / 15 ,  по которой автор также получил решение Роспатента о выдаче патента [11] .  Плуг   предназначен  для  высокопроизводительной  безотвальной   обработки  почв и может  быть  использован   в  условиях переувлажненных поч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2446655" cy="13436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0505" cy="11436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4"/>
        </w:rPr>
        <w:t>Рис.</w:t>
      </w:r>
      <w:r>
        <w:rPr>
          <w:sz w:val="24"/>
          <w:lang w:val="en-US"/>
        </w:rPr>
        <w:t>VII</w:t>
      </w:r>
      <w:r>
        <w:rPr>
          <w:sz w:val="24"/>
        </w:rPr>
        <w:t>-1 Общий вид  плуга  сбоку            Рис.</w:t>
      </w:r>
      <w:r>
        <w:rPr>
          <w:sz w:val="24"/>
          <w:lang w:val="en-US"/>
        </w:rPr>
        <w:t>VII</w:t>
      </w:r>
      <w:r>
        <w:rPr>
          <w:sz w:val="24"/>
        </w:rPr>
        <w:t>-2 Вертикальный разрез пл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8 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drawing>
          <wp:inline distT="0" distB="0" distL="0" distR="0">
            <wp:extent cx="1933575" cy="1475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706245" cy="923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Рис.</w:t>
      </w:r>
      <w:r>
        <w:rPr>
          <w:sz w:val="24"/>
          <w:lang w:val="en-US"/>
        </w:rPr>
        <w:t>VII</w:t>
      </w:r>
      <w:r>
        <w:rPr>
          <w:sz w:val="24"/>
        </w:rPr>
        <w:t>-3 Принципиальная           Рис.</w:t>
      </w:r>
      <w:r>
        <w:rPr>
          <w:sz w:val="24"/>
          <w:lang w:val="en-US"/>
        </w:rPr>
        <w:t>VII</w:t>
      </w:r>
      <w:r>
        <w:rPr>
          <w:sz w:val="24"/>
        </w:rPr>
        <w:t xml:space="preserve">-4 Магнитная пластина  в плане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электросхема плуг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уг  состоит   из вертикального ножа  1 с каналом 2 , бортиком 3 с отверстием 4, на  котором выполнен  выступ    5  с размещенным в нем  виброприводом  6  долота 7, снабженного  наконечником  8  и бокорезами  9.  Аналогично  выше  описанным  магнито-динамический   привод  6  выполнен из магнитной пластины 10, в пазу 11 которой   закреплен  провод  12 с  выводами  13  и 14  .  Пластина 10 свернута  в  спираль  , образуя  спирально-коническую  обмотку  15 .  Привод    6  соединен  с  долотом  7   штоком  16  ,  а  с  выступом  5   -  обечайкой   17  ,  резьбовое   соединение  18  и  19 служит   для крепления  долота   7 к  штоку   16   и  сменному   наконечнику  8.   Привод  6 имет  тиристорную   схему  управления  электропитанием  с   вращающимся  коммутатором   20,  имеющем   двигатель  21  регулируемого  вращения. При движении  плуга  подается   электропитание   на  привод 6, который  сообщает   долоту  7 с бокорезами  9  вибрации, обеспечивая  тем  самым   усиление  резания  и снижая   потери на  трение  в  почвенном  слое.  Частота   вибраций  регулируется    путем  изменения   скорости вращения  двигателя по  конкретным условиям  эксплуатации.         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>.Магнито-динамический акустический насос</w:t>
      </w:r>
    </w:p>
    <w:p>
      <w:pPr>
        <w:pStyle w:val="Normal"/>
        <w:jc w:val="center"/>
        <w:rPr/>
      </w:pPr>
      <w:r>
        <w:rPr/>
        <w:t>по заявке №93034906/29  Роспатента [12]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звращаясь  к  началу  изложения   принципа   действия   спирально-конической обмотки  в магнито-динамическом  силовом  элементе   на примере  акустического   устройства  по  патенту   № 2027319 РФ, здесь необходимо привести один  из  вариантов   применения  электроакустического  способа  совершения   механической  работы , например, для  перекачивания рабочей  среды. По заявке № 93034906 / 29  автор получил от Роспатента решение о выдаче патента на это изобретение [12].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2970530" cy="1113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34945" cy="1056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ис.</w:t>
      </w:r>
      <w:r>
        <w:rPr>
          <w:sz w:val="24"/>
          <w:lang w:val="en-US"/>
        </w:rPr>
        <w:t>VIII</w:t>
      </w:r>
      <w:r>
        <w:rPr>
          <w:sz w:val="24"/>
        </w:rPr>
        <w:t>-1                           Рис.</w:t>
      </w:r>
      <w:r>
        <w:rPr>
          <w:sz w:val="24"/>
          <w:lang w:val="en-US"/>
        </w:rPr>
        <w:t>VIII</w:t>
      </w:r>
      <w:r>
        <w:rPr>
          <w:sz w:val="24"/>
        </w:rPr>
        <w:t>-2             Рис.</w:t>
      </w:r>
      <w:r>
        <w:rPr>
          <w:sz w:val="24"/>
          <w:lang w:val="en-US"/>
        </w:rPr>
        <w:t>VIII</w:t>
      </w:r>
      <w:r>
        <w:rPr>
          <w:sz w:val="24"/>
        </w:rPr>
        <w:t>-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бщий вид сбоку с ¼        Вид с торца          Схема работы  насоса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выреза радиальным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плоскостями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9 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агнито-динамический  акустический  насос   предназначен  для   высокопроизводительной  перекачки   агрессивных  рабочих  сред   в   автоматических  режимах , поэтому  его  возможно применять   в  технологических процессах   металлургии, энергетики, химической  промышленности  т.д.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009015" cy="1722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808990" cy="16179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800735" cy="1494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t>Рис.</w:t>
      </w:r>
      <w:r>
        <w:rPr>
          <w:sz w:val="24"/>
          <w:lang w:val="en-US"/>
        </w:rPr>
        <w:t>VIII</w:t>
      </w:r>
      <w:r>
        <w:rPr>
          <w:sz w:val="24"/>
        </w:rPr>
        <w:t>-4                          Рис.</w:t>
      </w:r>
      <w:r>
        <w:rPr>
          <w:sz w:val="24"/>
          <w:lang w:val="en-US"/>
        </w:rPr>
        <w:t>VIII</w:t>
      </w:r>
      <w:r>
        <w:rPr>
          <w:sz w:val="24"/>
        </w:rPr>
        <w:t>-5                           Рис.</w:t>
      </w:r>
      <w:r>
        <w:rPr>
          <w:sz w:val="24"/>
          <w:lang w:val="en-US"/>
        </w:rPr>
        <w:t>VIII</w:t>
      </w:r>
      <w:r>
        <w:rPr>
          <w:sz w:val="24"/>
        </w:rPr>
        <w:t>-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Местный  разрез                 Местный  вырез        Магнитная  пластин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по излучателю                    по  креплению            Вид с ребра (слева)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и в плане (справ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ос  содержит  корпус  1  трубчатой формы, выполненного  из  заданного  количества  ступеней  2, соединенных между  собой, например,  с помощью резьбы 3  на торцах, а  последняя   и  первая  ступени  имеют  резьбовые  окончания 4  для  присоединения   штуцеров гидролиний.  Каждое   резьбовое  соединение  3   ступеней  2   выполнено  с  применением   эластичной  уплотняющей прокладки 5 , толщина  которой определяется  по  мере завинчивания каждого стыка  резьбового  соединения  3, одновременно  определяя  при  этом   осевое  расстояние   между крайними  торцами   ступеней   2, соединенных между  собой.  Каждая  ступень  2  образована из  двух  частей 6 и  7, соединенных   между собой   с помощью   резьбы 8  с образованием   между упорами   резьбы  паза 9,  в котором   размещен   силовой  магнитодинамический  элемент – излучатель   акустических  колебаний  10 , закрепленный   в пазу  9ь  с помощью   эластичной  внутренней прокладки 11 с  наружным  упором смежной резьбовой части 7 ступени 2. Каждый магнито-динамический   излучатель  10 выполнен   в виде   коноида – геликоида   с  плотно  прилегающими  витками  12   магнитной  пластины  13, в пазу  14   которой  на поверхности  под  заданным углом  к  её  кромкам   закреплен  электризолированный  провод 15 с выводами   16.  Крепление  провода  15  в  пазу 14   может  быть выполнено, например, клиновое. Выводы  провода  15   соединены  с клеммами  на колодке  17 на поверхности корпуса  1  через  выводную  трубку  18   в  сверлении  упора  с внутренней  резьбой  части 6 ступени  2 насоса.</w:t>
      </w:r>
    </w:p>
    <w:p>
      <w:pPr>
        <w:pStyle w:val="2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нутренняя поверхность   трубчатого  корпуса  1, включая  излучатель 10 , покрыта коррозионностойким  слоем 19, закрепленным, наример,  с помощью  эластичной плёнки 20 в виде  шланга  внутри  канала насоса. В случае  выполнения   насоса для перекачивания   рабочих  сред  с</w:t>
      </w:r>
    </w:p>
    <w:p>
      <w:pPr>
        <w:pStyle w:val="21"/>
        <w:jc w:val="center"/>
        <w:rPr>
          <w:sz w:val="28"/>
        </w:rPr>
      </w:pPr>
      <w:r>
        <w:rPr>
          <w:sz w:val="28"/>
        </w:rPr>
        <w:t>- 30 -</w:t>
      </w:r>
    </w:p>
    <w:p>
      <w:pPr>
        <w:pStyle w:val="21"/>
        <w:rPr>
          <w:sz w:val="28"/>
        </w:rPr>
      </w:pPr>
      <w:r>
        <w:rPr>
          <w:sz w:val="28"/>
        </w:rPr>
        <w:t>абразивными частицами (пульпы гидрозолоудаления и т. п.) целесообразно слой 19 с оболочкой 20 выполнять стойкими к абразивному воздействию, например, керамическими  и  т.п. Участок  шланга 20, взаимодействующий  с торцом  излучателя 10, является диафрагмой  излучателя и поэтому  выполняется из твердых  сортов полиме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ос  работает в погружном  режиме. При  включении  электропитания обмоток излучателя 10 витки  спирально-конической обмотки провода 15 под влиянием  магнитодинамического  взаимодействия   сжимают  излучатель  10, то есть коноид – геликоид  излучателя  деформируется, запасая  потенциальную  энергию  упругости  пружины, которая  высвобождается при  растяжении  коноида-геликоида  периодически с частотой  тока электропитания  обмоток.  В результате  витки  излучателя  10  совершают  колебания  заданной частоты, которые передаются диафрагме и излучаются в рабочую среду в канале насоса. В результате  интерференции  когерентных  волн  акустического  излучателя 10  в  сечениях очередных излучателей создаётся повышенное акустическое давление, направленное   к выходу  насоса, проталкивая рабочую  среду  по  каналу  насоса. Так  как  в канале  насоса  предотвращены  помехи гидропотоку, а  превращение   электроэнергии  непосредственно  в   акустическое  давление    предотвращает  потери   на промежуточные  преобразования движений, то данные обстоятельства   обеспечивают  насосу  высокую  производительность  и   длительный  срок  службы.</w:t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>. Магнитодинамический  электросварочный  пистолет</w:t>
      </w:r>
    </w:p>
    <w:p>
      <w:pPr>
        <w:pStyle w:val="Normal"/>
        <w:jc w:val="center"/>
        <w:rPr/>
      </w:pPr>
      <w:r>
        <w:rPr/>
        <w:t>по заявке   № 5057455 / 07 Роспатента [13]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истолет  предназначен  для  сварки неплавящимся электродом   контактным  способом  токностенных  оболочек   с  толстостенным каркасом, поэтому  он  может быть    использован   для монтажа   кожухов, коробов, металлической  кровли и других  строительно-монтажных  раб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2627630" cy="15055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58135" cy="2295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Рис.</w:t>
      </w:r>
      <w:r>
        <w:rPr>
          <w:sz w:val="20"/>
          <w:lang w:val="en-US"/>
        </w:rPr>
        <w:t>IX</w:t>
      </w:r>
      <w:r>
        <w:rPr>
          <w:sz w:val="20"/>
        </w:rPr>
        <w:t>-1   Магнитная пластина            Рис.</w:t>
      </w:r>
      <w:r>
        <w:rPr>
          <w:sz w:val="20"/>
          <w:lang w:val="en-US"/>
        </w:rPr>
        <w:t>IX</w:t>
      </w:r>
      <w:r>
        <w:rPr>
          <w:sz w:val="20"/>
        </w:rPr>
        <w:t xml:space="preserve">-2  Разрез  пистолета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илового  элемента  в  плане                плоскостью  чертеж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31 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истолет  состоит  из цилиндрического   трубчатого корпуса  1  с рукояткой 2, внутри  которых   размещены  силовой элемент 3   и   индуктивный  датчик  4, соединенные  между  собой  штоком  5, тиристорная   схема   управления   на   кронштейне 6.  В  отверстии  крышки  7  размещен с возможностью   смещения   электрод  8,соединенный   со  схемой электропитания   гибкой  шиной  9   и  внешними  шинами  10  на выводах  11  в  пробках 12.  Силовой  элемент  3  образован  многослойной  спиралью   из  магнитной  пластины  13  с  косыми  пазами, в  которых  укреплены  провода  14, образующие  в  свернутом  виде   пластины  13 обмотки   спирально-конической  формы, подключенные к  схеме  электропитания   шиной  15  на  выводах 16  в пробке  17 и  выводами  18 с кабелем  19.  Датчик  4  образован спиралью  пластины  20 с  обмоткой 21 ,снабженной    выводами 2  и  клеммой 23  ,  соединенных   с  кнопкой  24  схемы тиристорного  управления.  Гибкая  шина  25   соединяет  выводы  17 с обмоткой  14, кабель  26  о  общей  клеммы  27   и заземленная  свариваемая конструкция   28  соединены с  источником  электропитания  ( типовым сварочным  трансформатором )  </w:t>
      </w:r>
    </w:p>
    <w:p>
      <w:pPr>
        <w:pStyle w:val="Normal"/>
        <w:jc w:val="both"/>
        <w:rPr/>
      </w:pPr>
      <w:r>
        <w:rPr/>
        <w:t xml:space="preserve">выводы  29   от  кнопки  24   соединены со  схемой   тиристорного  управления   кабелями  30  и  31.  На силовом элементе  3  укреплен  боёк   32. Обмотка   33  с выводами   через шины   34 и  клеммы  35  и  36   соединена  с  шиной  37   и  кабелем  38  ,  образуя  таким образом   цепь  возврата   силового  элемента  3. При включении кнопкой 24  электропитания  пистолета , прижатого  электродом  8 к  свариваемой  точке, боёк  32   ударяет  в  оболочку , одновременно пропуская   импульс  сварочного  тока   через  пятно  контакта, где и  осуществляется  сварка. По  заявке № 5057455т / 27   автор  получил  от  Роспатента  решение о  выдаче патента на изобретение Магнитодинамический  электросварочный  пистолет [13]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к  как  величину энергии  магнитного      поля    данной магнитной  цепи  с позиций  классической  электродинамики можно  выразить  через  величины  магнитной индукции  и  напряженности  магнитного  поля [14]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  (4), то  чтобы  увидеть изложенные  в  выше  приведенных  примерах  решения  технических  задач из различных  отраслей  техники    возможности  с  позиций  традиционной  электротехники, необходимо, уже заранее  зная  о  таком  взаимодействии  магнитных  полюсов, произвести   достаточно  продолжительные  целенаправленные  поиски. По  существу, в  изложенных  примерах  решений  технических  задач с использованием   спирально-конических обмоток   мы   всегда  руководствовались    выводом (3) о  взаимодействии   магнитных   диполей, которыми  и  являются  в действительности  витки обмоток. </w:t>
      </w:r>
    </w:p>
    <w:p>
      <w:pPr>
        <w:pStyle w:val="Normal"/>
        <w:jc w:val="center"/>
        <w:rPr/>
      </w:pPr>
      <w:r>
        <w:rPr/>
        <w:t>- 3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21"/>
        <w:rPr>
          <w:sz w:val="28"/>
        </w:rPr>
      </w:pPr>
      <w:r>
        <w:rPr>
          <w:sz w:val="28"/>
        </w:rPr>
        <w:t>1.Вертинский П.А.  К вопросу о  полноте аксиоматики  физических  теорий  //  Вестник  ИРО АН  ВШ  РФ № (1) 4, Иркутск, БГУЭП, 2004, стр.126 и др.</w:t>
      </w:r>
    </w:p>
    <w:p>
      <w:pPr>
        <w:pStyle w:val="Normal"/>
        <w:rPr/>
      </w:pPr>
      <w:r>
        <w:rPr/>
        <w:t xml:space="preserve">2.Вертинский П. А.«К магнитодинамике электризации вращающегося  магнита» // ж.  «Электротехника» № 4 / 98, стр.47-49.                                                </w:t>
      </w:r>
    </w:p>
    <w:p>
      <w:pPr>
        <w:pStyle w:val="Normal"/>
        <w:jc w:val="both"/>
        <w:rPr/>
      </w:pPr>
      <w:r>
        <w:rPr/>
        <w:t xml:space="preserve">3.Вертинский П. А. </w:t>
      </w:r>
      <w:r>
        <w:rPr>
          <w:lang w:val="en-US"/>
        </w:rPr>
        <w:t>I</w:t>
      </w:r>
      <w:r>
        <w:rPr/>
        <w:t>. Магнитодинамика. г.Усолье-Сибирское. 1993, стр.99.</w:t>
      </w:r>
    </w:p>
    <w:p>
      <w:pPr>
        <w:pStyle w:val="Normal"/>
        <w:rPr/>
      </w:pPr>
      <w:r>
        <w:rPr/>
        <w:t xml:space="preserve">4.Вертинский П. А. Оптимизация электромеханических  систем   методами  магнитодинамики   // Сб.матер. </w:t>
      </w:r>
      <w:r>
        <w:rPr>
          <w:lang w:val="en-US"/>
        </w:rPr>
        <w:t>V</w:t>
      </w:r>
      <w:r>
        <w:rPr/>
        <w:t xml:space="preserve"> «Сибресурс-2002», Иркутск, ИГЭА, 2002, стр.40.</w:t>
      </w:r>
    </w:p>
    <w:p>
      <w:pPr>
        <w:pStyle w:val="TextBody"/>
        <w:rPr>
          <w:sz w:val="28"/>
        </w:rPr>
      </w:pPr>
      <w:r>
        <w:rPr>
          <w:sz w:val="28"/>
        </w:rPr>
        <w:t xml:space="preserve">5.Вертинский П.А. Магнитодинамическое акустическое устройство //Патент № 2027319  РФ,  БИ № 2/1995. </w:t>
      </w:r>
    </w:p>
    <w:p>
      <w:pPr>
        <w:pStyle w:val="TextBody"/>
        <w:rPr>
          <w:sz w:val="28"/>
        </w:rPr>
      </w:pPr>
      <w:r>
        <w:rPr>
          <w:sz w:val="28"/>
        </w:rPr>
        <w:t>6.Вертинский П.А. Магнитодинамический измерительный механизм // Патент № 2028003  РФ, БИ № 3/1995.</w:t>
      </w:r>
    </w:p>
    <w:p>
      <w:pPr>
        <w:pStyle w:val="TextBody"/>
        <w:rPr>
          <w:sz w:val="28"/>
        </w:rPr>
      </w:pPr>
      <w:r>
        <w:rPr>
          <w:sz w:val="28"/>
        </w:rPr>
        <w:t xml:space="preserve">7.Вертинский П.А. Магнитодинамическое реле // ИЛ  № 127-93 ЦНТИ, Иркутск, 1993. </w:t>
      </w:r>
    </w:p>
    <w:p>
      <w:pPr>
        <w:pStyle w:val="TextBody"/>
        <w:rPr>
          <w:sz w:val="28"/>
        </w:rPr>
      </w:pPr>
      <w:r>
        <w:rPr>
          <w:sz w:val="28"/>
        </w:rPr>
        <w:t>8.Вертинский П.А. Магнитодинамический силовой цилиндр // ИЛ № 193-93  ЦНТИ,  Иркутск, 1993.</w:t>
      </w:r>
    </w:p>
    <w:p>
      <w:pPr>
        <w:pStyle w:val="TextBody"/>
        <w:rPr>
          <w:sz w:val="28"/>
        </w:rPr>
      </w:pPr>
      <w:r>
        <w:rPr>
          <w:sz w:val="28"/>
        </w:rPr>
        <w:t>9.Вертинский П.А. Магнитодинамический  молот // ИЛ № 054-93 ЦНТИ, Иркутск,1993.</w:t>
      </w:r>
    </w:p>
    <w:p>
      <w:pPr>
        <w:pStyle w:val="TextBody"/>
        <w:rPr>
          <w:sz w:val="28"/>
        </w:rPr>
      </w:pPr>
      <w:r>
        <w:rPr>
          <w:sz w:val="28"/>
        </w:rPr>
        <w:t>10.Вертинский П.А. Магнитодинамический  стабилизатор  тока//ИЛ № 188-93, ЦНТИ,   Иркутск, 1993.</w:t>
      </w:r>
    </w:p>
    <w:p>
      <w:pPr>
        <w:pStyle w:val="TextBody"/>
        <w:rPr>
          <w:sz w:val="28"/>
        </w:rPr>
      </w:pPr>
      <w:r>
        <w:rPr>
          <w:sz w:val="28"/>
        </w:rPr>
        <w:t>11.Вертинский П.А. Магнитодинамический вибрационный  плуг  // ИЛ № 023-93 ЦНТИ, Иркутск, 1993.</w:t>
      </w:r>
    </w:p>
    <w:p>
      <w:pPr>
        <w:pStyle w:val="TextBody"/>
        <w:rPr>
          <w:sz w:val="28"/>
        </w:rPr>
      </w:pPr>
      <w:r>
        <w:rPr>
          <w:sz w:val="28"/>
        </w:rPr>
        <w:t>12.Вертинский П.А. Магнитодинамический акустический  насос // ИЛ № 062-93 ЦНТИ, Иркутск, 1993.</w:t>
      </w:r>
    </w:p>
    <w:p>
      <w:pPr>
        <w:pStyle w:val="TextBody"/>
        <w:rPr>
          <w:sz w:val="28"/>
        </w:rPr>
      </w:pPr>
      <w:r>
        <w:rPr>
          <w:sz w:val="28"/>
        </w:rPr>
        <w:t xml:space="preserve">13.Вертинский П.А. Магнитодинамический электросварочный  пистолет // ИЛ № 018-93 ЦНТИ, Иркутск, 1993.  </w:t>
      </w:r>
    </w:p>
    <w:p>
      <w:pPr>
        <w:pStyle w:val="TextBody"/>
        <w:rPr>
          <w:sz w:val="28"/>
        </w:rPr>
      </w:pPr>
      <w:r>
        <w:rPr>
          <w:sz w:val="28"/>
        </w:rPr>
        <w:t>14.Нейман Л.Р.и Демирчян К.С.Теоретические основы электротехники, Л. «Энергия», 1967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 33 -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b w:val="false"/>
      <w:bCs w:val="false"/>
      <w:kern w:val="0"/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Cs w:val="false"/>
      <w:kern w:val="0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kern w:val="0"/>
      <w:sz w:val="24"/>
    </w:rPr>
  </w:style>
  <w:style w:type="paragraph" w:styleId="TextBodyIndent">
    <w:name w:val="Body Text Indent"/>
    <w:basedOn w:val="Normal"/>
    <w:pPr>
      <w:ind w:left="360" w:hanging="0"/>
    </w:pPr>
    <w:rPr>
      <w:kern w:val="0"/>
    </w:rPr>
  </w:style>
  <w:style w:type="paragraph" w:styleId="3">
    <w:name w:val="Основной текст 3"/>
    <w:basedOn w:val="Normal"/>
    <w:qFormat/>
    <w:pPr>
      <w:jc w:val="both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03:00Z</dcterms:created>
  <dc:creator>Вертинские</dc:creator>
  <dc:description/>
  <cp:keywords/>
  <dc:language>en-US</dc:language>
  <cp:lastModifiedBy>Анатолий</cp:lastModifiedBy>
  <cp:lastPrinted>2008-07-06T09:58:00Z</cp:lastPrinted>
  <dcterms:modified xsi:type="dcterms:W3CDTF">2010-01-16T15:05:00Z</dcterms:modified>
  <cp:revision>3</cp:revision>
  <dc:subject/>
  <dc:title>П</dc:title>
</cp:coreProperties>
</file>